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5630022601300002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кровли в здании МБДОУ «Детский сад №36» г. Перми, по адресу: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кровли в здании МБДОУ «Детский сад №36» г. Перми, по адресу: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998 42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3 к документации/№ 1 к контракт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овия выполнения работ установлены проектом муниципального контракта. В течение 20 календарных дней с момента выдачи задания Заказчиком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21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9 527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3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1.2014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9"/>
        <w:gridCol w:w="36"/>
      </w:tblGrid>
      <w:tr>
        <w:trPr/>
        <w:tc>
          <w:tcPr>
            <w:tcW w:w="9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20:00Z</dcterms:created>
  <dc:creator>Admin</dc:creator>
  <dc:description/>
  <cp:keywords/>
  <dc:language>en-US</dc:language>
  <cp:lastModifiedBy>Admin</cp:lastModifiedBy>
  <dcterms:modified xsi:type="dcterms:W3CDTF">2013-12-30T04:33:00Z</dcterms:modified>
  <cp:revision>3</cp:revision>
  <dc:subject/>
  <dc:title/>
</cp:coreProperties>
</file>