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  </w:t>
      </w:r>
    </w:p>
    <w:p>
      <w:pPr>
        <w:pStyle w:val="Normal"/>
        <w:jc w:val="right"/>
        <w:rPr/>
      </w:pPr>
      <w:r>
        <w:rPr>
          <w:sz w:val="18"/>
          <w:szCs w:val="18"/>
        </w:rPr>
        <w:t>к документации об открытом аукционе в электронной форме</w:t>
      </w:r>
      <w:r>
        <w:rPr/>
        <w:t xml:space="preserve">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 ОКАЗАНИЕ ОБРАЗОВАТЕЛЬНЫХ УСЛУГ ПО ПОВЫШЕНИЮ КВАЛИФИКАЦИИ ВРАЧЕЙ МБУЗ «ГОРОДСКАЯ ПОЛИКЛИНИКА № 7»                   НА   1 КВАРТАЛ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Место оказания услуг</w:t>
      </w:r>
      <w:r>
        <w:rPr/>
        <w:t>:  место нахожден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Требования к Услуг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Исполнитель обязан оказать образовательные услуги, гарантировать соответствие оказываемых услуг Государственным образовательным стандартам РФ и предмету Договора. По окончании обучения Исполнитель обязан выдать документы государственного образца (свидетельство о повышении квалификации; сертификат специалиста после  успешной сдачи итоговых экзаменов (выдача, продление).</w:t>
      </w:r>
    </w:p>
    <w:p>
      <w:pPr>
        <w:pStyle w:val="Normal"/>
        <w:jc w:val="both"/>
        <w:rPr/>
      </w:pPr>
      <w:r>
        <w:rPr/>
        <w:t>2.2 форма обучения очная,  очно-заоч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икл «</w:t>
      </w:r>
      <w:r>
        <w:rPr>
          <w:b/>
        </w:rPr>
        <w:t>Профессиональная  патология</w:t>
      </w:r>
      <w:r>
        <w:rPr/>
        <w:t>»</w:t>
      </w:r>
    </w:p>
    <w:p>
      <w:pPr>
        <w:pStyle w:val="Normal"/>
        <w:jc w:val="both"/>
        <w:rPr/>
      </w:pPr>
      <w:r>
        <w:rPr/>
        <w:t>Объем учебного плана не менее 144  - не более 150 академических часов (усовершенствование)</w:t>
      </w:r>
    </w:p>
    <w:p>
      <w:pPr>
        <w:pStyle w:val="Normal"/>
        <w:jc w:val="both"/>
        <w:rPr/>
      </w:pPr>
      <w:r>
        <w:rPr/>
        <w:t>Количество слушателей – 1 человек</w:t>
      </w:r>
    </w:p>
    <w:p>
      <w:pPr>
        <w:pStyle w:val="Normal"/>
        <w:jc w:val="both"/>
        <w:rPr/>
      </w:pPr>
      <w:r>
        <w:rPr/>
        <w:t>Период оказания услуг –  «10.02.2014-05.04.2014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</w:rPr>
      </w:pPr>
      <w:r>
        <w:rPr/>
        <w:t>3</w:t>
      </w:r>
      <w:r>
        <w:rPr>
          <w:b/>
        </w:rPr>
        <w:t>.. Срок, порядок и условия оплаты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>3.1. Заказчик производит оплату за обучение на счет Исполнителя не позднее 30 (тридцати) банковских дней по окончании учебного цикла и предоставления акта об оказании услуг. После сверки данных в акте об оказании услуг Исполнитель предоставляет Заказчику счет (счет-фактуру)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</w:rPr>
      </w:pPr>
      <w:r>
        <w:rPr>
          <w:b/>
        </w:rPr>
        <w:t xml:space="preserve">4. Порядок и сроки получения  путевок: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>4.1.  передача путевок осуществляется  средствами и силами Исполнителя в течение 10 рабочих дней до начала цикла (усовершенствования)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59:00Z</dcterms:created>
  <dc:creator>jgj oi</dc:creator>
  <dc:description/>
  <cp:keywords/>
  <dc:language>en-US</dc:language>
  <cp:lastModifiedBy>User</cp:lastModifiedBy>
  <cp:lastPrinted>2013-12-30T08:24:00Z</cp:lastPrinted>
  <dcterms:modified xsi:type="dcterms:W3CDTF">2013-12-30T06:43:00Z</dcterms:modified>
  <cp:revision>17</cp:revision>
  <dc:subject/>
  <dc:title>Отдел кадров                                                                              Главному врачу МБУЗ                 </dc:title>
</cp:coreProperties>
</file>