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7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массовых спортивных мероприятий – реализация проекта для жителей района "Зимние виды спорта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массовых спортивных мероприятий – реализация проекта для жителей района "Зимние виды спорта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настоящего муниципального контракта по 15 апреля 2014 г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0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1.2014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1.20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1.2014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3:53:00Z</dcterms:created>
  <dc:creator>smirnova-ip</dc:creator>
  <dc:description/>
  <cp:keywords/>
  <dc:language>en-US</dc:language>
  <cp:lastModifiedBy>smirnova-ip</cp:lastModifiedBy>
  <dcterms:modified xsi:type="dcterms:W3CDTF">2013-12-30T04:27:00Z</dcterms:modified>
  <cp:revision>4</cp:revision>
  <dc:subject/>
  <dc:title/>
</cp:coreProperties>
</file>