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7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массовых спортивных мероприятий –реализация проекта «Школьная футбольная лига» в рамках спортивно-массовой работы по месту жительств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массовых спортивных мероприятий –реализация проекта «Школьная футбольная лига» в рамках спортивно-массовой работы по месту жительств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2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настоящего муниципального контракта по 20 декабря 2014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0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1.2014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1.20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1.2014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52:00Z</dcterms:created>
  <dc:creator>smirnova-ip</dc:creator>
  <dc:description/>
  <cp:keywords/>
  <dc:language>en-US</dc:language>
  <cp:lastModifiedBy>smirnova-ip</cp:lastModifiedBy>
  <dcterms:modified xsi:type="dcterms:W3CDTF">2013-12-30T04:26:00Z</dcterms:modified>
  <cp:revision>4</cp:revision>
  <dc:subject/>
  <dc:title/>
</cp:coreProperties>
</file>