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, техническое обслуживание устройства сигнализации на железнодорожном переезде по ул. Героев Хаса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, техническое обслуживание устройства сигнализации на железнодорожном переезде по ул. Героев Хаса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 002,00</w:t>
              <w:br/>
              <w:t xml:space="preserve">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го задания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муниципального контракта по 20.12.2014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950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7"/>
      </w:tblGrid>
      <w:tr>
        <w:trPr/>
        <w:tc>
          <w:tcPr>
            <w:tcW w:w="10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.01.2014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01.201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01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>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46:00Z</dcterms:created>
  <dc:creator>Hmelnickaya</dc:creator>
  <dc:description/>
  <cp:keywords/>
  <dc:language>en-US</dc:language>
  <cp:lastModifiedBy>Hmelnickaya</cp:lastModifiedBy>
  <cp:lastPrinted>2013-12-30T10:48:00Z</cp:lastPrinted>
  <dcterms:modified xsi:type="dcterms:W3CDTF">2013-12-30T04:48:00Z</dcterms:modified>
  <cp:revision>1</cp:revision>
  <dc:subject/>
  <dc:title/>
</cp:coreProperties>
</file>