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56300007413000125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землеустроительных работ по реконструкции ул.Героев Хасана от ПНИТИ до ул.Хлебозаводской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8946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етрова Евгения Васильевна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землеустроительных работ по реконструкции ул.Героев Хасана от ПНИТИ до ул.Хлебозаводской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2 659,00</w:t>
              <w:br/>
              <w:t xml:space="preserve">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0380 Обустройство дорог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го задания (Приложение №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 более 210 календарных дней с даты заключения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132,9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6 797,70 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9.01.2014 09:0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.01.2014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74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.01.2014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9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.12.2013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 учреждения </w:t>
        <w:tab/>
        <w:tab/>
        <w:tab/>
        <w:tab/>
        <w:tab/>
        <w:tab/>
        <w:tab/>
        <w:t>Е.В.Масалев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09" w:right="56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5:35:00Z</dcterms:created>
  <dc:creator>Hmelnickaya</dc:creator>
  <dc:description/>
  <cp:keywords/>
  <dc:language>en-US</dc:language>
  <cp:lastModifiedBy>Hmelnickaya</cp:lastModifiedBy>
  <cp:lastPrinted>2013-12-30T11:38:00Z</cp:lastPrinted>
  <dcterms:modified xsi:type="dcterms:W3CDTF">2013-12-30T05:40:00Z</dcterms:modified>
  <cp:revision>1</cp:revision>
  <dc:subject/>
  <dc:title/>
</cp:coreProperties>
</file>