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капитальному ремонту ул. Генкеля от ул. Данщина до ул. Дзержинского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09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капитальному ремонту ул. Генкеля от ул. Данщина до ул. Дзержинского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45 398,00</w:t>
              <w:br/>
              <w:t xml:space="preserve">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40 Устройство дорожных оснований и покрытий [4540361] - [4540390]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Пермь, Дзержинский район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о выполнения работ: в течение 10 дней со дня заключения муниципального контракта. Окончание: 01 июля 2014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7 269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83 619,4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.02.2014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02.201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</w:t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709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05:00Z</dcterms:created>
  <dc:creator>Hmelnickaya</dc:creator>
  <dc:description/>
  <cp:keywords/>
  <dc:language>en-US</dc:language>
  <cp:lastModifiedBy>Hmelnickaya</cp:lastModifiedBy>
  <cp:lastPrinted>2013-12-30T10:28:00Z</cp:lastPrinted>
  <dcterms:modified xsi:type="dcterms:W3CDTF">2013-12-30T04:28:00Z</dcterms:modified>
  <cp:revision>1</cp:revision>
  <dc:subject/>
  <dc:title/>
</cp:coreProperties>
</file>