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2031300010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иммунолог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иммунолог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53 286,4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1, по адресу: г. Пермь, ул. Советской Армии,10 каб. 10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договора до 31.12.2014г. Партиями по заявке Заказчика в течение 3 (тре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664,32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664,32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.02.2014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02.20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02.2014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_______________                    Перминова О.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00:00Z</dcterms:created>
  <dc:creator>AVBaklanova</dc:creator>
  <dc:description/>
  <cp:keywords/>
  <dc:language>en-US</dc:language>
  <cp:lastModifiedBy>AVBaklanova</cp:lastModifiedBy>
  <dcterms:modified xsi:type="dcterms:W3CDTF">2013-12-30T05:02:00Z</dcterms:modified>
  <cp:revision>1</cp:revision>
  <dc:subject/>
  <dc:title/>
</cp:coreProperties>
</file>