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120313000109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лекарственных препаратов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Главная мед.сестра - Шаповалова Валентина Ивановна, тел.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лекарственных препаратов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6 884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а поставляемого товара указано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З «ГДКП № 5» Поликлиника № 1, по адресу: г. Пермь, ул. Советской Армии,10 каб. 10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момента заключения договора до 31.12.2014г. Ежемесячно, партиями по заявке Заказчика в течение 5 (пяти) календарных дней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2 844,20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2 844,2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.02.2014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02.20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.02.2014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.12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 _____________                  Перминова О.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03:00Z</dcterms:created>
  <dc:creator>AVBaklanova</dc:creator>
  <dc:description/>
  <cp:keywords/>
  <dc:language>en-US</dc:language>
  <cp:lastModifiedBy>AVBaklanova</cp:lastModifiedBy>
  <cp:lastPrinted>2013-12-30T11:05:00Z</cp:lastPrinted>
  <dcterms:modified xsi:type="dcterms:W3CDTF">2013-12-30T05:06:00Z</dcterms:modified>
  <cp:revision>1</cp:revision>
  <dc:subject/>
  <dc:title/>
</cp:coreProperties>
</file>