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на оказание автотранспортных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заявкам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ребования к качеству, техническим характеристикам оказываемых услуг                   и иные показатели, связанные с определением соответствия оказываемых услуг потребностям заказчик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казание автотранспортных услуг по заявкам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1. Предоставление по заявкам транспортных средств: </w:t>
      </w:r>
      <w:r>
        <w:rPr>
          <w:bCs/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amry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yunda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onata</w:t>
      </w:r>
      <w:r>
        <w:rPr>
          <w:bCs/>
          <w:sz w:val="28"/>
          <w:szCs w:val="28"/>
        </w:rPr>
        <w:t xml:space="preserve"> или эквивалент</w:t>
      </w:r>
      <w:r>
        <w:rPr>
          <w:rStyle w:val="FootnoteAnchor"/>
          <w:rFonts w:eastAsia="Symbol" w:cs="Symbol" w:ascii="Symbol" w:hAnsi="Symbol"/>
          <w:bCs/>
          <w:sz w:val="28"/>
          <w:szCs w:val="28"/>
          <w:vertAlign w:val="superscript"/>
        </w:rPr>
        <w:footnoteReference w:customMarkFollows="1" w:id="2"/>
        <w:t></w:t>
      </w:r>
      <w:r>
        <w:rPr>
          <w:bCs/>
          <w:sz w:val="28"/>
          <w:szCs w:val="28"/>
        </w:rPr>
        <w:t>: не ранее 2011 года выпуска, наличие автоматической коробки переключения передач, рабочий объем двигателя –  не менее 1800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 тип кузова – седан.</w:t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зможность использования транспортных средств ежедневно, включая выходные и праздничные дни, 24 часа в сутки. Возможность предоставления одновременно не менее трех транспортных средств. </w:t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заказчиком транспортных средств в рабочие, выходные              и праздничные дни 24 часа в сутки оплачивается по стоимости машино-часа, установленной муниципальным контрактом, исходя из фактического количества часов эксплуа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При оказании услуг исполнитель обеспечивает надлежащее качество                   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е круглосуточное диспетчерское обслуживание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ранспортного средства, заправленного ГСМ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дителя оперативной связью с заказчиком и диспетчером,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дставление (по требованию) ежедневной информации о маршруте, времени начала и окончания движения транспортного средства, времени простоя и данных             о пробеге,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проведение предрейсовых медицинских осмотров водителя,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ответствие транспортных средств требованиям безопасности, техническому состоянию и методам проверок, установленным ГОСТ Р 51709-2001, утвержденным постановлением Госстандарта России от 01.02.2001 № 47-ст,</w:t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ахового полиса гражданской ответственности ОСАГО,</w:t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должны быть зарегистрированы в ГИБДД,</w:t>
      </w:r>
    </w:p>
    <w:p>
      <w:pPr>
        <w:pStyle w:val="Normal"/>
        <w:suppressAutoHyphens w:val="true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автомобилей без дополнительных знаков отличия (отличительные знаки «такси», рекламные надписи, аэрография и прочие).</w:t>
      </w:r>
    </w:p>
    <w:p>
      <w:pPr>
        <w:pStyle w:val="Normal"/>
        <w:shd w:fill="FFFFFF" w:val="clear"/>
        <w:tabs>
          <w:tab w:val="clear" w:pos="708"/>
          <w:tab w:val="left" w:pos="96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Исполнитель несёт полную материальную и иную ответственность, предусмотренную действующим законодательством, перед заказчиком за жизнь               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хема обеспечения заказ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казчик размещает заказ через диспетчерскую службу исполнителя              по телефонному звонку или по факсу. Заявка направляется не менее чем за 15 мин. до времени выполнения заказа. Непринятие исполнителем заказа не допускаетс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явка по факсу (в случае невозможности заявки по телефону) необходима в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ки на расстояние более 50 км от административных границ города Перми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если заказ должен быть выполнен в нерабочее время, при этом рабочее время устанавливается с 08.00 час. до 19.00 час. в рабочие дни, нерабочее время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                       с 19.00 час. до 08.00 час. в рабочие дни, а также в выходные и праздничные дни,             в иных случаях заявка подается по телефону. Заказчик обязан направлять факс только в рабочее врем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ожидания пассажира более 10 мину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жидание пассажира превышает 30 минут, то диспетчер путем телефонного звонка предлагает заказчику отменить заказ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опоздания более 5 минут или неявки транспортного сред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пассажир звонит диспетчеру, сообщает ему об отсутствии транспортного средств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 принимает все необходимые меры по обеспечению заказа, перезванивает заказчику или пассажиру и сообщает возможное время прибы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6. Учет машино-часов предоставления транспортных средств                             для обслуживания заказчика ведется диспетчерской службой исполнителя.                       При предоставлении транспортных средств представитель заказчика делает отметки              в сопроводительных документах исполнителя (путевой лист, заказ-наряд)                       о фактическом времени использования транспортных средств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2"/>
          <w:szCs w:val="22"/>
        </w:rPr>
        <w:t>эквивалентность определяется по следующим параметрам: году выпуска, объему двигателя, наличию  автоматической коробки переключения передач, типу кузова</w:t>
      </w:r>
    </w:p>
    <w:p>
      <w:pPr>
        <w:pStyle w:val="TextBody"/>
        <w:suppressAutoHyphens w:val="true"/>
        <w:ind w:right="-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2:00Z</dcterms:created>
  <dc:creator>LEpifanova</dc:creator>
  <dc:description/>
  <cp:keywords/>
  <dc:language>en-US</dc:language>
  <cp:lastModifiedBy>Гобеджашвили Оксана Георгиевна</cp:lastModifiedBy>
  <cp:lastPrinted>2013-12-13T10:57:00Z</cp:lastPrinted>
  <dcterms:modified xsi:type="dcterms:W3CDTF">2013-12-13T10:07:00Z</dcterms:modified>
  <cp:revision>3</cp:revision>
  <dc:subject/>
  <dc:title>УТВЕРЖДЕНО</dc:title>
</cp:coreProperties>
</file>