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 оказание автотранспортных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заяв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зучив извещение № ________________  о проведении запроса котировок               на оказание автотранспортных услуг по заявкам, __________________________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лагает оказывать автотранспортные услуги по заявкам для Пермской городской Думы на условиях, указанных в извещении о проведении запроса котировок                                и настоящей котировочной заявке:</w:t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4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</w:tr>
      <w:tr>
        <w:trPr>
          <w:trHeight w:val="4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резину и смазочные материалы, прочие общехозяйственные расходы, все налоги, сборы и иные обязательные платежи,             а также вс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02:00Z</dcterms:created>
  <dc:creator>LEpifanova</dc:creator>
  <dc:description/>
  <cp:keywords/>
  <dc:language>en-US</dc:language>
  <cp:lastModifiedBy>Гобеджашвили Оксана Георгиевна</cp:lastModifiedBy>
  <cp:lastPrinted>2013-12-13T10:57:00Z</cp:lastPrinted>
  <dcterms:modified xsi:type="dcterms:W3CDTF">2013-12-13T10:08:00Z</dcterms:modified>
  <cp:revision>3</cp:revision>
  <dc:subject/>
  <dc:title>УТВЕРЖДЕНО</dc:title>
</cp:coreProperties>
</file>