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услуг по изготовлению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 Изготовление полиграфической продукции: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изитные карточки,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информационный обзор деятельности Пермской городской Думы,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лиграфическая продукция для проведения открытых приемов Главы города Перми-председателя Пермской городской Думы (листовки о проведении открытого приема, памятки для населения),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листовки для справочно-информационной службы (</w:t>
      </w:r>
      <w:r>
        <w:rPr>
          <w:rFonts w:eastAsia="Calibri"/>
          <w:sz w:val="28"/>
          <w:szCs w:val="28"/>
          <w:lang w:val="en-US" w:eastAsia="en-US"/>
        </w:rPr>
        <w:t>call</w:t>
      </w:r>
      <w:r>
        <w:rPr>
          <w:rFonts w:eastAsia="Calibri"/>
          <w:sz w:val="28"/>
          <w:szCs w:val="28"/>
          <w:lang w:eastAsia="en-US"/>
        </w:rPr>
        <w:t>-центр) Пермской городской Думы и Главы города Перм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азработка  исполнителем дизайн-макета полиграфической продукции                  по представленному заказчиком текстовому материалу. Внесение изменений, дополнений и корректировок в текстовый материал дизайн-макета без согласования заказчиком не допускаетс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Изготовление исполнителем сигнального макета в 1 экземпляре. Печать всего тиража без утверждения заказчиком сигнального макета не допускается.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Самостоятельное осуществление исполнителем предпечатной подготовки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2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5. Срок изготовления полиграфической продукции </w:t>
      </w:r>
      <w:r>
        <w:rPr>
          <w:rFonts w:eastAsia="Calibri"/>
          <w:color w:val="000000"/>
          <w:sz w:val="28"/>
          <w:szCs w:val="22"/>
          <w:shd w:fill="FFFFFF" w:val="clear"/>
          <w:lang w:eastAsia="en-US"/>
        </w:rPr>
        <w:t>согласно заявкам                         на изготовление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z w:val="28"/>
          <w:szCs w:val="22"/>
          <w:shd w:fill="FFFFFF" w:val="clear"/>
          <w:lang w:eastAsia="en-US"/>
        </w:rPr>
        <w:t>6. Обеспечение исполнителем доставки, выгрузки и передачи продукции. Доставка продукции производится  по адресу: г.Пермь,  ул.Ленина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23, </w:t>
      </w:r>
      <w:r>
        <w:rPr>
          <w:rFonts w:eastAsia="Calibri"/>
          <w:color w:val="000000"/>
          <w:sz w:val="28"/>
          <w:szCs w:val="22"/>
          <w:shd w:fill="FFFFFF" w:val="clear"/>
          <w:lang w:eastAsia="en-US"/>
        </w:rPr>
        <w:t>4 этаж,               каб. 417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7. Обеспечение исполнителем исправ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олиграфического брака, а также брака, полученного при упаковке продукции, транспортировке тиража заказчику,                       за свой счет без дополнительной оплаты со стороны заказчика в срок не более одного дня после дня информирования исполнителя об обнаружении брака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eastAsia="en-US"/>
        </w:rPr>
        <w:t>8. Наименование, технические характеристики и объем оказываемых услуг:</w:t>
      </w:r>
    </w:p>
    <w:tbl>
      <w:tblPr>
        <w:tblW w:w="10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2"/>
        <w:gridCol w:w="5121"/>
        <w:gridCol w:w="1902"/>
      </w:tblGrid>
      <w:tr>
        <w:trPr>
          <w:trHeight w:val="9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Наименование полиграфической продук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е  характерист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Тираж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(экземпляров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5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Визитные карточки с односторонней печатью 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изайн-макет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: не менее 50х90 мм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: полноцветная 4+0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глянцевая мелованная,  плотность бумаги: не менее 330 г/кв.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15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Визитные карточки с двусторонней печатью 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изайн-макет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:  не менее 50х90 мм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: полноцветная 4+4,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глянцевая мелованная,  плотность бумаги: не менее 330 г/кв.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8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формационные листовки о проведении открытого приема Главы города Перми</w:t>
            </w:r>
            <w:r>
              <w:rPr>
                <w:rFonts w:eastAsia="Calibri"/>
                <w:sz w:val="28"/>
                <w:szCs w:val="28"/>
                <w:lang w:eastAsia="en-US"/>
              </w:rPr>
              <w:t>-председателя Пермской городской Ду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изайн-мак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формат А4,  бумага глянцевая, плотность бумаги:  не менее 120 г/м,  печать полноцветная 4+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амятка для населения для распространения на  открытом приеме Главы города Перми</w:t>
            </w:r>
            <w:r>
              <w:rPr>
                <w:rFonts w:eastAsia="Calibri"/>
                <w:sz w:val="28"/>
                <w:szCs w:val="28"/>
                <w:lang w:eastAsia="en-US"/>
              </w:rPr>
              <w:t>-председателя Пермской городской Думы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работка дизайн-макета, формат А5, количество листов – не менее 48, плотность бумаги: не менее 80 г/м, печать черно-белая 1+0,  плотность обложки: не менее 250 г/м, печать полноцветная 4+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й обзор деятельности Пермской городской Думы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изайн-макета, формат  А5, количество листов –  не менее 150, плотность бумаги: не менее 80 г/м, печать черно-белая 1+0,  плотность обложки:  не менее 250 г/м, печать полноцветная 4+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товки                        для </w:t>
            </w:r>
            <w:r>
              <w:rPr>
                <w:rFonts w:eastAsia="Calibri"/>
                <w:sz w:val="28"/>
                <w:szCs w:val="28"/>
                <w:lang w:eastAsia="en-US"/>
              </w:rPr>
              <w:t>справочно-информационной службы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call</w:t>
            </w:r>
            <w:r>
              <w:rPr>
                <w:rFonts w:eastAsia="Calibri"/>
                <w:sz w:val="28"/>
                <w:szCs w:val="28"/>
                <w:lang w:eastAsia="en-US"/>
              </w:rPr>
              <w:t>-центр) Пермской городской Думы              и Главы города Перми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дизайн-макета, формат А4,  бумага глянцевая,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отность бумаги:  не менее 150 г/м,  печать полноцветная 4+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</w:tbl>
    <w:p>
      <w:pPr>
        <w:pStyle w:val="Normal"/>
        <w:ind w:firstLine="709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594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4:00Z</dcterms:created>
  <dc:creator>LEpifanova</dc:creator>
  <dc:description/>
  <cp:keywords/>
  <dc:language>en-US</dc:language>
  <cp:lastModifiedBy>Гобеджашвили Оксана Георгиевна</cp:lastModifiedBy>
  <cp:lastPrinted>2013-12-27T12:02:00Z</cp:lastPrinted>
  <dcterms:modified xsi:type="dcterms:W3CDTF">2013-12-27T11:41:00Z</dcterms:modified>
  <cp:revision>3</cp:revision>
  <dc:subject/>
  <dc:title>УТВЕРЖДЕНО</dc:title>
</cp:coreProperties>
</file>