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/>
      </w:pPr>
      <w:r>
        <w:rPr>
          <w:sz w:val="28"/>
          <w:szCs w:val="28"/>
        </w:rPr>
        <w:t>услуг по изготовлению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олиграфической продукц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 о проведении запроса котировок                     на оказание услуг по изготовлению полиграфической  продукции, ______________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изготовлению полиграфической продукции               на условиях, указанных в извещении о проведении запроса котировок и настоящей котировочной заявке:</w:t>
      </w:r>
    </w:p>
    <w:tbl>
      <w:tblPr>
        <w:tblW w:w="101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96"/>
        <w:gridCol w:w="3389"/>
        <w:gridCol w:w="3118"/>
        <w:gridCol w:w="1080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е  характеристи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ложение исполнител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характеристики предлагаемого для поставки това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раж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экз.)</w:t>
            </w:r>
          </w:p>
        </w:tc>
      </w:tr>
      <w:tr>
        <w:trPr>
          <w:trHeight w:val="17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Визитные карточки с односторонней печатью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макета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: не менее 50х90 мм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: полноцветная 4+0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глянцевая мелованная,  плотность бумаги: не менее 330 г/кв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14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Визитные карточки с двусторонней печатью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макета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:  не менее 50х90 мм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: полноцветная 4+4,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глянцевая мелованная,  плотность бумаги: не менее 330 г/кв.м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169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е листовки о проведении открытого приема Главы города Перми</w:t>
            </w:r>
            <w:r>
              <w:rPr>
                <w:rFonts w:eastAsia="Calibri"/>
                <w:sz w:val="24"/>
                <w:szCs w:val="24"/>
                <w:lang w:eastAsia="en-US"/>
              </w:rPr>
              <w:t>-председателя Пермской городской Думы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макета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ат А4,  бумага глянцевая, плотность бумаги:  не менее 120 г/м,  печать полноцветная 4+0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мятка для населения для распространения на  открытом приеме Главы города Перми</w:t>
            </w:r>
            <w:r>
              <w:rPr>
                <w:rFonts w:eastAsia="Calibri"/>
                <w:sz w:val="24"/>
                <w:szCs w:val="24"/>
                <w:lang w:eastAsia="en-US"/>
              </w:rPr>
              <w:t>-председателя Пермской городской Думы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дизайн-макета, формат А5, количество листов – не менее 48, плотность бумаги: не менее 80 г/м, печать черно-белая 1+0,  плотность обложки: не менее 250 г/м, печать полноцветная 4+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1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 обзор деятельности Пермской городской Думы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дизайн-макета, формат  А5, количество листов –  не менее 150, плотность бумаги: не менее 80 г/м, печать черно-белая 1+0,  плотность обложки:  не менее 250 г/м, печать полноцветная 4+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ки                        для справочно-информационной службы (</w:t>
            </w:r>
            <w:r>
              <w:rPr>
                <w:color w:val="000000"/>
                <w:sz w:val="24"/>
                <w:szCs w:val="24"/>
                <w:lang w:val="en-US"/>
              </w:rPr>
              <w:t>call</w:t>
            </w:r>
            <w:r>
              <w:rPr>
                <w:color w:val="000000"/>
                <w:sz w:val="24"/>
                <w:szCs w:val="24"/>
              </w:rPr>
              <w:t>-центр) Пермской городской Думы              и Главы города Перми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дизайн-макета, формат А4,  бумага глянцевая,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тность бумаги:  не менее 150 г/м,  печать полноцветная 4+0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 (в скобках указать прописью) руб. включает в себя стоимость материалов, разработки дизайна макета, транспортные расходы, расходы на тиражирование, сборку,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4:00Z</dcterms:created>
  <dc:creator>LEpifanova</dc:creator>
  <dc:description/>
  <cp:keywords/>
  <dc:language>en-US</dc:language>
  <cp:lastModifiedBy>Гобеджашвили Оксана Георгиевна</cp:lastModifiedBy>
  <cp:lastPrinted>2013-12-27T12:02:00Z</cp:lastPrinted>
  <dcterms:modified xsi:type="dcterms:W3CDTF">2013-12-27T11:42:00Z</dcterms:modified>
  <cp:revision>3</cp:revision>
  <dc:subject/>
  <dc:title>УТВЕРЖДЕНО</dc:title>
</cp:coreProperties>
</file>