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3000049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ехническому обслуживанию медицинской техники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патина Галина Арсенть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ехническому обслуживанию медицинской техники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39 20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460000 Услуги по техническому обслуживанию машин и оборудования(в том числе гарантийные)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1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025, Пермский край, г. Пермь, ул. Серпуховская, 11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4 г. по 31.12.2014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 96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 920,00 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исполнителем своих обязательств по договору, соответствующий исполнитель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106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56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БИ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2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2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12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   Ю.Б. Власова</w:t>
      </w:r>
    </w:p>
    <w:sectPr>
      <w:type w:val="nextPage"/>
      <w:pgSz w:w="11906" w:h="16838"/>
      <w:pgMar w:left="72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1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3-12-14T16:41:00Z</cp:lastPrinted>
  <dcterms:modified xsi:type="dcterms:W3CDTF">2013-12-19T03:20:00Z</dcterms:modified>
  <cp:revision>17</cp:revision>
  <dc:subject/>
  <dc:title>Извещение</dc:title>
</cp:coreProperties>
</file>