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12"/>
        <w:gridCol w:w="5932"/>
        <w:gridCol w:w="2443"/>
      </w:tblGrid>
      <w:tr>
        <w:trPr>
          <w:trHeight w:val="12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РАЗДЕЛ_IV._ТРЕБОВАНИЯ_К_ПРЕДМЕТУ_КО"/>
            <w:bookmarkStart w:id="1" w:name="_РАЗДЕЛ_V._ПРОЕКТ"/>
            <w:bookmarkEnd w:id="0"/>
            <w:bookmarkEnd w:id="1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к условиям исполнения контракта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араметры требований к условиям исполнения контракта 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ензия Федеральной службы по надзору в сфере здравоохранения и социального развития (Федерального агентства по промышленности, Министерства промышленности и энергетики РФ) на выполнение работ по техническому обслуживанию требуемого вида медицинской техники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цензия Федеральной службы по надзору в сфере защиты прав потребителей и благополучия человека на право ведения работ (техническое обслуживание) в области использования источников ионизирующего излуч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ение действующего законодательства, требований государственных органов надзора.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5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технологии выполнения работ, требований действующих стандартов, технических условий к качеству выполняемых работ по  техническому обслуживанию медицинской техники. Техническое обслуживание выполняется в соответствии с методическими рекомендациями «Техническое обслуживание медицинской техники», утвержденными МПНиТ РФ 10 октября 2003 г. и МЗ РФ 24 сентября 2003 г. и требованиями эксплуатационной документации применительно к обслуживаемым изделиям МТ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технической документации в полном объеме, внесение информации о проведенной работе в АИС ММ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 по техническому обслуживанию медицинской техники оказываются с использованием необходимых инструментов, контрольно-измерительных приборов Участника размещения заказа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емонта со сменой запасных частей согласовывается с Заказчиком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4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материалов, комплектующих изделий и запасных частей, израсходованных на ТО или на дополнение комплекта ЗИП, в стоимость ТО не входит и оплачивается Заказчиком дополнительно на основании дефектного акта с указанием неисправности, типа и модели деталей, подлежащих замене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4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запасных деталей и комплектующих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Исполнителем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91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запасных деталей и комплектующих на сумму,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Заказчиком в соответствии с действующим законодательством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выполнения работ: в течение января</w:t>
            </w:r>
            <w:r>
              <w:rPr>
                <w:color w:val="800080"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декабря  2014 года </w:t>
            </w:r>
            <w:r>
              <w:rPr>
                <w:color w:val="800080"/>
                <w:sz w:val="20"/>
                <w:szCs w:val="20"/>
              </w:rPr>
              <w:t xml:space="preserve">ежемесячно </w:t>
            </w:r>
            <w:r>
              <w:rPr>
                <w:sz w:val="20"/>
                <w:szCs w:val="20"/>
              </w:rPr>
              <w:t xml:space="preserve">до </w:t>
            </w:r>
            <w:r>
              <w:rPr>
                <w:b/>
                <w:bCs/>
                <w:color w:val="800080"/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 xml:space="preserve"> числ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90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представителя Участника размещения заказа для устранения  неисправности и проведения текущего ремонта медицинской техники, в случае внезапного выхода из строя, независимо от даты планового технического обслуживания в течение</w:t>
            </w:r>
            <w:r>
              <w:rPr>
                <w:color w:val="80008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800080"/>
                <w:sz w:val="20"/>
                <w:szCs w:val="20"/>
              </w:rPr>
              <w:t>2</w:t>
            </w:r>
            <w:r>
              <w:rPr>
                <w:color w:val="8000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 с момента получения заявки от Заказчика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текущего ремонта с момента получения заявки от Заказчика (если его проведение не связано с доставкой запасных частей) или с момента приобретения Заказчиком необходимых запасных частей не более,</w:t>
            </w:r>
            <w:r>
              <w:rPr>
                <w:b/>
                <w:bCs/>
                <w:color w:val="8000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чих дней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. Требования к качеству работ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1283"/>
        <w:gridCol w:w="2160"/>
      </w:tblGrid>
      <w:tr>
        <w:trPr>
          <w:trHeight w:val="50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луживани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ение восстановительного лечения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липульс-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АЛИМП-1М д/импульсной магнитотерап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д/индуктотермии коротковолновой ИКВ-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44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д/леч.электромагн.излуч.с помощью энергии сверхвысоких частот Луч-11 СМВ-150-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ДМВ-01 СОЛНЫШК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Поток-1 д/гальванизации и электрофорез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Ультрадар-Д д/дарсонвализ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ЭС-10-5 Электросо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Алим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Луч-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Тонус ДДТ(диадинамические токи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ВЧ-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ВЧ-70-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ятор Небулайзер Боре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а медицинская д/светотерапии БИОПТРОН Про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отсос-стимулятор вакуумно-ритмический МСВР-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ОУФН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тутно-кварцевый на штативе ОРК-21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дотермический аппарат УВЧ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ы ПЧ-3 процедурны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37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вытяжно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рапевтическое отделени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олайф -Л L 5515обеззараживатель и очиститель воздух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тоскоп НЦП-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нская консультация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клав AD-7 17 л. автом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вадистилятор АЭ-25М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допплеровский сердечно-сосудистой деятельности матери и плода АДМП-02 "БЭБИ-022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электрохир.портатив. Сургитрон ЕМС (США/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ВЭМ-150 А мед.электр.с вертик.стойко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екологическое кресло FG-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поскоп КС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.стер.мед.инстр.КБ-Я-ФП Ультралай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ения стерил. изд. "СПДС-1-К" нержав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ьпоскоп МК-200 с цифровой видиосистемо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ьпоскоп с видеосистемой и программным обеспечением МК-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ьпоскоп с осветителем ЭКС-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 КГ-05 Горско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 рециркулят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онатор воздуха РИОС-ЭЛ-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ССМ-28-01 "Унилюк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ГП-40-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В-28 (Германия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тальный монитор серии FC, модель FC-1400 с принадлежностям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инфузионный Инфузомат ФМС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инико- диагностическая лаборатория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заторы пипеточны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вадистилятор АЭ-25 МО (Тюмень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биохимический Stat Fax 3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общего белка в моче фотометрический портативный АОБМФ-01-НПП-Т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я водяная лабор.Баньк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HL с блоком питания АС-220-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ометр фотометрич.портат.ГФП-01+авт.дозаторы 2 шт.10-100;100-1000мк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нокулярный МИКМЕД-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ологиченский МХ 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медицинский МИКМЕД-5 с планахроматическим объективо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монокулярный МС-10"Микро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для исследования со старт. компл. реагент. (коагулометр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онатор воздуха РИОС-ЭЛ-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иповый иммуноферментный анализатор Stat Fax 303+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 С-5 Стимул+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 "ЭЛМИ" ТW-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 STAT FAX 3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ТС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ля окраски мазков УФОМК-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ометр биохимический (спектрофотометр медицинский) АР-7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ХФ-250 "Пози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ифуга лаборат.настольн.с ротором ЦЛМН-Р10-01 Элеко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ШС-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ресс-измеритель концентрации глюкозы ПКГ-02 Сателли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деление Лучевой диагностики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льтразвуковой Sonoline G-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льтразвуковой медицинский диагностический с принадлежностями SSI-8000 SonoScap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GE УЗИ E8C-RS микроконвексны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рдиологический датчик УЗИ-сканеру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 медицинский рентгенодиагностический аппарат маммограф  "Маммо -4-МТ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ТОСКОП 1-КАДР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тгенодиагностический комплекс с цифровой системой получения, обработки передачи,печати и хранения цифровых рентгеновских изображений в единой базе данны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ционарный медицинский рентгеновский флюорографический  диагостический  (малодозовый цифровой) аппарат  ФЦ-01 "Электрон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5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ртативная кардиоваскулярная ультразвуковая система VIVID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деление платных услуг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ометр Ensur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ометр Динго Е-0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РП-150 МГ мед.напольны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.стер.мед.инстр.КБ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 КГ-06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 рециркулят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мер РМ с мет. стуло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гинекологический Унилюкс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УЗО-10-01 Медэ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рматовенерологическое отделени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электрохимич. высокочастотный ЭХВЧ-80-02 ФОТЕК Е80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олайф-Л мод.L5515 обеззараж.и очистит.воздух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матоскоп модель MINI 3000 с принадлежностям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.стер.мед.инстр.УФ-бактер.КБ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 КГ-06 Горско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а-лупа SORISA SP 5816+Моб.база SORISA SP 58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нокулярный "MICROS"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УФ-бактериц. двухламповый с принудительной циркуляцией воздушн. потока для обеззараж. воздуха помещений в присутствии людей РБ-06-"Я-ФП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ССМ-28-01 "Унилюк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TAU-2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ГП-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ГП-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ЕВ-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ультразвуковая предстерилизационной очистки мед.инструментов "УЗИМИ-15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ХФ-250 "Пози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ШСвЛ-80 Каси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невной хирургический стационар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ЭХВЧ20-01 МТУСИ/50*165*130/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олайф-Л мод.L5515 обеззараж.и очистит.воздух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.стер.мед.инстр.УФ-бактер.КБ-"Я"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Барани для проверки венстибулярного аппарат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А БЕСТЕНЕВАЯ 3 РЕФЛ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онатор воздуха РИОС-ЭЛ-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иватель PRO ULV 1037 электрическ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СР-5 Е-ЭМА 3-х рефлекторны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хирургическ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ХФ-250 "Пози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ШС-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жаровой ССША-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альная диагностика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 медицинский ОМ-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а регистрации ЭКГ покоя и проведения тестов с физической нагрузкой МАС1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ометр Microloop (Великобритания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брогастродуоденоскоп:гастроскоп FG-IZ+источник света PS2-HP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теровская кардиографическая система"Поли-Спектр-СМ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зофагогастродуоденоскоп FG-29W Pentax, Япония (галогеновый источник света Pentax LH-150PC+OS-H4Япония)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3-х кан.Heart Mirror IK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1-канальный "Heart Mirror 3 IKO" Венгр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зкие специалисты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Камертон в чемоданчике д/невропатолог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ометр АА-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олайф-Л мод.L5515 обеззараж.и очистит.воздух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внутриглазного давления ИГД-02 ПР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/хран.стер.мед.инстр.УФ-бактер.КБ-"Я"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амп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щелева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L-45 (Shin-Nippon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за офтальмологическая диагностическая OGЗ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дицинский прибор для диагностики синуситов (сканер УЗИ для носовых пазух)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иагностич.офтольмологич.линз для непрямой офталмоскоп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Б-06-Я-Ф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"ЭЛЕМА ХО-1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тальмоскоп ручной К-180,рукоятка ВЕТА Heine Optotechnik Герман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МD300 C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МАРГ-10-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паровой ГК-100-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оптическая (риноскоп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ая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ХФ-250 "Позис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  <w:tr>
        <w:trPr>
          <w:trHeight w:val="225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ШС-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но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07"/>
        <w:gridCol w:w="7253"/>
        <w:gridCol w:w="1110"/>
      </w:tblGrid>
      <w:tr>
        <w:trPr>
          <w:trHeight w:val="5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бот отражать в журналах технического обслуживани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урналов технического обслуживания с заполнением перечня оборудования по всем соответствующим подразделениям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редоставления гарантии качества - срок гарантии на отремонтированные при текущем ремонте узлы не менее, мес. 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color w:val="800080"/>
                <w:sz w:val="18"/>
                <w:szCs w:val="1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фектных актов на ремонт медицинского оборудования и  средств измерений (СИ).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18"/>
                <w:szCs w:val="18"/>
              </w:rPr>
              <w:t>Наличие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 ремонт медицинской техники-неплановый ремонт, выполняется как на месте эксплуатации , так и на производственных площадях службы технического обслуживания Исполнителя - транспортом Исполнителя.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18"/>
                <w:szCs w:val="18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заключений о списании медицинского оборудования и средств измерений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18"/>
                <w:szCs w:val="18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И к поверке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18"/>
                <w:szCs w:val="18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по техническому обслуживанию - по графику поликлиники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TimesNewRoman">
    <w:name w:val="Глава + Times New Roman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5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3-12-18T14:24:00Z</dcterms:modified>
  <cp:revision>1</cp:revision>
  <dc:subject/>
  <dc:title>Приложение № 1</dc:title>
</cp:coreProperties>
</file>