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 2 к документации </w:t>
      </w:r>
    </w:p>
    <w:p>
      <w:pPr>
        <w:pStyle w:val="Style1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проведении  открытог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аукциона в электронной фор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1"/>
        <w:numPr>
          <w:ilvl w:val="0"/>
          <w:numId w:val="0"/>
        </w:numPr>
        <w:spacing w:lineRule="exact" w:line="27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АКТ №____________</w:t>
      </w:r>
    </w:p>
    <w:p>
      <w:pPr>
        <w:pStyle w:val="TextBody"/>
        <w:ind w:left="21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 xml:space="preserve">                                                                        «___» ____________ 2013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епартамент градостроительства и архитектуры администрации  города Перми, именуемый в дальнейшем «Сторона 1», в лице начальника департамента Лапшина Дмитрия Юрьевича, 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 о департаменте,  с одной стороны и ______________________ ,  именуемое в  дальнейшем «Сторона 2»,   в лице    __________________, действующего на основании ______, с другой стороны,  вместе именуемые Стороны, заключили настоящи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Контракта</w:t>
      </w:r>
    </w:p>
    <w:p>
      <w:pPr>
        <w:pStyle w:val="Preformat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 основании   приказа от _______2013  № ______ о проведении открытого аукциона в электронной форме, протокола аукционной комиссии по размещению муниципального заказа на поставки товаров, выполнение работ, оказание услуг  (протокол от _____.2013 № ___________), «Сторона 1» поручает, а «Сторона 2» принимает на себя обязательства по  выполнению работ </w:t>
      </w:r>
      <w:r>
        <w:rPr>
          <w:b/>
          <w:sz w:val="24"/>
          <w:szCs w:val="24"/>
        </w:rPr>
        <w:t>по изготовлению градостроительных планов земельных участков, расположенных  на территории Фроловского сельского поселения Пермского муниципального района, предоставленных многодетным  семьям, состоявшим на учете в муниципальном образовании город Пермь в целях предоставления таким многодетным семьям земельных участков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по тексту – «работы») в соответствии с Техническим заданием (приложение  1 к настоящему Контракту), являющимся неотъемлемой частью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 изготовляемых градостроительных планов земельных участков (далее по тексту – ГПЗУ) – 66 ГПЗУ.</w:t>
      </w:r>
    </w:p>
    <w:p>
      <w:pPr>
        <w:pStyle w:val="Normal"/>
        <w:autoSpaceDE w:val="false"/>
        <w:ind w:right="17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.3. </w:t>
      </w:r>
      <w:r>
        <w:rPr>
          <w:sz w:val="24"/>
          <w:szCs w:val="24"/>
        </w:rPr>
        <w:t xml:space="preserve"> Обеспечение исполнения Контракта представлено в форме _____(</w:t>
      </w:r>
      <w:r>
        <w:rPr>
          <w:i/>
        </w:rPr>
        <w:t>указывается форма обеспечения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 в размере _______</w:t>
      </w:r>
      <w:r>
        <w:rPr>
          <w:sz w:val="24"/>
          <w:szCs w:val="24"/>
          <w:u w:val="single"/>
        </w:rPr>
        <w:t>(        ) рублей</w:t>
      </w:r>
      <w:r>
        <w:rPr>
          <w:rFonts w:eastAsia="Batang;바탕"/>
          <w:sz w:val="24"/>
          <w:szCs w:val="24"/>
        </w:rPr>
        <w:t xml:space="preserve"> (далее – обеспечение)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«Стороной 2»  своих обязательств по Контракту, то «Сторона 2»  должна в течение 5 (пяти) банковских дней предоставить «Стороне 1» иное (новое) обеспечение исполнения Контракта на тех же условиях и в том же размере. </w:t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/>
          <w:color w:val="008000"/>
          <w:sz w:val="24"/>
          <w:szCs w:val="24"/>
        </w:rPr>
      </w:r>
    </w:p>
    <w:p>
      <w:pPr>
        <w:pStyle w:val="31"/>
        <w:numPr>
          <w:ilvl w:val="0"/>
          <w:numId w:val="1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 и действия Контракта</w:t>
      </w:r>
    </w:p>
    <w:p>
      <w:pPr>
        <w:pStyle w:val="31"/>
        <w:spacing w:before="0" w:after="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1. Контракт действует  со дня его подписания обеими Сторонами и до полного исполнения Сторонами всех обязательст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Начало выполнения работ – со дня заключения Контракта, срок окончания всего объема работ  – </w:t>
      </w:r>
      <w:r>
        <w:rPr>
          <w:color w:val="000000"/>
          <w:sz w:val="24"/>
          <w:szCs w:val="24"/>
        </w:rPr>
        <w:t xml:space="preserve">не   позднее </w:t>
      </w:r>
      <w:r>
        <w:rPr>
          <w:b/>
          <w:color w:val="000000"/>
          <w:sz w:val="24"/>
          <w:szCs w:val="24"/>
        </w:rPr>
        <w:t>10</w:t>
      </w:r>
      <w:r>
        <w:rPr>
          <w:b/>
          <w:sz w:val="24"/>
          <w:szCs w:val="24"/>
        </w:rPr>
        <w:t>.08.201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олжительность </w:t>
      </w:r>
      <w:r>
        <w:rPr>
          <w:sz w:val="24"/>
        </w:rPr>
        <w:t>разработки одного проекта</w:t>
      </w:r>
      <w:r>
        <w:rPr>
          <w:sz w:val="24"/>
          <w:szCs w:val="24"/>
        </w:rPr>
        <w:t xml:space="preserve"> ГПЗУ – не более 10 (десяти) календарных дней со дня получения задания от администрации Пермского муниципального района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 Продление сроков выполнения работ не предусмотре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14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всех работ, предусмотренных настоящим Контрактом,  составляет _______(_____)  рублей  и изменению в течение всего срока действия Контракта не подлежит  за исключением случая, предусмотренного пунктом 3.3.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подготовки одного проекта ГПЗУ составляет -   _______ (   ) руб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бюджет города Перми.</w:t>
      </w:r>
    </w:p>
    <w:p>
      <w:pPr>
        <w:pStyle w:val="11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Стоимость работ включает в себя расходы «Стороны 2» по выполнению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бязательные платеж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и и сборы,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>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TextBody"/>
        <w:ind w:firstLine="708"/>
        <w:rPr>
          <w:color w:val="000000"/>
          <w:spacing w:val="-3"/>
          <w:szCs w:val="24"/>
        </w:rPr>
      </w:pPr>
      <w:r>
        <w:rPr>
          <w:color w:val="000000"/>
          <w:szCs w:val="24"/>
        </w:rPr>
        <w:t>3.3. Цена настоящего Контракта   может быть снижена по соглашению Сторон без изменения предусмотренного  настоящим Контрактом объема работ и иных условий исполнения настоящего Контракта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рядок приемки результатов работ и подписания акта   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 </w:t>
      </w:r>
      <w:r>
        <w:rPr/>
        <w:t xml:space="preserve"> </w:t>
      </w:r>
      <w:r>
        <w:rPr>
          <w:sz w:val="24"/>
          <w:szCs w:val="24"/>
        </w:rPr>
        <w:t xml:space="preserve">Порядок приемки выполненных работ согласно разделу 8 Технического задания (приложение 1 к настоящему Контракту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Приемка документации, переговоры и консультации в ходе выполнения и приема-передачи  выполненных работ проводятся на территории администрации Пермского муниципального района (согласно Соглашению о взаимном сотрудничестве между администрацией города Перми и администрацией Пермского муниципального района).</w:t>
      </w:r>
    </w:p>
    <w:p>
      <w:pPr>
        <w:pStyle w:val="Normal"/>
        <w:ind w:firstLine="708"/>
        <w:jc w:val="both"/>
        <w:rPr/>
      </w:pPr>
      <w:bookmarkStart w:id="0" w:name="OCRUncertain275"/>
      <w:bookmarkEnd w:id="0"/>
      <w:r>
        <w:rPr>
          <w:color w:val="000000"/>
          <w:sz w:val="24"/>
          <w:szCs w:val="24"/>
        </w:rPr>
        <w:t>4.3. По результатам  утверждения  ГПЗУ Пермским муниципальным районом,  «Строна-2»   представляет «Стороне 1» акт приема-передачи работ</w:t>
      </w:r>
      <w:r>
        <w:rPr>
          <w:sz w:val="24"/>
          <w:szCs w:val="24"/>
        </w:rPr>
        <w:t xml:space="preserve"> (предлагаемая к заполнению форма акта приема-передачи работ – приложение 2 к настоящему Контракту), </w:t>
      </w:r>
      <w:r>
        <w:rPr>
          <w:color w:val="000000"/>
          <w:sz w:val="24"/>
          <w:szCs w:val="24"/>
        </w:rPr>
        <w:t>счет и/или счет фактур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4</w:t>
      </w:r>
      <w:r>
        <w:rPr>
          <w:color w:val="000000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Акт приема-передачи выполненных работ должен быть согласован «Стороной 2» с комитетом имущественных отношений администрации Пермского муниципального района (далее по тексту – комитет). Акт приема-передачи  подписывается «Стороной 1» при наличии заверенных копий постановлений главы администрации Пермского муниципального района об утверждении ГПЗУ и соответствующего письменного уведомления  со стороны администрации Пермского муниципального райо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а подписания «Стороной 1» акта приема-передачи выполненных работ считается датой выполнения работ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color w:val="000000"/>
          <w:szCs w:val="24"/>
        </w:rPr>
        <w:t xml:space="preserve">4.5. При обнаруженных недостатках в результатах выполненных работ,  «Сторона 2» обязана безвозмездно устранить недостатки. </w:t>
      </w:r>
    </w:p>
    <w:p>
      <w:pPr>
        <w:pStyle w:val="Normal"/>
        <w:shd w:fill="FFFFFF" w:val="clear"/>
        <w:ind w:left="29" w:right="22" w:firstLine="6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При остановке работ  по настоящему  Контракту по инициативе  «Стороны 1» в установленных настоящим Контрактом или законодательством Российской Федерации случаях, в течение 5-и дней с момента остановки Сторонами оформляется двухсторонний протокол (акт), который является основанием для оплаты ранее  выполненных «Стороной 2» объемов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OCRUncertain275"/>
      <w:bookmarkEnd w:id="1"/>
      <w:r>
        <w:rPr>
          <w:color w:val="000000"/>
          <w:sz w:val="24"/>
          <w:szCs w:val="24"/>
        </w:rPr>
        <w:t>4.7.</w:t>
      </w:r>
      <w:r>
        <w:rPr>
          <w:sz w:val="24"/>
          <w:szCs w:val="24"/>
        </w:rPr>
        <w:t xml:space="preserve"> Сдача работ «Стороной 2» осуществляется при выполнении всего объема работ, предусмотренных настоящим Контрак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расчетов по Контрак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«Сторона 1» производит оплату выполненных работ не ранее августа 2014 года,  путем перечисления денежных средств на расчетный счет «Стороны 2», указанный в настоящем Контракте, на основании счета и/или счета-фактуры, акта приема-передачи, </w:t>
      </w:r>
      <w:r>
        <w:rPr>
          <w:color w:val="000000"/>
          <w:sz w:val="24"/>
          <w:szCs w:val="24"/>
        </w:rPr>
        <w:t xml:space="preserve">согласованного в установленном порядке с комитетом, при наличии заверенных копий  правового акта  администрации Пермского муниципального района </w:t>
      </w:r>
      <w:r>
        <w:rPr>
          <w:sz w:val="24"/>
          <w:szCs w:val="24"/>
        </w:rPr>
        <w:t>об утверждении ГПЗУ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 xml:space="preserve"> соответствующего письменного уведомления,  направленного администрацией Пермского муниципального района в адрес «Стороны 1»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Оплата по Контракту третьим лица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едусмотр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Документы, представляемые к оплате «Стороной 2», должны содержать ссылки на регистрационный номер настоящего </w:t>
      </w:r>
      <w:r>
        <w:rPr>
          <w:color w:val="000000"/>
          <w:sz w:val="24"/>
          <w:szCs w:val="24"/>
        </w:rPr>
        <w:t>Контракта</w:t>
      </w:r>
      <w:r>
        <w:rPr>
          <w:sz w:val="24"/>
          <w:szCs w:val="24"/>
        </w:rPr>
        <w:t>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ава и обязанности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. «Сторона 2» обяз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1. выполнить  работы, предусмотренные настоящим Контрактом и Техническим заданием  (приложение 1 к Контракту),   в объеме и в сроки, установленные настоящим Контрак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2. своевременно, за свой счет исправлять работу, по которой имеются замечания, связанные с упущениями и ошибками, допущенными «Стороной 2»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3. при обнаружении обстоятельств, создающих невозможность исполнения работы в срок, немедленно известить в письменной форме «Сторону 1» и комитет;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4. по результатам  утверждения   ГПЗУ представить в адрес «Стороны 1» акт приема-передачи работ, согласованный с комите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5. выполнять иные действия, связанные с исполнением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6.2. «Сторона 2» вправе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при условии надлежащего  исполнения обязательств по настоящему Контракту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от «Стороны 1»  своевременного перечисления денежных средств, указанных в пункте 3.1. настоящего Контра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обеспечение исполнения  настоящего Контракта представлено денежными средствами, перечисленными на расчетный счет «Стороны 1», требовать от «Стороны 1» возврата суммы данного обеспечения,  в размере 2 % начальной (максимальной) цены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6.2.3. выполнить и сдать работы ранее сро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«Сторона 1» обяза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3.1. в случае необходимости приостановки работ направить извещение «Стороне 2» о приостановке выполнения работ с указанием срока возобновления указанных работ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2.  оплатить   выполненные работы в порядке, предусмотренном разделам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настоящего Контракта;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3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рамках исполнения (согласно Соглашению о взаимном сотрудничестве между администрацией города Перми и администрацией Пермского муниципального района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4. «Сторона 1» вправе: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1. при отсу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енных копий постановлений главы администрации Перм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б утверждении ГПЗУ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его </w:t>
      </w:r>
      <w:r>
        <w:rPr>
          <w:rFonts w:cs="Times New Roman" w:ascii="Times New Roman" w:hAnsi="Times New Roman"/>
          <w:sz w:val="24"/>
          <w:szCs w:val="24"/>
        </w:rPr>
        <w:t>письменного уведомления об их утверждении не производить оплату выполненных работ;</w:t>
      </w:r>
    </w:p>
    <w:p>
      <w:pPr>
        <w:pStyle w:val="Preformat"/>
        <w:ind w:firstLine="708"/>
        <w:jc w:val="both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2. </w:t>
      </w:r>
      <w:r>
        <w:rPr>
          <w:rFonts w:cs="Times New Roman" w:ascii="Times New Roman" w:hAnsi="Times New Roman"/>
          <w:bCs/>
          <w:sz w:val="24"/>
          <w:szCs w:val="24"/>
        </w:rPr>
        <w:t>при исполнении настоящего Контракта снизить по согласованию со «Стороной 2», с которой заключен настоящий Контракт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у настоящего Контракта без изменения, предусмотренного  настоящим Контрактом   объема работ и иных условий  исполнения настоящего Контракта, с оформлением </w:t>
      </w:r>
      <w:r>
        <w:rPr>
          <w:rStyle w:val="Style17"/>
          <w:rFonts w:cs="Times New Roman" w:ascii="Times New Roman" w:hAnsi="Times New Roman"/>
        </w:rPr>
        <w:t>Сторонами дополнительного соглашения к настоящему Контракту.</w:t>
      </w:r>
    </w:p>
    <w:p>
      <w:pPr>
        <w:pStyle w:val="Preformat"/>
        <w:rPr>
          <w:rStyle w:val="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. Риски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 нарушение  сроков  исполнения обязательств  «Сторона 2» уплачивает «Стороне 1» пеню в размере одной трехсотой действующей на день уплаты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«Стороной 2». Начисление пени начинается со дня, следующего после дня истечения установленного Контрактом срока исполнения обязательства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рона 2» освобождается  от уплаты  пени, если докажет, что просрочка исполнения обязательства произошла вследствие непреодолимой силы или по вине «Стороны 1»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плата н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устойки не освобождает «Сторону  2» от выполнения лежащих на нем обязательств или устранения нарушений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  ненадлежащее  исполнение «Стороной 2» обязательств, предусмотренных Контрактом, за исключением просрочки исполнения «Стороной 2»  обязательств, предусмотренных Контрактом, «Сторона 2» уплачивает  штраф  в размере 10 % цены Контракта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есвоевременном исполнении «Стороной 1» обязательства, предусмотренного  Контрактом, «Сторона 1»  уплачивает «Стороне 2» пеню в размере одной трехсотой  действующей на день уплаты ставки рефинансирования Центрального банка Российской Федерации. Начисление пени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ненадлежащее исполнения Заказчиком обязательств по Контракту, за исключение просрочки  исполнения обязательств, размер штрафа устанавливается в  размере 2,5% от цены Контракта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пени (штрафа), если докажет, что просрочка исполнения указанного  обязательства произошла вследствие непреодолимой силы или по вине другой стор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«Сторона 2» может быть включена в реестр недобросовестных поставщиков с учетом положений ст.19 Федерального закона 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преодолимая сила (форс-мажорные обстоятельст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re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настоящего Контракта и которые возникли не по воле Сторон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Условия изменения и расторжения Контракта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Расторжение Контракта допускается по соглашению Сторон,   по решению суда по основаниям,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«Стороны 1» об одностороннем отказе от исполнения Контракта вступает в силу и Контракт считается расторгнутым через десять дней с даты надлежащего уведомления «Стороной 1» «Стороны 2» об одностороннем отказе от исполнения Контр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«Стороны 2» об одностороннем отказе от исполнения Контракта вступает в силу и Контракт считается расторгнутым через десять дней с даты надлежащего уведомления «Стороной 2» «Стороны 1» об одностороннем отказе от исполнения Контр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нявшая решение об одностороннем отказе исполнения  Контракта, обязана отменить не вступившее в силу  такое решение, если в течение десятидневного срока с даты надлежайшего уведомления  второй Стороны Контракта, устранены  нарушения  условий Контракта, послужившие основанием для принятия указанного реш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 расторжении Контракта Стороны обязуются произвести взаимные расче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торона 2» обязана передать весь объем выполненных работ по настоящему Контракту комитету, а «Сторона 1» обязана оплатить фактически выполненные «Стороной 2» работы, принятые без претензий со стороны  комит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Разрешение споров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 В случае невозможности разрешения разногласий  путем переговоров они разрешаются в соответствии с действующим законодательством Российской Федерации в арбитражном суде Пермского края. 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Прочие условия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Все отчетные материалы, полученные при  выполнении работ по настоящему Контракту, поступают в распоряжение комитету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«Сторона 2» не имеет право использовать  результаты выполненных работ без письменного согласия  «Стороны -1»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Настоящий Контракт составлен  в четырех экземплярах, имеющих одинаковую юридическую силу, три экземпляра находятся у «Стороны 1», один экземпляр находится у «Стороны 2»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Стороны 1»: Ошева Ольга Владимировна, телефон: (342) 212-67-76;</w:t>
      </w:r>
    </w:p>
    <w:p>
      <w:pPr>
        <w:pStyle w:val="ConsNormal"/>
        <w:ind w:left="18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ерникова Лариса Геннадьевна (заместитель главы администрации  Пермского муниципального района по управлению ресурсами, председатель комитета имущественных отношений администрации Пермского района), телефон: 294-67-09,  8-951-94-17-117;</w:t>
      </w:r>
    </w:p>
    <w:p>
      <w:pPr>
        <w:pStyle w:val="ConsNormal"/>
        <w:ind w:left="18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богатикова Елена Генриховна (заместитель председателя комитета имущественных отношений администрации Пермского района, главный архитектор Пермского района), телефон:  296-24-81, 8-902-475-80-83</w:t>
      </w:r>
      <w:r>
        <w:rPr>
          <w:rFonts w:cs="Calibri" w:ascii="Calibri" w:hAnsi="Calibri"/>
          <w:color w:val="000000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от «Стороны 2»:  ____________________________ телефон: (____)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 1 –  Техническое задание;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 2  - Форма акта приема-передачи работ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«Сторона 1»: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градостроительства и архитектуры администрации города 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Пермь, ул.Сибирская.15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л. (342) 212-72-57, факс (342)212-68-2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/с 402 048 103 000 000 000 06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КЦ ГУ Банка России по Пермскому краю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ИК 045773001 УФК по Пермскому кра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Ф г.Перми, л/с 02563000380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ГА администрации города Перм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/с 02903018901) ИНН 59022938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ПП 590201001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чальник департамента градостроительства и архитектуры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Д.Ю.Лапшин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«Сторона 2»:  </w:t>
            </w:r>
          </w:p>
          <w:p>
            <w:pPr>
              <w:pStyle w:val="Normal"/>
              <w:widowControl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/ /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2 к контракту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  от _______20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«Стороны 2», исполнителя работ, адрес, телефон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КТ № ____от </w:t>
      </w:r>
      <w:r>
        <w:rPr>
          <w:b/>
          <w:color w:val="000000"/>
          <w:sz w:val="28"/>
          <w:szCs w:val="28"/>
        </w:rPr>
        <w:t>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ема-передачи выполненных работ)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о контракту № ______________ от </w:t>
      </w:r>
      <w:r>
        <w:rPr>
          <w:b/>
          <w:color w:val="000000"/>
          <w:sz w:val="28"/>
          <w:szCs w:val="28"/>
        </w:rPr>
        <w:t>_____________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  <w:u w:val="single"/>
        </w:rPr>
        <w:t>____________________(по      шт.   ГПЗУ)</w:t>
      </w:r>
    </w:p>
    <w:p>
      <w:pPr>
        <w:pStyle w:val="Normal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контракта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«Сторона 1»: Департамент градостроительства и архитектуры администрации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города Перми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448"/>
        <w:gridCol w:w="1418"/>
        <w:gridCol w:w="154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умма, подлежащая оплате «Сторо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алога (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учетом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мер неустойки/штрафа/ пени </w:t>
            </w:r>
            <w:r>
              <w:rPr>
                <w:b/>
                <w:i/>
                <w:sz w:val="22"/>
                <w:szCs w:val="22"/>
              </w:rPr>
              <w:t>(указывается при наличии таковых, при их отсутствии- «0»)</w:t>
            </w:r>
            <w:r>
              <w:rPr>
                <w:b/>
                <w:sz w:val="22"/>
                <w:szCs w:val="22"/>
              </w:rPr>
              <w:t>, подлежащий взысканию и порядок расчета неустойки/штрафа/ пени - п._____контракта (просрочка исполнения  «Стороной 2»  обязательства, предусмотренного контрактом, а именно _______________ (указывается основание (срок  сдачи работ/иное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умма, подлежащая оплате «Стороне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708"/>
        <w:rPr/>
      </w:pPr>
      <w:r>
        <w:rPr>
          <w:sz w:val="22"/>
          <w:szCs w:val="22"/>
        </w:rPr>
        <w:t xml:space="preserve">Всего выполнено работ на сумму: </w:t>
      </w:r>
      <w:r>
        <w:rPr>
          <w:b/>
          <w:sz w:val="22"/>
          <w:szCs w:val="22"/>
        </w:rPr>
        <w:t>_____________________________________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Всего неустойка, подлежащая  взысканию</w:t>
      </w:r>
      <w:r>
        <w:rPr>
          <w:b/>
          <w:sz w:val="22"/>
          <w:szCs w:val="22"/>
        </w:rPr>
        <w:t>: 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еквизиты для зачисления неустойки: г. Пермь, ул. Сибирская, 15, ИНН 5902293820, КПП 590201001, р/с 40101810700000010003, ГРКЦ ГУ Банка России по Пермскому краю г.Пермь, БИК 045773001, ОКАТО 57401000000, УФК по Пермскому краю (Департамент градостроительства и   архитектуры администрации города Перми л/с 04563065860), КБК 90311690040040000140, Назначения платежа: </w:t>
      </w:r>
      <w:r>
        <w:rPr>
          <w:i/>
          <w:sz w:val="22"/>
          <w:szCs w:val="22"/>
        </w:rPr>
        <w:t>«Неустойка за нарушение сроков выполнения работ по контракту»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иное</w:t>
      </w:r>
      <w:r>
        <w:rPr>
          <w:sz w:val="22"/>
          <w:szCs w:val="22"/>
        </w:rPr>
        <w:t xml:space="preserve"> _________________ от </w:t>
      </w:r>
      <w:r>
        <w:rPr>
          <w:color w:val="000000"/>
          <w:sz w:val="22"/>
          <w:szCs w:val="22"/>
        </w:rPr>
        <w:t>___________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/>
        <w:t>Сторона 2:                                                       Сторона 1: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_________</w:t>
        <w:tab/>
        <w:tab/>
        <w:tab/>
        <w:tab/>
        <w:t xml:space="preserve">    Дата: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Проекты ГПЗУ изготовлены в срок/ с нарушением срока в ____ дней </w:t>
      </w:r>
      <w:r>
        <w:rPr>
          <w:i/>
          <w:sz w:val="16"/>
          <w:szCs w:val="16"/>
        </w:rPr>
        <w:t>(нужное подчеркнуть, при наличии нарушения срока – указать количество дней),</w:t>
      </w:r>
      <w:r>
        <w:rPr>
          <w:sz w:val="24"/>
          <w:szCs w:val="24"/>
        </w:rPr>
        <w:t xml:space="preserve">  замечаний нет/есть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i/>
          <w:i/>
        </w:rPr>
      </w:pPr>
      <w:r>
        <w:rPr>
          <w:sz w:val="24"/>
          <w:szCs w:val="24"/>
        </w:rPr>
        <w:t>«__»_____2013 г. ______________   /     / (</w:t>
      </w:r>
      <w:r>
        <w:rPr>
          <w:i/>
          <w:sz w:val="16"/>
          <w:szCs w:val="16"/>
        </w:rPr>
        <w:t>Ф.И.О. , должность представителя администрации Пермского</w:t>
      </w:r>
      <w:r>
        <w:rPr>
          <w:i/>
        </w:rPr>
        <w:t xml:space="preserve">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i/>
        </w:rPr>
        <w:t xml:space="preserve">                                   </w:t>
      </w:r>
      <w:r>
        <w:rPr>
          <w:i/>
          <w:sz w:val="16"/>
          <w:szCs w:val="16"/>
        </w:rPr>
        <w:t>(подпись)</w:t>
      </w:r>
      <w:r>
        <w:rPr>
          <w:i/>
        </w:rPr>
        <w:t xml:space="preserve"> </w:t>
        <w:tab/>
        <w:tab/>
        <w:tab/>
      </w:r>
      <w:r>
        <w:rPr>
          <w:i/>
          <w:sz w:val="16"/>
          <w:szCs w:val="16"/>
        </w:rPr>
        <w:t>муниципального района</w:t>
      </w:r>
      <w:r>
        <w:rPr>
          <w:sz w:val="16"/>
          <w:szCs w:val="16"/>
        </w:rPr>
        <w:t>)</w:t>
      </w:r>
    </w:p>
    <w:p>
      <w:pPr>
        <w:pStyle w:val="Normal"/>
        <w:ind w:left="45" w:hanging="0"/>
        <w:rPr/>
      </w:pPr>
      <w:r>
        <w:rPr>
          <w:i/>
        </w:rPr>
        <w:tab/>
      </w:r>
      <w:r>
        <w:rPr>
          <w:i/>
          <w:sz w:val="16"/>
          <w:szCs w:val="16"/>
        </w:rPr>
        <w:t xml:space="preserve">                                М.п.</w:t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</w:rPr>
  </w:style>
  <w:style w:type="character" w:styleId="Style16">
    <w:name w:val="Основной текст Знак"/>
    <w:basedOn w:val="Style14"/>
    <w:qFormat/>
    <w:rPr>
      <w:rFonts w:cs="Times New Roman"/>
      <w:sz w:val="24"/>
    </w:rPr>
  </w:style>
  <w:style w:type="character" w:styleId="3">
    <w:name w:val="Основной текст 3 Знак"/>
    <w:basedOn w:val="Style14"/>
    <w:qFormat/>
    <w:rPr>
      <w:rFonts w:cs="Times New Roman"/>
      <w:sz w:val="16"/>
      <w:szCs w:val="16"/>
    </w:rPr>
  </w:style>
  <w:style w:type="character" w:styleId="Style17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24:00Z</dcterms:created>
  <dc:creator>USER</dc:creator>
  <dc:description/>
  <cp:keywords/>
  <dc:language>en-US</dc:language>
  <cp:lastModifiedBy>Kozlova</cp:lastModifiedBy>
  <cp:lastPrinted>2013-12-23T09:55:00Z</cp:lastPrinted>
  <dcterms:modified xsi:type="dcterms:W3CDTF">2013-12-23T03:56:00Z</dcterms:modified>
  <cp:revision>55</cp:revision>
  <dc:subject/>
  <dc:title/>
</cp:coreProperties>
</file>