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ПРОЕКТ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 на капитальный</w:t>
      </w:r>
    </w:p>
    <w:p>
      <w:pPr>
        <w:pStyle w:val="Normal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монт помещений здания по адресу: г.Пермь, поселок новые Ляды, ул. Крылова, 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</w:t>
        <w:tab/>
        <w:t xml:space="preserve">  </w:t>
        <w:tab/>
        <w:t xml:space="preserve">         </w:t>
        <w:tab/>
        <w:tab/>
        <w:t xml:space="preserve">   «__»  ________ 20__ г.</w:t>
      </w:r>
    </w:p>
    <w:p>
      <w:pPr>
        <w:pStyle w:val="TextBodyIndent"/>
        <w:ind w:firstLine="6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Администрация поселка новые Ляды города Перми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главы администрации поселка Куклиной Антонины Васильевны, действующей на основании Типового положения о территориальном органе администрации города Перми, с одной стороны, и, </w:t>
      </w:r>
      <w:r>
        <w:rPr>
          <w:b/>
          <w:sz w:val="22"/>
          <w:szCs w:val="22"/>
        </w:rPr>
        <w:t>_____________________________</w:t>
      </w:r>
      <w:r>
        <w:rPr>
          <w:sz w:val="22"/>
          <w:szCs w:val="22"/>
        </w:rPr>
        <w:t xml:space="preserve">, именуемый (ая) в дальнейшем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, в лице __________________________ действующего (ей) на основании _____________, с другой стороны, заключили настоящий муниципальный контракт (далее - контракт) о нижеследующем:</w:t>
      </w:r>
    </w:p>
    <w:p>
      <w:pPr>
        <w:pStyle w:val="2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едмет контракт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 на себя обязательства выполнить разработку проектно-сметной документации на капитальный ремонт помещений здания, расположенного по адресу: г.Пермь, поселок новые Ляды, ул. Крылова, 63</w:t>
      </w:r>
      <w:r>
        <w:rPr>
          <w:b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 (далее - Объект)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Подрядчик осуществляет выполнение проектных  работ по Объекту (далее – работы)  в соответствии с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) условиями настоящего Контракта и приложениями к нем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ложение № 1 – Техническое задание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</w:rPr>
        <w:t>Приложение №2 – Сметная документац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требованиями действующего законодательств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и место проведения работ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1. Сроки проведения работ Подрядчиком: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Начало выполнения работ</w:t>
      </w:r>
      <w:r>
        <w:rPr>
          <w:sz w:val="22"/>
          <w:szCs w:val="22"/>
        </w:rPr>
        <w:t>: с момента</w:t>
      </w:r>
      <w:r>
        <w:rPr>
          <w:spacing w:val="-4"/>
          <w:sz w:val="22"/>
          <w:szCs w:val="22"/>
        </w:rPr>
        <w:t xml:space="preserve"> заключения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кончание выполнения работ: в течение 15 календарных дней с даты заключения Контракт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Место проведения работ: г. Пермь, пос. Новые Ляды, ул. Крылова,63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работ и порядок расчетов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3.1. Цена Контракта  составляет __________ (________________________) рублей, в том числе НДС 18% - ___________ (</w:t>
      </w:r>
      <w:r>
        <w:rPr>
          <w:i/>
          <w:sz w:val="22"/>
          <w:szCs w:val="22"/>
        </w:rPr>
        <w:t>в случае, если П</w:t>
      </w:r>
      <w:r>
        <w:rPr>
          <w:i/>
          <w:spacing w:val="-3"/>
          <w:sz w:val="22"/>
          <w:szCs w:val="22"/>
        </w:rPr>
        <w:t>одрядчик</w:t>
      </w:r>
      <w:r>
        <w:rPr>
          <w:i/>
          <w:sz w:val="22"/>
          <w:szCs w:val="22"/>
        </w:rPr>
        <w:t xml:space="preserve"> имеет право на освобождение от уплаты НДС, слова «включая НДС в сумме» заменяются словами «НДС не облагается»)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ind w:firstLine="720"/>
        <w:rPr/>
      </w:pPr>
      <w:r>
        <w:rPr>
          <w:sz w:val="22"/>
          <w:szCs w:val="22"/>
        </w:rPr>
        <w:t xml:space="preserve">3.2.  Цена Контракта включает в себя  </w:t>
      </w:r>
      <w:r>
        <w:rPr>
          <w:spacing w:val="-2"/>
          <w:sz w:val="22"/>
          <w:szCs w:val="22"/>
        </w:rPr>
        <w:t xml:space="preserve">все  затраты, связанные  с выполнением обязательств по Контракту, включая расходы на </w:t>
      </w:r>
      <w:r>
        <w:rPr>
          <w:sz w:val="22"/>
          <w:szCs w:val="22"/>
        </w:rPr>
        <w:t>дополнительные работы и затраты, необходимые для полного исполнения Контракта в установленные сроки, на материалы и  оборудование, на перевозку,  страхование, уплату таможенных пошлин, налогов и других обязательных платежей</w:t>
      </w:r>
      <w:r>
        <w:rPr>
          <w:spacing w:val="-2"/>
          <w:sz w:val="22"/>
          <w:szCs w:val="22"/>
        </w:rPr>
        <w:t>, предусмотренных законодательством Российской Федерации.</w:t>
      </w:r>
    </w:p>
    <w:p>
      <w:pPr>
        <w:pStyle w:val="23"/>
        <w:ind w:firstLine="720"/>
        <w:rPr>
          <w:spacing w:val="-2"/>
          <w:sz w:val="22"/>
          <w:szCs w:val="22"/>
        </w:rPr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санкций, а также в зависимости от фактически выполненного Подрядчиком, подтвержденного и принятого Заказчиком объема работ.</w:t>
      </w:r>
    </w:p>
    <w:p>
      <w:pPr>
        <w:pStyle w:val="TextBody"/>
        <w:ind w:firstLine="720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пределах лимитов бюджетных обязательств,  путем перечисления денежных средств на расчетный счет Подрядчика после полного окончания работ, включая устранение выявленных в процессе приемки недостатков (дефектов), на основании подписанного Сторонами Акта выполненных работ и счета-фактуры (счета) в течение 30 (тридцати) дней с момента предоставления указанных документов.</w:t>
      </w:r>
    </w:p>
    <w:p>
      <w:pPr>
        <w:pStyle w:val="TextBody"/>
        <w:ind w:firstLine="720"/>
        <w:rPr/>
      </w:pPr>
      <w:r>
        <w:rPr>
          <w:sz w:val="22"/>
          <w:szCs w:val="22"/>
        </w:rPr>
        <w:t>Оплата по настоящему Контракту третьим лицам не допускается.</w:t>
      </w:r>
    </w:p>
    <w:p>
      <w:pPr>
        <w:pStyle w:val="TextBody"/>
        <w:ind w:firstLine="720"/>
        <w:rPr/>
      </w:pPr>
      <w:r>
        <w:rPr>
          <w:sz w:val="22"/>
          <w:szCs w:val="22"/>
        </w:rPr>
        <w:t>3.5. Работы, выполненные Подрядчиком с изменениями или отклонениями от требований технического задания на выполнение работ (Приложение № 1), действующего законодательства, технической документации,  условий настоящего Контракта, оплате не подлежа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6. В случае отсутствия лимитов бюджетных обязательств и невозможности выполнения обязательств по настоящему Контракту в установленные сроки, Заказчик освобождается от ответственности в соответствии с п.1 ст.401 Гражданского кодекса РФ, при этом исполнение обязательств производится после открытия лимитов бюджетных обязательств  Заказчик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ри выполнении работ Подрядчик обеспечивает надлежащее качество их выполнения. Качество работ определяется их соответствием требованиям технического задания на выполнение работ (Приложение № 1), действующего законодательства, технической документации,  условий настоящего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Стороны предусматривают следующие дополнительные меры обеспечения надлежащего качества работ:</w:t>
      </w:r>
    </w:p>
    <w:p>
      <w:pPr>
        <w:pStyle w:val="22"/>
        <w:ind w:firstLine="708"/>
        <w:rPr>
          <w:spacing w:val="0"/>
          <w:sz w:val="22"/>
          <w:szCs w:val="22"/>
        </w:rPr>
      </w:pPr>
      <w:r>
        <w:rPr>
          <w:sz w:val="22"/>
          <w:szCs w:val="22"/>
        </w:rPr>
        <w:t>4.2.1.  По выявленным дефектам и недостаткам выполненных  работ Заказчиком оформляются предписания, которые служат основанием для устранения дефектов и недостатков Подрядчиком за  счет собственных средств. Срок устранения дефектов и недостатков устанавливается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2. В случае если Подрядчик уклоняется от участия в процедурах, направленных на выявление, фиксацию и устранение дефектов и недостатков выполняемых работ, в том числ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3"/>
        </w:numPr>
        <w:ind w:left="0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3"/>
        </w:numPr>
        <w:ind w:left="0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приведения выполняемых работ в надлежащее состояни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 Заказчик вправе выдать предписание о выявленных  дефектах и недостатках выполняемых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(или)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выполняемых  работ.    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Если Подрядчик в установленный  Заказчиком срок, не устранит указанные дефекты и недостатки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spacing w:before="0" w:after="0"/>
        <w:ind w:firstLine="720"/>
        <w:jc w:val="center"/>
        <w:rPr>
          <w:i w:val="false"/>
          <w:i w:val="false"/>
          <w:color w:val="FF0000"/>
          <w:sz w:val="22"/>
          <w:szCs w:val="22"/>
        </w:rPr>
      </w:pPr>
      <w:r>
        <w:rPr>
          <w:i w:val="false"/>
          <w:color w:val="FF0000"/>
          <w:sz w:val="22"/>
          <w:szCs w:val="22"/>
        </w:rPr>
      </w:r>
    </w:p>
    <w:p>
      <w:pPr>
        <w:pStyle w:val="Heading1"/>
        <w:spacing w:before="0" w:after="0"/>
        <w:ind w:firstLine="72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 Права и обязанности сторон</w:t>
      </w:r>
    </w:p>
    <w:p>
      <w:pPr>
        <w:pStyle w:val="TextBody"/>
        <w:ind w:firstLine="709"/>
        <w:rPr/>
      </w:pPr>
      <w:r>
        <w:rPr>
          <w:sz w:val="22"/>
          <w:szCs w:val="22"/>
        </w:rPr>
        <w:t>5.1. При выполнении настоящего Контракта Подрядчик обязан:</w:t>
      </w:r>
    </w:p>
    <w:p>
      <w:pPr>
        <w:pStyle w:val="Normal"/>
        <w:ind w:left="57" w:right="57" w:firstLine="652"/>
        <w:jc w:val="both"/>
        <w:rPr/>
      </w:pPr>
      <w:r>
        <w:rPr>
          <w:sz w:val="22"/>
          <w:szCs w:val="22"/>
        </w:rPr>
        <w:t>5.1.1. Выполнить предусмотренные настоящим Контрактом работы, обеспечив их надлежащее качество, в сроки, установленные настоящим Контрактом и сдать  результат выполненных работ Заказчи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1.2. В течение трех рабочих дней с даты подписания настоящего Контракта назначить уполномоченного представителя, имеющего право действовать от имени Подрядчика,  и уведомить об этом Заказчика. В случае если назначенный представитель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right="57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5.1.3. Самостоятельно  осуществлять необходимые согласования и сбор дополнительных исходных данных, необходимых для выполнения работ, но не указанных в Техническом задании на выполнение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4. Исполнять полученные в ходе выполнения работ указания Заказчика, а также в срок, установленный предписанием Заказчика, устранять обнаруженные им недостатки в выполненной работе или иные отступления от условий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5. Обеспечить уполномоченным лицам Заказчика возможность контроля за ходом выполнения работ, представлять по запросу Заказчика в сроки, указанные в запросе, информацию о ходе исполнения обязательств по настоящему Контракту.</w:t>
      </w:r>
    </w:p>
    <w:p>
      <w:pPr>
        <w:pStyle w:val="Normal"/>
        <w:ind w:left="57" w:right="57" w:firstLine="708"/>
        <w:jc w:val="both"/>
        <w:rPr/>
      </w:pPr>
      <w:r>
        <w:rPr>
          <w:sz w:val="22"/>
          <w:szCs w:val="22"/>
        </w:rPr>
        <w:t>5.1.6.  Представлять своевременно сведения Заказчику:</w:t>
      </w:r>
    </w:p>
    <w:p>
      <w:pPr>
        <w:pStyle w:val="Normal"/>
        <w:ind w:left="57" w:right="57" w:firstLine="708"/>
        <w:jc w:val="both"/>
        <w:rPr/>
      </w:pPr>
      <w:r>
        <w:rPr>
          <w:sz w:val="22"/>
          <w:szCs w:val="22"/>
        </w:rPr>
        <w:t>об аннулировании свидетельства о допуске к видам работ, которые являются предметом Контракта и оказывают влияние на безопасность объектов капитального строительства, и невозможности проведения работ в его отсутствие;</w:t>
      </w:r>
    </w:p>
    <w:p>
      <w:pPr>
        <w:pStyle w:val="Normal"/>
        <w:ind w:left="57" w:right="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в отношении него ликвидации, о принятии арбитражным судом решения о признании его банкротом и об открытии конкурсного производства, о приостановлении деятельности в порядке, предусмотренном законодательством об административных правонарушениях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об изменении места нахождения или (и) почтового адреса или (и) номеров телефонов (факсов)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5.1.7.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. Субподрядные организации должны иметь лицензию (свидетельство о допуске) на выполнение соответствующего вида работ. Подрядчик несет ответственность за результат работ, выполненных Субподрядчиком, как за свой собственный результат.</w:t>
      </w:r>
    </w:p>
    <w:p>
      <w:pPr>
        <w:pStyle w:val="32"/>
        <w:tabs>
          <w:tab w:val="clear" w:pos="708"/>
          <w:tab w:val="left" w:pos="16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остановления или прекращения действия свидетельства Подрядчик обязуется предоставить действующее свидетельство в срок не позднее, чем 5 (пять) календарных дней с даты приостановления или прекращения действия данного документа. В случае не предоставления свидетельства в указанный срок,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, что влечет за собой обязанность каждой из Сторон подписать соглашение о расторжении Контрак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е допускать привлечения,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1.8.  По согласованию с Заказчиком Подрядчик может досрочно выполнить работы и сдать результат выполненных работ Заказч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9. Подрядчик не вправе представлять готовую документацию третьим лицам без согласования  с Заказчиком.</w:t>
      </w:r>
    </w:p>
    <w:p>
      <w:pPr>
        <w:pStyle w:val="TextBody"/>
        <w:ind w:firstLine="709"/>
        <w:rPr/>
      </w:pPr>
      <w:r>
        <w:rPr>
          <w:sz w:val="22"/>
          <w:szCs w:val="22"/>
        </w:rPr>
        <w:t>5.2. При выполнении настоящего Контракта Заказчик обязан:</w:t>
      </w:r>
    </w:p>
    <w:p>
      <w:pPr>
        <w:pStyle w:val="ConsNonformat"/>
        <w:ind w:right="57" w:firstLine="709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1.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Своевременно предъявлять претензии  к Подрядчику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об уплате штрафов за невыполнение и (или) ненадлежащее выполнение обязательств по настоящему Контракту</w:t>
      </w:r>
      <w:r>
        <w:rPr>
          <w:rFonts w:cs="Times New Roman" w:ascii="Times New Roman" w:hAnsi="Times New Roman"/>
          <w:i/>
          <w:spacing w:val="-1"/>
          <w:sz w:val="22"/>
          <w:szCs w:val="22"/>
        </w:rPr>
        <w:t>.</w:t>
      </w:r>
    </w:p>
    <w:p>
      <w:pPr>
        <w:pStyle w:val="ConsNonformat"/>
        <w:ind w:right="57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2. Осуществлять приемку и оплату работ, выполненных Подрядчиком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3.1.использовать результат выполненных Подрядчиком и принятых Заказчиком работ в любых целях, в том числе не связанных с исполнением настоящего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результат выполненных Подрядчиком и принятых Заказчиком работ третьим лицам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глашать любую информацию, полученную от Подрядчика в результате исполнения настоящего Контракта,  не запрашивая согласия Подряд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3.2. В случае, если Подрядчик не приступил к  выполнению Контракта в установленные сроки либо выполняет работу с нарушением установленных сроков более чем на 10 дней, а также  в случае нарушения Подрядчиком конечного срока выполнения работ, Заказчик вправе отказаться от исполнения Контракта и потребовать возмещения убытков, а также уплаты неустойки в размере, предусмотренном   настоящим  Контрак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Порядок сдачи и приемки работ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1. Результатом выполненных Подрядчиком работ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ектно-сметная  документация по Объекту (далее – ПСД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СД  составляются в 4 (четырех) экземплярах, сброшюрованных в альбомы,  и 2 (два) экземпляра на электронном носителе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.  По завершении всех работ по настоящему Контракту Подрядчик представляет  Заказчику 1 экземпляр ПСД  для ознак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3. Заказчик, получивший 1 экземпляр ПСД, в течение 15 дней с момента получения проверяет их  на соответствие  требованиям технического задания, условиям настоящего контракта, требованиям действующего законодательства, и направляет Подрядчику уведомление о приемке экземпляра ПСД или мотивированный отказ от приемки. В случае мотивированного отказа Заказчика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в течение 15 дней со дня получения ПСД, ПСД  считаются приняты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4.  Подрядчик в течение 3 (трех) рабочих дней со дня получения уведомления о приемке экземпляра ПСД передает Заказчику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оставшиеся экземпляры ПСД  в 3 (трех)  экземплярах, сброшюрованных в альбомы,  и 2 (два)  экземпляра на электронном носителе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акт выполненных работ (в двух экземплярах)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 счет-фактуру (счет)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.5. Заказчик в течение 3 (трех) рабочих дней  со дня получения документов, предусмотренных п. 6.4. настоящего Контракта, подписывает Акт выполненных работ и один экземпляр  направляет Подрядчику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7.2. За нарушение сроков выполнения, сроков устранения недостатков и дефектов выполненных работ Заказчик вправе применить к Подрядчику неустойку в размере 0,1% от цены контракта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Неустойка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 вправе удержать неустойку с Подрядчика из любого платежа, подлежащего уплате последнему. </w:t>
      </w:r>
    </w:p>
    <w:p>
      <w:pPr>
        <w:pStyle w:val="Normal"/>
        <w:tabs>
          <w:tab w:val="clear" w:pos="708"/>
          <w:tab w:val="left" w:pos="0" w:leader="none"/>
          <w:tab w:val="left" w:pos="612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выполнения работ ненадлежащего качества,  невыполнение полного объема работ, предусмотренных контрактом Заказчик вправе применить к Подрядчику неустойку в размере 0,1% от стоимости работ, подлежащей оплате, за каждый день с момента уведомления Подрядчика до момента устранения недостатков и дефектов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вправе удержать неустойку с Подрядчика из любой суммы, подлежащей уплате последнем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Факт нарушения Подрядчиком сроков выполнения работ, сроков устранения недостатков и дефектов выполненных работ и сумма неустойки, удерживаемой с Подрядчика фиксируется в акте, составленным Заказчико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Взыскание неустойки не освобождает Подрядчика от выполнения лежащих на нем обязательств по настоящему контракту, в том числе по устранению 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6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7. Подрядчик несет имущественную ответственность за причинение вреда третьим лица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и прекращение действия Контрак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При расторжении настоящего муниципального контракта по решению суда по вине Подрядчика, Подрядчик  уплачивает заказчику единовременную неустойку в размере 25% от общей цены работ, указанной в настоящем контракт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</w:t>
      </w:r>
    </w:p>
    <w:p>
      <w:pPr>
        <w:pStyle w:val="3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Все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3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2. При рассмотрении спора между Заказчиком и Подрядчиком  по поводу недостатков выполненной работы (этапов работ)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3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3.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. Претензия, предъявленная одной Стороной, должна быть рассмотрена другой Стороной в течение 10 (десяти) календарных дней. Сторона, получившая претензию, обязана сообщить заявителю о результатах рассмотрения претензии. Ответ на претензию отправляется заказным письмом или вручается под роспис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ь) дней с момента  возникновения таких обстоятельств,  при этом срок выполнения  обязательств по настоящему контракту  переносится соразмерно времени, в течение которого действовали такие обстоятельств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Заключительны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1. При исполнении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2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82"/>
      </w:tblGrid>
      <w:tr>
        <w:trPr/>
        <w:tc>
          <w:tcPr>
            <w:tcW w:w="4415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</w:rPr>
              <w:t>Заказчик</w:t>
            </w:r>
          </w:p>
          <w:p>
            <w:pPr>
              <w:pStyle w:val="Style1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ab/>
              <w:t xml:space="preserve">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поселка Новые Ляды</w:t>
            </w:r>
          </w:p>
          <w:p>
            <w:pPr>
              <w:pStyle w:val="Normal"/>
              <w:widowControl w:val="false"/>
              <w:autoSpaceDE w:val="false"/>
              <w:ind w:left="1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а Перми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>Адрес:  614105, г. Пермь,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>пос. Новые Ляды, ул. Транспортная, 2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>тел/факс 295-86-46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>ИНН 5904137270 КПП 590401001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л/с 02938017904 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>р/с 40204810300000000006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в ГРКЦ ГУ Банка России 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/>
                <w:i/>
              </w:rPr>
            </w:pPr>
            <w:r>
              <w:rPr>
                <w:i/>
              </w:rPr>
              <w:t xml:space="preserve">по Пермскому краю  г. Пермь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БИК 045773001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63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63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45" w:leader="none"/>
                <w:tab w:val="right" w:pos="963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5"/>
              <w:gridCol w:w="4482"/>
            </w:tblGrid>
            <w:tr>
              <w:trPr/>
              <w:tc>
                <w:tcPr>
                  <w:tcW w:w="44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Глава администрации поселка                            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23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_______________/_____________/                                 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23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.П.   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48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одрядчик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23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_______________/_____________/                                 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ind w:left="23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.П.   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345" w:leader="none"/>
                <w:tab w:val="right" w:pos="9638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Подряд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/>
            </w:pPr>
            <w:r>
              <w:rPr/>
              <w:t xml:space="preserve">_______________/_____________/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3" w:hanging="0"/>
              <w:rPr/>
            </w:pPr>
            <w:r>
              <w:rPr/>
              <w:t xml:space="preserve">М.П.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  <w:t>Приложение № 1</w:t>
      </w:r>
    </w:p>
    <w:p>
      <w:pPr>
        <w:pStyle w:val="Normal"/>
        <w:ind w:left="709" w:hanging="0"/>
        <w:jc w:val="right"/>
        <w:rPr/>
      </w:pPr>
      <w:r>
        <w:rPr/>
        <w:t xml:space="preserve"> </w:t>
      </w:r>
      <w:r>
        <w:rPr/>
        <w:t>к муниципальному контракту от</w:t>
      </w:r>
    </w:p>
    <w:p>
      <w:pPr>
        <w:pStyle w:val="Normal"/>
        <w:ind w:left="709" w:hanging="0"/>
        <w:jc w:val="right"/>
        <w:rPr/>
      </w:pPr>
      <w:r>
        <w:rPr/>
        <w:t xml:space="preserve"> </w:t>
      </w:r>
      <w:r>
        <w:rPr/>
        <w:t>«__»___________2013 № 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Техническое задание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 на капитальный ремонт помещений здания по адресу: г. Пермь, поселок Новые Ляды, ул. Крылова, 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и требов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  Заказчик и его адре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Администрация поселка Новые Ляды города Перми</w:t>
            </w:r>
          </w:p>
        </w:tc>
      </w:tr>
      <w:tr>
        <w:trPr>
          <w:trHeight w:val="6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ектная организация –    генеральный проектировщик и его адре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 итогам проведения запроса котировок)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именование объ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Капитальный ремонт помещений здания по адресу: : г.Пермь, поселок Новые Ляды, ул. Крылова, 63.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.  Стадийность проек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Вид строитель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проектно-сметную документацию  на капитальный ремонт помещений здания, расположенного по адресу: г. Пермь, поселок Новые Ляды, ул. Крылова, 63 в соответствии с постановлением Правительства Российской Федерации от 16 февраля 2008 года, №87 «О составе разделов проектной документации и требованиях к их содержанию». </w:t>
            </w:r>
          </w:p>
          <w:p>
            <w:pPr>
              <w:pStyle w:val="Heading1"/>
              <w:tabs>
                <w:tab w:val="clear" w:pos="708"/>
                <w:tab w:val="left" w:pos="1440" w:leader="none"/>
              </w:tabs>
              <w:spacing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При разработке рабочей документации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</w:t>
            </w:r>
            <w:r>
              <w:rPr>
                <w:b w:val="false"/>
                <w:i w:val="false"/>
                <w:iCs/>
                <w:sz w:val="22"/>
                <w:szCs w:val="22"/>
              </w:rPr>
              <w:t xml:space="preserve">ГОСТ Р 21.1101-2009 </w:t>
            </w:r>
            <w:r>
              <w:rPr>
                <w:b w:val="false"/>
                <w:i w:val="false"/>
                <w:sz w:val="22"/>
                <w:szCs w:val="22"/>
              </w:rPr>
              <w:t>«Основные требования к проектной и рабочей документации», и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 начала и окончания производства рабо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Контракта</w:t>
            </w:r>
          </w:p>
        </w:tc>
      </w:tr>
      <w:tr>
        <w:trPr>
          <w:trHeight w:val="5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Исходные дан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мещений</w:t>
            </w:r>
          </w:p>
        </w:tc>
      </w:tr>
      <w:tr>
        <w:trPr>
          <w:trHeight w:val="25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Особые условия  проект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ектно-сметную документацию выдать в 4-х экземплярах на бумажном носителе, 1 экземпляр в электронном вид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iCs/>
                <w:sz w:val="22"/>
                <w:szCs w:val="22"/>
              </w:rPr>
              <w:t xml:space="preserve"> 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 Выполнить согласование со всеми заинтересованными организациями.</w:t>
            </w:r>
          </w:p>
        </w:tc>
      </w:tr>
    </w:tbl>
    <w:p>
      <w:pPr>
        <w:pStyle w:val="Heading7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  <w:tab/>
        <w:t xml:space="preserve">                                                 Подрядчик</w:t>
      </w:r>
    </w:p>
    <w:p>
      <w:pPr>
        <w:pStyle w:val="Heading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поселк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/_________/                                ________________/___________/</w:t>
      </w:r>
    </w:p>
    <w:p>
      <w:pPr>
        <w:pStyle w:val="Normal"/>
        <w:tabs>
          <w:tab w:val="clear" w:pos="708"/>
          <w:tab w:val="left" w:pos="2329" w:leader="none"/>
        </w:tabs>
        <w:rPr/>
      </w:pPr>
      <w:r>
        <w:rPr>
          <w:sz w:val="22"/>
          <w:szCs w:val="22"/>
        </w:rPr>
        <w:t>м.п.                                                                             м.п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pacing w:val="-4"/>
      <w:lang w:val="ru-RU" w:bidi="ar-SA"/>
    </w:rPr>
  </w:style>
  <w:style w:type="character" w:styleId="1">
    <w:name w:val="Заголовок 1 Знак"/>
    <w:qFormat/>
    <w:rPr>
      <w:b/>
      <w:i/>
      <w:lang w:val="ru-RU" w:bidi="ar-SA"/>
    </w:rPr>
  </w:style>
  <w:style w:type="character" w:styleId="3">
    <w:name w:val="Основной текст 3 Знак"/>
    <w:qFormat/>
    <w:rPr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8:00Z</dcterms:created>
  <dc:creator>balandina</dc:creator>
  <dc:description/>
  <cp:keywords/>
  <dc:language>en-US</dc:language>
  <cp:lastModifiedBy>permyakova-nd</cp:lastModifiedBy>
  <cp:lastPrinted>2013-07-05T09:58:00Z</cp:lastPrinted>
  <dcterms:modified xsi:type="dcterms:W3CDTF">2013-12-30T10:52:00Z</dcterms:modified>
  <cp:revision>8</cp:revision>
  <dc:subject/>
  <dc:title>XIV</dc:title>
</cp:coreProperties>
</file>