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               по предоставлению доступа                     к электронным архивам материалов средств массовой информ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еспечивает неограниченный доступ к электронным архивам материалов СМИ, который должен предоставляться через информационно-телекоммуникационную сеть Интернет (далее – Интернет). Электронные архивы материалов СМИ должны обеспечивать возможность круглосуточного получения оперативно обновляемых информационных материалов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рхив материалов СМИ должен содержать новостной                и информационный контент о городе Перми и Пермском крае в объеме, достаточном для удовлетворения потребностей муниципального заказчика,                   в соответствии с условиями настоящего технического задания. Только данные СМИ, указанные в пункте 1 настоящего технического задания, считаются удовлетворяющими требованиям Муниципального заказчи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Объем оказываемых услуг: количество действующих и постоянно обновляемых СМИ должно быть не менее 226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еские печатные издания (газеты и журналы), выходящие                          и распространяемые на территории города Перми, – не менее 70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еские печатные издания (газеты и журналы), выходящие                   и распространяемые на территории муниципальных районов Пермского края, –               не менее 80 источников, в том числе не менее 1 источника на каждый муниципальный район Перм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каналы города Перми – не менее 12 радиоканалов города Пер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каналы города Перми – не менее 7 телеканалов, осуществляющих сообщение в эфир города Перми новостных и информационно-аналитических телепере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леканалы районов Пермского края – не менее 7 телеканалов, осуществляющих сообщение в эфир районов Пермского края новостных                       и информационно-аналитических телепередач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агентства и Интернет-порталы Перми и Пермского края – не менее 50 источник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электронным архивам материалов С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смотра видеофайлов транскрибированных телевизионных сообщ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ость полнотекстного просмотра периодических печатных изданий (газеты и журнал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нотекстового просмотра транскрибированных сообщений Интернет-порталов и Интернет-сай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ость построения статистических и аналитических отчётов                         по поисковым запрос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ость предоставления записи аудио- и видео-файлов новостных выпусков телеканалов и радиоканалов города Перми и Перм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полос периодических печатных изданий города Перми и районов Пермского края в графическом виде (jpg, pdf и т.п.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пополняться 7 дней в неделю, 24 часа в сутки. Сроки включения информации в электронные архивы материалов СМИ должны быть минималь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авторские и смежные права на публикации должны быть урегулированы с их правообладателями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тика материалов СМИ – новостная информация общественно-политическ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онные архивы материалов СМИ должны иметь возможность обращения к транскриптам информационных материалов прошлых лет. Ретроспектива должна составлять не менее 7 лет по источникам города Перми              и Пермского края по всем рассмотренным типам СМИ, а также Интернет-порталам и Интернет-сайтам, содержащим новостную ленту по общественно-политической тема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обязан в течение одного рабочего часа по запросам муниципального заказчика предоставлять информационные сообщения печатного, телевизионного или радийного эфира города Перми и Перм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ботке, содержанию и предоставлению информационных материалов телеканалов и радиоканалов, осуществляемому при ведении электронных архивов материалов С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обработки информации (отображения транскриптов сообщений в электронных архивах материалов СМИ) не позднее 45 минут                 после выхода сообщений новостного и информационно-аналитического выпуска в эфир. Обрабатываться должны все новостные и информационно-аналитические выпуски в полном объеме, то есть содержащие все сообщения и полную информацию в соответствии с оригиналом выпуска на 100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а вестись запись эфира данных источников СМИ 24 часа в су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иться весь телевизионный и радийный эфир должен не менее 10 дней                  после дня выхода его в свет с</w:t>
      </w:r>
      <w:r>
        <w:rPr/>
        <w:t xml:space="preserve"> </w:t>
      </w:r>
      <w:r>
        <w:rPr>
          <w:sz w:val="28"/>
          <w:szCs w:val="28"/>
        </w:rPr>
        <w:t>возможностью визуализации и прослушивания видео (для телевидения) и аудио (для радио) эфи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предоставление возможности просмотра телевизионных сюжетов через электронные архивы материалов СМИ по всем телеканалам                      и по каждому из выпус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сообщений и сюжетов производится непосредственно                из записи эфира и выхода их непосредственно по радио и телевид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шифровка сообщений, взятых с новостной ленты сайта источника СМИ,             не является выполнением вышеуказанных условий, также как и скаченные с сайта видео или аудио записи новостного выпуска не являются допустимыми                          для выполнения треб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ебования к обработке и содержанию информационных материалов периодических печатных изданий (газет и журналов), осуществляемому                    при ведении электронных архивов материалов С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еские печатные издания города Перми должны обрабатываться                и попадать в электронные архивы материалов СМИ не позднее дня выхода периодического печатного издания в распростран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обработки и включения в электронные архивы материалов СМИ периодических печатных изданий районов Пермского края – не более                  2 рабочих дней после выхода периодического печатного издания                              в распростран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пии всех периодических печатных изданий должны храниться                   на протяжении всего времени и в любой момент по запросу муниципального заказчика должны быть ему предоставлены. Информация должна браться непосредственно из печатных версий периодических печатных изданий или их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-версий, заверенных редак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ения, взятые из новостных лент Интернет-сайтов периодических печатных изданий, не являются удовлетворяющими требовани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ботке информационных материалов Интернет-сайтов, осуществляемой при ведении электронных архивов материалов С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общения, опубликованные в новостных лентах Интернет-сайтов, должны попадать в базу не более чем через 30 минут после их размещения                                  в информационно-телекоммуникационной сети Интернет. 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8:00Z</dcterms:created>
  <dc:creator>Сергей</dc:creator>
  <dc:description/>
  <cp:keywords/>
  <dc:language>en-US</dc:language>
  <cp:lastModifiedBy>Белобородов Вячеслав Александрович</cp:lastModifiedBy>
  <cp:lastPrinted>2013-12-26T15:45:00Z</cp:lastPrinted>
  <dcterms:modified xsi:type="dcterms:W3CDTF">2013-12-28T07:26:00Z</dcterms:modified>
  <cp:revision>5</cp:revision>
  <dc:subject/>
  <dc:title> </dc:title>
</cp:coreProperties>
</file>