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               по предоставлению доступа                      к электронным архивам материалов средств массовой информаци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контракт 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оказание услуг по предоставлению доступа к электронным архивам материалов средств массовой информ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«___» _____________ 20__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                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– Контракт) о следую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оказать услуги по предоставлению доступа к электронным архивам материалов средств массовой информации (далее – СМИ) 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2"/>
          <w:szCs w:val="22"/>
          <w:vertAlign w:val="superscript"/>
        </w:rPr>
        <w:t>(указать доменное имя электронных архивов материалов СМ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целях получения актуальной информации об освещении деятельности Пермской городской Думы и Главы города Перми – председателя Пермской городской Думы в СМИ в соответствии с приложением к настоящему Контракту «Технические требования и характеристики услуг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, место и сроки оказания услуг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оимость услуг по настоящему Контракту составляет ________ руб.             (согласно заявке участника-победителя конкурс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Оплата оказанных услуг производится Муниципальным заказчиком ежемесячно, равными частями, безналичным перечислением денежных средств  на расчётный счёт исполнителя в течение двадцати банковских дней                        после подписания Муниципальным заказчиком акта об оказанных услугах                  при наличии счета на опл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есто и срок оказания услуг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города Перм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оказания услуг: с даты заключения муниципального контракта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ние: 31 декабря 2014 года.</w:t>
      </w:r>
    </w:p>
    <w:p>
      <w:pPr>
        <w:pStyle w:val="Normal"/>
        <w:autoSpaceDE w:val="false"/>
        <w:spacing w:before="160" w:after="1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 предоставить параметры доступа и руководство пользователя, необходимые для организации оказания услуг, предусмотренных настоящим Контрак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в период оказания услуг, предусмотренных настоящим Контрактом, осуществлять консультирование и поддержку Муниципального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 своевременно и надлежащим образом оказывать Муниципальному заказчику услуги в соответствии с условиями настоящего Контр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обеспечивать соответствие услуг требованиям, установленным приложением к настоящему Контракту «Технические требования                                  и характеристики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5 устранять обнаруженные Муниципальным заказчиком в ходе оказания услуг недостатки в течение 1 (одного) рабочего дня после их обнару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исполнять иные обязательства, предусмотренные действующим законодательством и настоящим Контра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сроки, которые предусмотрены настоящим Контр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1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 в случае выявления недостатков, обнаруженных в ходе оказания услуг, уведомлять об этом Исполн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 требовать от Исполнителя надлежащего исполнения обязательств                 в соответствии с настоящим Контрактом, а также требовать своевременного устранения выявленных недостат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запрашивать у Исполнителя информацию о ходе и состоянии оказываем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3 требовать от Исполнителя оказания услуг надлежащего качества,         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 в порядке и сроки, определенные стор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4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0,5 % от стоимости услуг, предусмотренной п.2.1 настоящего Контракта, за каждый день просрочки исполнени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За невыполнение или ненадлежащее выполнение обязательств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по настоящему Контракту, допущенные в процессе оказания услуг отступления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от иных требований и условий,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</w:t>
      </w: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 xml:space="preserve"> %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от стоимости услуг</w:t>
      </w:r>
      <w:r>
        <w:rPr>
          <w:sz w:val="28"/>
          <w:szCs w:val="28"/>
        </w:rPr>
        <w:t>, предусмотренной в п.2.1 настоящего Контракт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кт несвоевременного оказания услуг, </w:t>
      </w:r>
      <w:r>
        <w:rPr>
          <w:sz w:val="28"/>
          <w:szCs w:val="28"/>
          <w:lang w:val="en-US"/>
        </w:rPr>
        <w:t>невыполн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ненадлежаще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выполн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обязательств по настоящему Контракту, </w:t>
      </w:r>
      <w:r>
        <w:rPr>
          <w:sz w:val="28"/>
          <w:szCs w:val="28"/>
        </w:rPr>
        <w:t xml:space="preserve">а также </w:t>
      </w:r>
      <w:r>
        <w:rPr>
          <w:sz w:val="28"/>
          <w:szCs w:val="28"/>
          <w:lang w:val="en-US"/>
        </w:rPr>
        <w:t>отступл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от иных требований и условий, предусмотренных настоящим Контрактом</w:t>
      </w:r>
      <w:r>
        <w:rPr>
          <w:sz w:val="28"/>
          <w:szCs w:val="28"/>
        </w:rPr>
        <w:t>, подтверждается письменной претензией Муниципального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В случае нарушения сроков оплаты услуг,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               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                           и действует до момента надлежащего исполнения сторонами принятых на себя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может быть расторгнут по соглашению сторон,  по решению суда или в связи с односторонним отказом стороны контракта          от исполнения контракта в соответствии с гражданск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Настоящий Контракт составлен на __ листах в 2 экземплярах, имеющих равную юридическую силу, один – Исполнителю, один – Муниципальному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                       и разрешению в течение деся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 Уполномоченным представителем Муниципального заказчика                      по решению вопросов, возникающих при исполнении настоящего Контракта, выступает _____________________, тел. ______________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6. Уполномоченным представителем Исполнителя по решению вопросов, возникающих при исполнении настоящего Контракта, выступает _____________________, тел. ______________, </w:t>
      </w:r>
      <w:r>
        <w:rPr>
          <w:sz w:val="28"/>
          <w:szCs w:val="28"/>
          <w:lang w:val="en-US"/>
        </w:rPr>
        <w:t>email _________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42"/>
        <w:gridCol w:w="1440"/>
        <w:gridCol w:w="378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4810300000000006 (л/с 02985010071) департамент финансов администрации города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/__________ 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расшифровка подпис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left" w:pos="7513" w:leader="none"/>
          <w:tab w:val="right" w:pos="8306" w:leader="none"/>
        </w:tabs>
        <w:ind w:left="595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муниципальному контракту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20___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е требования и характеристики услуг 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uppressAutoHyphens w:val="true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ся в соответствии с условиями запроса котировок                           и предложением победите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9"/>
      </w:tblGrid>
      <w:tr>
        <w:trPr>
          <w:trHeight w:val="6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/_________/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/_________/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37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8:00Z</dcterms:created>
  <dc:creator>Сергей</dc:creator>
  <dc:description/>
  <cp:keywords/>
  <dc:language>en-US</dc:language>
  <cp:lastModifiedBy>Белобородов Вячеслав Александрович</cp:lastModifiedBy>
  <cp:lastPrinted>2013-12-26T15:45:00Z</cp:lastPrinted>
  <dcterms:modified xsi:type="dcterms:W3CDTF">2013-12-28T07:27:00Z</dcterms:modified>
  <cp:revision>5</cp:revision>
  <dc:subject/>
  <dc:title> </dc:title>
</cp:coreProperties>
</file>