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/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итьевой воды с оборудованием, необходимым для обеспечения ее потреблен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1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"/>
        <w:gridCol w:w="2268"/>
        <w:gridCol w:w="993"/>
        <w:gridCol w:w="992"/>
        <w:gridCol w:w="538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>
          <w:trHeight w:val="19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итьевая бутилирова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итьевая, артезианская, бутилированная, негазированная, не хуже первой категории, расфасованная в бутылях объемом не менее 19 литров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итьевая бутилирова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итьевая, артезианская, бутилированная, негазированная, не хуже первой категории, расфасованная в бутылях объемом не менее 0,5 литров</w:t>
            </w:r>
          </w:p>
        </w:tc>
      </w:tr>
    </w:tbl>
    <w:p>
      <w:pPr>
        <w:pStyle w:val="Normal"/>
        <w:tabs>
          <w:tab w:val="clear" w:pos="708"/>
          <w:tab w:val="left" w:pos="211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оставляемого товара должно соответствовать требованиям                 ГОСТ Р 52109-2003, СанПиН 2.1.4.1116-0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должен быть расфасован в бутыли из поликарбоната для питьевых жидкостей. Бутыль должна быть закупорена пробкой с защитной этикеткой                  либо закрыта крышкой и запаяна (для мелкой фасовки). На упаковке бутыли должны быть указаны дата розлива и срок годности в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ок годности со дня розлива должен составлять не менее 6 месяцев. </w:t>
      </w:r>
      <w:r>
        <w:rPr>
          <w:sz w:val="28"/>
          <w:szCs w:val="28"/>
        </w:rPr>
        <w:t>Остаточный срок годности товара на день поставки должен составлять не менее             80 % установленного срока год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 на период действия муниципального контракта предоставляет муниципальному заказчику во временное владение и пользование оборудование, необходимое для обеспечения потребления воды в количестве четырех единиц. Единица оборудования должна обеспечивать охлаждение и нагрев воды                            и предусматривать установку бутылей объемом не менее 19 лит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 в период действия контракта обязуется поддерживать надлежащее состояние предоставленного муниципальному заказчику оборудования,                             а также осуществлять его техническое обслужив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LEpifanova</dc:creator>
  <dc:description/>
  <cp:keywords/>
  <dc:language>en-US</dc:language>
  <cp:lastModifiedBy>Белобородов Вячеслав Александрович</cp:lastModifiedBy>
  <cp:lastPrinted>2013-12-30T11:12:00Z</cp:lastPrinted>
  <dcterms:modified xsi:type="dcterms:W3CDTF">2013-12-30T07:00:00Z</dcterms:modified>
  <cp:revision>3</cp:revision>
  <dc:subject/>
  <dc:title>УТВЕРЖДЕНО</dc:title>
</cp:coreProperties>
</file>