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итьевой воды с оборудованием, необходимым для обеспечения ее потребле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 ___________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на поставку питьевой воды с оборудованием, необходимым для обеспечения ее потребления, ________________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лять питьевую воду с оборудованием, необходимым                           для обеспечения ее потребления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воды, расходы поставщика, связанные с передачей заказчику во временное владение и пользование оборудования, необходимого                для обеспечения ее потребления, все накладные расходы, затраты поставщика, связанные с поставкой воды и оборудования, необходимого для обеспечения ее потребления, стоимость бутылей, в которых поставляется товар, расходы                         на перевозку, страхование, уплату таможенных пошлин, налогов, сборов и других обязательных платежей, стоимость товара, погрузочно-раз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/>
      </w:pPr>
      <w:r>
        <w:rPr>
          <w:sz w:val="18"/>
          <w:szCs w:val="18"/>
        </w:rPr>
        <w:t>М.П.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LEpifanova</dc:creator>
  <dc:description/>
  <cp:keywords/>
  <dc:language>en-US</dc:language>
  <cp:lastModifiedBy>Белобородов Вячеслав Александрович</cp:lastModifiedBy>
  <cp:lastPrinted>2013-12-30T11:12:00Z</cp:lastPrinted>
  <dcterms:modified xsi:type="dcterms:W3CDTF">2013-12-30T07:00:00Z</dcterms:modified>
  <cp:revision>4</cp:revision>
  <dc:subject/>
  <dc:title>УТВЕРЖДЕНО</dc:title>
</cp:coreProperties>
</file>