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3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сопровождения для инвалидов (детей-инвалидов), использующих для передвижения кресла-коляс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sz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0167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зжерина Ольга Аркад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сопровождения для инвалидов (детей-инвалидов), использующих для передвижения кресла-коляс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 4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установления начальной (максимальной) цены контракта источниками информации о ценах услуг, являющихся предметом заказа, Заказчиком были использованы коммерческие предложения по оказанию аналогичных услуг: Компания №1 – стоимость 1 услуги 340 рублей 00 копеек Компания №2 – стоимость 1 услуги 328 рублей 00 копеек Средняя стоимость 1 услуги составила 334 рубля 00 копеек. Начальная (максимальная) цена контракта составила = 1100 планируемое количество услуг * 334 руб. 00 коп. = 367 400 руб. 00 коп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муниципального контракта формируется с учетом пошлин, налогов, сборов и других обязательных платежей, предусмотренных законодательством Российской Федерации, а также иных расходов, связанных с исполнением обязательств по контракту, включаемых в цену услуг (оплата проезда сопровождающего лица в городском транспорте до места оказания услуги и во время оказания услуги, услуги телефонной связи и друго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32111 Организация социального и медико - социального обслуживания на дому граждан пожилого возраста и инвалидов, включая детей - инвалидов и подростков - инвалидов(код введен Изменением 4/2001 ОКДП, утв. Госстандартом РФ01.02.2002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ывать услуги надлежащего качества, в соответствии с требованиями нормативных правовых актов, установленных законодательством Российской Федерации для данного вида услуг. Качество оказания услуг определяется их соответствием требованиям, установленным Приложением 1 к контракт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, указанными в запросе котировок, и проекте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Пермь г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контракта по 30.08.2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 контракту осуществляется Заказчиком на основании счета (счет-фактуры) путем перечисления денежных средств на расчетный счет Исполнителя в течение 10 (Десяти) банковских дней со дня подписания акта об оказании услуг и предоставления необходимых документов для оплаты контракта, исходя из стоимости одной услуги за фактически оказанное количество услуг. Стоимость одной услуги определяется как частное от деления цены контракта на плановое количество – 1100 услуг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0218205 32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1.2014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 размещения заказа подает заявку на участие в запросе котировок в письменной форме или в форме электронного документа, подписанного в соответствии с Федеральным законом от 10.01.2002 № 1 – ФЗ «Об электронной цифровой подписи» и иными нормативными правовыми актами Российской Федерации (далее – электронный документ). Образец котировочной заявки прилагается (Приложение № 2 к извещению о проведении запроса котировок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05:52:00Z</dcterms:created>
  <dc:creator>shabalina-si</dc:creator>
  <dc:description/>
  <cp:keywords/>
  <dc:language>en-US</dc:language>
  <cp:lastModifiedBy>shabalina-si</cp:lastModifiedBy>
  <dcterms:modified xsi:type="dcterms:W3CDTF">2013-12-29T05:52:00Z</dcterms:modified>
  <cp:revision>1</cp:revision>
  <dc:subject/>
  <dc:title/>
</cp:coreProperties>
</file>