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 xml:space="preserve">                                 «     »                   201…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социальной защиты населения администрации города Перми, именуемый                в дальнейшем «Заказчик», в лице председателя комитета Канзепаровой Ирины Вакилевны, действующей на основании Положения о комитете, распоряжения администрации города Перми от 09.11.2009 № 102-к с одной стороны, и _________________________, в лице ____________________, действующего на основании 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ый  в дальнейшем «Исполнитель», с другой стороны, в дальнейшем именуемые «Стороны», на основании решения единой комиссии по размещению заказов (протокол от ________ № ________________) заключили настоящий муниципальный контракт (далее – контракт)              о нижеследующ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в рамках п. 1.1.1.1. раздела «Финансирование» подпрограммы 1.1 «Поддержка социально незащищенных категорий населения города Перми» муниципальной программы «Социальная поддержка населения города Перми», утвержденной постановлением администрации г.Перми от 17.10.2013 № 872, обязуется оказать услуги сопровождения для инвалидов (детей-инвалидов) (далее – клиенты), использующих для передвижения кресла-коляски  (далее - услуги), а Заказчик обязуется принять и оплатить оказанные услуг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рок оказания услуг с даты заключения контракта по 30.08.2014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контракта и порядок ра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настоящего контракта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,                в т.ч. с учетом НДС (без учета НДС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плата по контракту осуществляется  Заказчиком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об оказании услуг и предоставления необходимых документов для оплаты контракта, исходя из стоимости одной услуги за фактически оказанное количество услуг. 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одной услуги определяется как частное от деления цены контракта на плановое количество – 1100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муниципального контракта формируется с учетом пошлин, налогов, сборов          и других обязательных платежей, предусмотренных законодательством Российской Федерации,    а также иных расходов, связанных с исполнением обязательств по контракту, включаемых         в цену услуг (оплата проезда сопровождающего лица в городском транспорте до места оказания услуги и во время оказания услуги, услуги телефонной связи и друго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на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0" w:leader="none"/>
          <w:tab w:val="left" w:pos="41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казывать услуги надлежащего качества, в соответствии с требов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ных правовых актов,  установленных законодательством Российской Федерации для данного вида услуг. Качество оказания услуг определяется их соответствием требованиям, установленным Приложением 1 к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ывать услуги в полном объеме в срок, указанный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тракта               и Приложении 1 к контра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Оказывать услуги ли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Обеспечить наличие диспетчера для приема заявок Заказчика по факсу ___________________, электронной почте ______________. Форма заявки согласовывается Сторон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Безвозмездно исправлять по требованию Заказчика в течение 3 (трех) рабочих дней все выявленные недостатки, если в процессе оказания услуг допущены отступления от условий  контракта, ухудшившие качество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Оформлять оказание услуг в следующем порядке: сдача оказанных услуг Исполнителем и их приемка Заказчиком осуществляется ежемесячно в срок до 5 числа месяца, следующего за отчетным, оформляется актом сдачи-приемки оказанных услуг, подписываемым Исполнителем и Заказчиком, с предоставлением документов, в соответствии с Приложением 2 к контрак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сдачи оказанных услуг считается день подписания Заказчиком и Исполнителем акта сдачи-приемки оказанных услуг или акта устранения недостатк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Заказчик обязан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нять и, не позднее 3 (трех) рабочих дней с момента получения, подписать акт сдачи-приемки оказанных услуг, либо направить Исполнителю мотивированный отказ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 случае мотивированного отказа, в течение 3 (трех) рабочих дней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исправления Исполнителем недостатков удостоверяется Сторонами в повторном акте сдачи-приемки оказанных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Оплатить услуги Исполнителя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2 контрак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евременно информировать Исполнителя об изменении времени и даты оказания услуги, в соответствии с требованиями, указанными в Приложении  1 к контра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казчик имеет право проверять в любое время ход и качество оказания Исполнителем услуг, не вмешиваясь в его де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казчиком определяется перечень должностных лиц, имеющих право вызова сопровождающего для оказания услуги. Перечень будет предоставлен в течение 1 рабочего дня со дня заключения контракта. Исполнитель будет уведомлен письменно в течение 1 (одного) рабочего дня в случае изменения  указанного перечня должностных лиц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сполнитель имеет право запрашивать у Заказчика информацию, необходимую для исполнения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Исполнитель при нарушении срока оказания услуг и за каждый факт не предоставления услуги уплачивает Заказчику штраф в размере 1% от цены контра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нарушении сроков оплаты оказанных услуг Заказчиком Исполнитель вправе потребовать уплату пени в размере одной трехсотой, действующей на день уплаты пени ставки  рефинансирования Центрального банка Российской Федерации, от не перечисленной в срок суммы, включая НДС (без НДС), за каждый календарный день просрочки, начиная со дня, следующего после дня истечения срока платеж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плата штрафа, пеней не освобождает Стороны от исполнения обязательств                 по контра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сполнитель несёт полную материальную и иную, предусмотренную действующим законодательством и контрактом ответственность перед Заказчиком за жизнь, здоровье и имущество клиен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Ответственность Сторон в иных случаях определяется в соответствии с законодательством Российской Федераци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Безопасность оказываемых услуг устанавливается в соответствии с действующим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зрешения спо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между Сторонами при исполнении настоящего контракта, будут разрешаться путем переговоров, в том числе путем направления претенз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тензия в письменной форме направляется Стороне, допустившей нарушение условий настоящего контракта. В претензии указываются допущенные нарушения со ссылкой     на соответствующие положения контракта или его приложений, стоимостная оценка  ответственности (неустойки), а также действия, которые должны быть произведены                     для устранения наруше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рассмотрения сторонами писем, уведомлений или претензий не может превышать 3 (трех) рабочих дней со дня их получения. Переписка Сторон может осуществляться в виде письма, телеграммы, а также электронного сообщения с последующим представлением оригинала докуме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 не урегулировании спора Сторонами в досудебном порядке спор передается           на разрешение в арбитражный суд Пермского края согласно порядку, установленному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ействие обстоятельств непреодолимой силы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и одна из Сторон не несет ответственности перед другой Стороной                          за неисполнение обязательств по контракту, обусловленное действием обстоятельств непреодолимой силы, т.е. чрезвычайных  и  непредотвратимых  при данных условиях обстоятельств, в том числе объявленной или фактической войны, гражданских волнений, техногенной катастрофы, эпидемии, блокады, пожаров, землетрясений, наводнений и других природных стихийных бедствий, которые должны быть документально подтвержден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которая не исполняет обязательств по контракту вследствие  действия обстоятельств непреодолимой силы, должна в течение 3 рабочих дней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изменения и расторжения контра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ые изменения и дополнения к контракту имеют силу только при условии их оформления в письменном виде и подписания Стор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срочное расторжение настоящего контракта может иметь место по соглашению Сторон,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, решившая расторгнуть настоящий контракт, должна направить письменное уведомление о своем намерении другой стороне не позднее, чем за 5 (пять) рабочих дней до предполагаемого дня его расторжения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нфиденциальность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Стороны гарантируют обеспечение конфиденциальности информации, полученной одной стороной от другой или ставшей им известной в период оказ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8.2. С переданной информацией, имеющей конфиденциальный характер, могут быть ознакомлены лишь те лица, которые непосредственно связаны с оказа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луг по настоящему договору в том объеме, который необходим для его вы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8.3. Опубликование или иное разглашение конфиденциальных сведений, а также передача их третьим лицам производится в каждом конкретном случае, лишь по взаимному согласию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8.4. В случае разглашения конфиденциальных сведений, повлекшего за собой причинение ущерба одной из сторон, виновная сторона обязана возместить другой стороне причиненный ущерб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тракт вступает в силу с даты заключения и действует по 15.09.2014. Окончание срока действия контракта не освобождает стороны от исполнения неисполненных обязательств по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изменении у одной из Сторон местонахождения, наименования, банковских и других реквизитов она обязана в течение 3 рабочих дней письменно известить об этом другую Сторону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Неотъемлемой частью контракта являются следующие прилож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– «Техническое задание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– «Отчет об оказании услуг по сопровождению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Вопросы, неурегулированные контрактом, разрешаются в соответствии                          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20"/>
        <w:gridCol w:w="4720"/>
        <w:gridCol w:w="320"/>
      </w:tblGrid>
      <w:tr>
        <w:trPr>
          <w:trHeight w:val="3841" w:hRule="atLeast"/>
        </w:trPr>
        <w:tc>
          <w:tcPr>
            <w:tcW w:w="5175" w:type="dxa"/>
            <w:tcBorders/>
          </w:tcPr>
          <w:p>
            <w:pPr>
              <w:pStyle w:val="TextBody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14000, г. Пермь,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мская, 6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199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                               л/с 02563000380, комитет социальной защиты населения администрации г. Перми,                                        л/с 02955010261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 ____________ 201  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    г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 контракту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№ 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сопровождения для инвалидов (детей-инвалидов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щих для передвижения кресла-коляс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получателя услуг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лиды, использующие для передвижения кресла-коляски, в возрасте от 18 лет и старш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- инвалиды, использующие для передвижения кресла-коляски (с родителем или законным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слуг: 1100 услуг. Продолжительность 1 услуги = 1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оказания услуг: город Пермь (далее – территория оказания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унктов на территории оказания услуги не ограниче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клиента и иных необходимых документов для получения услуги осуществляется комитетом социальной защиты населения администрации города Перми (далее - Заказчик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предоставляется на основании заявки Заказчика, поданной не позднее, чем за 3 рабочих дня до дня получ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гласованию сторон заявка может быть подана не позднее, чем за 1 рабочий день до дня получения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а сопровождения оказыва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жчинами в возрасте от 18 до 60 лет, </w:t>
      </w:r>
      <w:r>
        <w:rPr>
          <w:rFonts w:cs="Times New Roman" w:ascii="Times New Roman" w:hAnsi="Times New Roman"/>
          <w:sz w:val="24"/>
          <w:szCs w:val="24"/>
          <w:lang w:val="en-US"/>
        </w:rPr>
        <w:t>физически здоров</w:t>
      </w:r>
      <w:r>
        <w:rPr>
          <w:rFonts w:cs="Times New Roman" w:ascii="Times New Roman" w:hAnsi="Times New Roman"/>
          <w:sz w:val="24"/>
          <w:szCs w:val="24"/>
        </w:rPr>
        <w:t>ыми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ими опрятный внешний вид (</w:t>
      </w:r>
      <w:r>
        <w:rPr>
          <w:rFonts w:cs="Times New Roman" w:ascii="Times New Roman" w:hAnsi="Times New Roman"/>
          <w:sz w:val="24"/>
          <w:szCs w:val="24"/>
          <w:lang w:val="en-US"/>
        </w:rPr>
        <w:t>чисто одет</w:t>
      </w:r>
      <w:r>
        <w:rPr>
          <w:rFonts w:cs="Times New Roman" w:ascii="Times New Roman" w:hAnsi="Times New Roman"/>
          <w:sz w:val="24"/>
          <w:szCs w:val="24"/>
        </w:rPr>
        <w:t>ым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провождающие должны быть внимательными, уметь поддерживать беседу, иметь чувство такта, делика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потребовать от Исполнителя документы о сопровождающих лицах, оказывающих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правку из  психо - и наркодиспансер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равку о наличии действующей или непогаше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сопровождения предоставляется в объе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клиентов от места проживания (места нахождения) до пункта назначе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помощи при посадке (высадке) в транспортное средство (такси, средство городского пассажирского транспорта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мощи в перемещении и погрузке в транспортное средство (выгрузке из транспортного средства) технического средства реабилитации и багаж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внутри объекта посещения. Сопровождение и ожидание клиента внутри объекта посещения составляет не более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объеме услуги указывается специалистом Заказчика при подаче заявки на оказание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опровождающих  для оказания одной услуги одному клиенту определяется Исполн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о телефону уведомляет клиента о подтверждении зая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ануне – в случае если днем предшествующим дню исполнения заявки является рабочий д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следний рабочий день перед днем исполнения заявки – в случае если предшествующим днем перед исполнением заявки является выходной или праздничны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редоставляются в рабочие дни недели с 8:00 до 20:00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 сопровождающего лица Исполнителя  в городском транспорте до места оказания услуги и во время оказания оплачивается за счет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клиентом транспортного средства (такси, социального такси и т.д.), оплата услуг данного транспортного средства производится за счет клиента в соответствии с тарифом организации, предоставившей данное транспортное сред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для транспортировки клиента услуг такси, затраты, связанные с его использованием, в полном объеме несет клиент, в т.ч. за проезд сопровождаю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клиентом собственного транспортного средства затраты, связанные с его использованием, несет клие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</w:t>
        <w:tab/>
        <w:tab/>
        <w:tab/>
        <w:tab/>
        <w:tab/>
        <w:t>___________________________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40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 ____________ 201   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     г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к  контракту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№ 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тчет об оказании услуг по сопровождению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__месяц 20____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1418"/>
        <w:gridCol w:w="1512"/>
        <w:gridCol w:w="1134"/>
        <w:gridCol w:w="1843"/>
        <w:gridCol w:w="1261"/>
        <w:gridCol w:w="1479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клиент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вст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ст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 с указанием вида объек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возвра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озв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ab/>
        <w:tab/>
        <w:tab/>
        <w:tab/>
        <w:tab/>
        <w:tab/>
        <w:tab/>
        <w:tab/>
        <w:t>______________________/                                        /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</w:t>
        <w:tab/>
        <w:tab/>
        <w:tab/>
        <w:tab/>
        <w:tab/>
        <w:tab/>
        <w:tab/>
        <w:tab/>
        <w:tab/>
        <w:tab/>
        <w:tab/>
        <w:t>___________________________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214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 ____________ 201   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ind w:firstLine="40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ind w:firstLine="40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     год</w:t>
            </w:r>
          </w:p>
          <w:p>
            <w:pPr>
              <w:pStyle w:val="Normal"/>
              <w:spacing w:lineRule="auto" w:line="240" w:before="0" w:after="0"/>
              <w:ind w:firstLine="400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i/>
      <w:spacing w:val="20"/>
      <w:sz w:val="24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Style9">
    <w:name w:val="Текст Знак"/>
    <w:basedOn w:val="Style5"/>
    <w:qFormat/>
    <w:rPr>
      <w:rFonts w:ascii="Consolas" w:hAnsi="Consolas" w:eastAsia="Times New Roman" w:cs="Consolas"/>
      <w:strike/>
      <w:sz w:val="21"/>
      <w:szCs w:val="21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Верхний колонтитул Знак"/>
    <w:basedOn w:val="Style5"/>
    <w:qFormat/>
    <w:rPr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Первая строка"/>
    <w:basedOn w:val="Normal"/>
    <w:next w:val="Normal"/>
    <w:qFormat/>
    <w:pPr>
      <w:spacing w:lineRule="exact" w:line="360" w:before="0" w:after="0"/>
      <w:ind w:firstLine="4536"/>
    </w:pPr>
    <w:rPr>
      <w:rFonts w:ascii="Courier New" w:hAnsi="Courier New" w:eastAsia="Times New Roman" w:cs="Courier New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pacing w:val="20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A8391FECC23885D32B3337F2C03D3167D87A70C5856C21FA9AEDE59BCF22D09886BC3DA079A54E7SBJ" TargetMode="External"/><Relationship Id="rId3" Type="http://schemas.openxmlformats.org/officeDocument/2006/relationships/hyperlink" Target="consultantplus://offline/ref=84EA8391FECC23885D32B3337F2C03D3167D87A70C5856C21FA9AEDE59BCF22D09886BC3DA079A54E7S8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52:00Z</dcterms:created>
  <dc:creator>shabalina-si</dc:creator>
  <dc:description/>
  <cp:keywords/>
  <dc:language>en-US</dc:language>
  <cp:lastModifiedBy>shabalina-si</cp:lastModifiedBy>
  <cp:lastPrinted>2013-12-27T15:23:00Z</cp:lastPrinted>
  <dcterms:modified xsi:type="dcterms:W3CDTF">2013-12-30T06:03:00Z</dcterms:modified>
  <cp:revision>313</cp:revision>
  <dc:subject/>
  <dc:title/>
</cp:coreProperties>
</file>