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261" w:right="0" w:firstLine="24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2"/>
        <w:ind w:left="3261" w:right="0" w:firstLine="2409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2"/>
        <w:ind w:left="3261" w:right="0" w:hanging="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2"/>
        <w:ind w:right="0" w:firstLine="567"/>
        <w:jc w:val="center"/>
        <w:rPr>
          <w:sz w:val="24"/>
        </w:rPr>
      </w:pPr>
      <w:r>
        <w:rPr>
          <w:b/>
          <w:sz w:val="24"/>
        </w:rPr>
        <w:t>Форма подаваемой котировочной заявки.</w:t>
      </w:r>
    </w:p>
    <w:p>
      <w:pPr>
        <w:pStyle w:val="2"/>
        <w:ind w:right="0" w:firstLine="567"/>
        <w:jc w:val="both"/>
        <w:rPr/>
      </w:pPr>
      <w:r>
        <w:rPr>
          <w:sz w:val="24"/>
        </w:rPr>
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</w:r>
    </w:p>
    <w:p>
      <w:pPr>
        <w:pStyle w:val="2"/>
        <w:ind w:right="0" w:firstLine="567"/>
        <w:jc w:val="both"/>
        <w:rPr/>
      </w:pPr>
      <w:r>
        <w:rPr>
          <w:sz w:val="24"/>
        </w:rPr>
        <w:t>Котировочные заявки, подаваемые в письменной форме или в форме электронного документа, подписываются Участником размещения заказа (уполномоченным лицом, имеющим право действовать от имени Участника размещения заказа без доверенности), либо его представителем (физическое или юридическое лицо (в том числе филиал) и заверяются печатью (для юридических лиц, индивидуальных предпринимателей, при ее наличии). В соответствии с ч. 3 ст.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 РФ, или ее нотариально заверенной копией (</w:t>
      </w:r>
      <w:r>
        <w:rPr>
          <w:b/>
          <w:i/>
          <w:sz w:val="24"/>
        </w:rPr>
        <w:t>доверенность предоставляется в составе котировочной заявки</w:t>
      </w:r>
      <w:r>
        <w:rPr>
          <w:sz w:val="24"/>
        </w:rPr>
        <w:t>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электронного документооборота, при подаче заявки в форме электронного документа, в сопроводительном письме необходимо указывать: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запроса котировок, на участие в котором подается данная заявк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ертифицированном средстве, с использованием которого сформирована ЭЦП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сертификате ключа (номер, дата выдачи срок действия, кем выдан)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рес, с которого могут быть загружены: сведения позволяющие  удостовериться, что предъявленный сертификат был выдан доверенным центром (цепочку сертификатов, включая промежуточные сертификаты и сертификат корневого доверенного центра сертификации) и актуальный список отозванных сертификатов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анные о владельце ключа ЭЦП (должность, полномочия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сопроводительному письму прикрепляются подписанная ЭЦП заявка и приложения к ней, а так же файл сертификата ключа подписи и файл цепочки сертификатов.</w:t>
      </w:r>
    </w:p>
    <w:p>
      <w:pPr>
        <w:pStyle w:val="Normal1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К котировочной заявке возможно предоставление расчетов и других поясняющих материалов. Котировочные заявки, направленные по почте и не поступившие в последний день окончания срока подачи заявок, признаются опоздавшими. Участник размещения заказа при отправке заявки по почте, несет риск того, что его заявка будет признана опоздавшей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 п.12 ст. 43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Участник размещения заказа должен отсутствовать в реестре недобросовестных поставщи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ребования, предъявляемые к котировочной заявке</w:t>
      </w:r>
      <w:r>
        <w:rPr/>
        <w:t>.</w:t>
      </w:r>
    </w:p>
    <w:p>
      <w:pPr>
        <w:pStyle w:val="Heading2"/>
        <w:ind w:right="0" w:firstLine="709"/>
        <w:jc w:val="both"/>
        <w:rPr>
          <w:sz w:val="24"/>
        </w:rPr>
      </w:pPr>
      <w:r>
        <w:rPr>
          <w:sz w:val="24"/>
        </w:rPr>
        <w:t>Котировочная заявка должна содержать следующие сведения:</w:t>
      </w:r>
    </w:p>
    <w:p>
      <w:pPr>
        <w:pStyle w:val="Normal"/>
        <w:ind w:firstLine="709"/>
        <w:jc w:val="both"/>
        <w:rPr/>
      </w:pPr>
      <w:r>
        <w:rPr/>
        <w:t>- наименование, место нахождения (для юридического лица), фамилию, имя, отчество, место жительства (для физического лица); банковские реквизиты участника размещения заказа;</w:t>
      </w:r>
    </w:p>
    <w:p>
      <w:pPr>
        <w:pStyle w:val="Normal"/>
        <w:autoSpaceDE w:val="false"/>
        <w:ind w:firstLine="709"/>
        <w:jc w:val="both"/>
        <w:rPr/>
      </w:pPr>
      <w:r>
        <w:rPr/>
        <w:t>- 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;</w:t>
      </w:r>
    </w:p>
    <w:p>
      <w:pPr>
        <w:pStyle w:val="Heading2"/>
        <w:ind w:right="0" w:firstLine="709"/>
        <w:jc w:val="both"/>
        <w:rPr>
          <w:sz w:val="24"/>
        </w:rPr>
      </w:pPr>
      <w:r>
        <w:rPr>
          <w:sz w:val="24"/>
        </w:rPr>
        <w:t>- согласие участника размещения заказа исполнить условия контракта, указанные в извещении о проведении запроса котиров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цена работы (услуги) с указанием сведений о включенных или не включенных в нее расходах</w:t>
      </w:r>
      <w:r>
        <w:rPr>
          <w:bCs/>
        </w:rPr>
        <w:t xml:space="preserve"> (расходы на перевозку, страхование, уплату таможенных пошлин, налогов, сборов и другие обязательные платежи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В случае если Участникам размещения заказа предоставляется освобождение от уплаты налогов согласно Налоговому кодексу РФ, то формирование цены контракта осуществляется такими Участниками размещения заказа с учетом положений Налогового кодекса РФ. </w:t>
      </w:r>
    </w:p>
    <w:p>
      <w:pPr>
        <w:pStyle w:val="Heading2"/>
        <w:ind w:right="0"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Порядок подачи котировочных заявок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</w:rPr>
      </w:pPr>
      <w:r>
        <w:rPr>
          <w:iCs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</w:rPr>
      </w:pPr>
      <w:r>
        <w:rPr>
          <w:iCs/>
        </w:rPr>
        <w:t>Проведение переговоров между Заказчиком, Единой комиссией по размещению заказов и Участником размещения заказа в отношении поданной им котировочной заявки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</w:rPr>
      </w:pPr>
      <w:r>
        <w:rPr>
          <w:iCs/>
        </w:rPr>
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, 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autoSpaceDE w:val="false"/>
        <w:ind w:firstLine="709"/>
        <w:jc w:val="both"/>
        <w:rPr/>
      </w:pPr>
      <w:r>
        <w:rPr/>
        <w:t>Котировочная комиссия не рассматривает и отклоняет котировочные заявки на основаниях предусмотренных п.5 ст. 46 и п.3 ст.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Условия исполнения муниципального контракта, указанные в котировочной заявке должны соответствовать условиям исполнения контракта, предусмотренным запросом котировок и проектом муниципального контракта.</w:t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284" w:firstLine="85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284" w:firstLine="436"/>
      </w:pPr>
      <w:rPr/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284" w:firstLine="436"/>
      </w:pPr>
      <w:rPr/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284" w:firstLine="796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left="5940" w:right="-6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/>
  </w:style>
  <w:style w:type="paragraph" w:styleId="2">
    <w:name w:val="Основной текст 2"/>
    <w:basedOn w:val="Normal"/>
    <w:qFormat/>
    <w:pPr>
      <w:ind w:right="-185" w:hanging="0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6" w:firstLine="70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6300" w:right="-6" w:hanging="0"/>
      <w:jc w:val="both"/>
    </w:pPr>
    <w:rPr>
      <w:sz w:val="28"/>
    </w:rPr>
  </w:style>
  <w:style w:type="paragraph" w:styleId="Style12">
    <w:name w:val="Стиль шаблон"/>
    <w:basedOn w:val="2"/>
    <w:qFormat/>
    <w:pPr>
      <w:numPr>
        <w:ilvl w:val="0"/>
        <w:numId w:val="2"/>
      </w:numPr>
      <w:ind w:right="0" w:hanging="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5:00Z</dcterms:created>
  <dc:creator>R2C207</dc:creator>
  <dc:description/>
  <cp:keywords/>
  <dc:language>en-US</dc:language>
  <cp:lastModifiedBy>shabalina-si</cp:lastModifiedBy>
  <cp:lastPrinted>2013-08-19T12:03:00Z</cp:lastPrinted>
  <dcterms:modified xsi:type="dcterms:W3CDTF">2013-10-16T06:19:00Z</dcterms:modified>
  <cp:revision>19</cp:revision>
  <dc:subject/>
  <dc:title>ФЕДЕРАЛЬНАЯ ТАМОЖЕННАЯ СЛУЖБА</dc:title>
</cp:coreProperties>
</file>