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№ 2 </w:t>
      </w:r>
    </w:p>
    <w:p>
      <w:pPr>
        <w:pStyle w:val="Heading2"/>
        <w:keepNext w:val="false"/>
        <w:spacing w:before="0" w:after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извещению о проведении </w:t>
      </w:r>
    </w:p>
    <w:p>
      <w:pPr>
        <w:pStyle w:val="Heading2"/>
        <w:keepNext w:val="false"/>
        <w:spacing w:before="0" w:after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запроса котировок от «27» декабря 2013 № 5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2"/>
          <w:szCs w:val="22"/>
        </w:rPr>
        <w:t>на оказание услуг по заправке и восстановлению картриджей в 2014 году для МБУЗ «Городская клиническая поликлиника № 4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правка картриджей</w:t>
      </w:r>
    </w:p>
    <w:p>
      <w:pPr>
        <w:pStyle w:val="Normal"/>
        <w:tabs>
          <w:tab w:val="clear" w:pos="708"/>
          <w:tab w:val="left" w:pos="709" w:leader="none"/>
        </w:tabs>
        <w:ind w:left="78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77"/>
        <w:gridCol w:w="1475"/>
        <w:gridCol w:w="1469"/>
        <w:gridCol w:w="1701"/>
        <w:gridCol w:w="2268"/>
      </w:tblGrid>
      <w:tr>
        <w:trPr>
          <w:trHeight w:val="7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изводитель принтера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пировального аппарата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дель картриджа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B435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B43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E285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E278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7115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2612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Е1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yocera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227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5949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XeroxPhaser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4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7553A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yocera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K13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yocera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K43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4092A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E505A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X1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6511A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other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13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ano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nasonic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X-FAD8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3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other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208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XeroxPhaser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erox311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XeroxPhaser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haser31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ТОГО по заправке картриджей: _______________руб.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осстановление картриджей</w:t>
      </w:r>
    </w:p>
    <w:p>
      <w:pPr>
        <w:pStyle w:val="Normal"/>
        <w:ind w:left="78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333"/>
        <w:gridCol w:w="1413"/>
        <w:gridCol w:w="1440"/>
        <w:gridCol w:w="2604"/>
        <w:gridCol w:w="1984"/>
      </w:tblGrid>
      <w:tr>
        <w:trPr>
          <w:trHeight w:val="7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изводитель принтера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пировального аппарата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дель картридж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мена фотовала (шт.)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435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B43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E285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E278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7115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2612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Е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5949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7553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E505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X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333"/>
        <w:gridCol w:w="1913"/>
        <w:gridCol w:w="1620"/>
        <w:gridCol w:w="1857"/>
        <w:gridCol w:w="2051"/>
      </w:tblGrid>
      <w:tr>
        <w:trPr>
          <w:trHeight w:val="7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изводитель принтера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пировального аппарата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дель картридж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мена магнитного вала (шт)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435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B43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E285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2612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Е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7553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333"/>
        <w:gridCol w:w="1913"/>
        <w:gridCol w:w="1559"/>
        <w:gridCol w:w="1985"/>
        <w:gridCol w:w="1984"/>
      </w:tblGrid>
      <w:tr>
        <w:trPr>
          <w:trHeight w:val="7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изводитель принтера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пировального аппарата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дель картридж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мена коротрона (ш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435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B43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E285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E278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711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2612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Е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5949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X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333"/>
        <w:gridCol w:w="1913"/>
        <w:gridCol w:w="1440"/>
        <w:gridCol w:w="2104"/>
        <w:gridCol w:w="1984"/>
      </w:tblGrid>
      <w:tr>
        <w:trPr>
          <w:trHeight w:val="7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изводитель принтера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пировального аппарата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дель картридж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на ракеля (шт)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435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B43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E285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2612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Е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non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ТОГО по восстановлению картриджей: ____________ руб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i/>
          <w:color w:val="000000"/>
          <w:szCs w:val="28"/>
          <w:u w:val="single"/>
        </w:rPr>
        <w:t>ВСЕГО по заправке и восстановлению картриджей: ______________ руб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textAlignment w:val="baselin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Состав работ по заправке картриджа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60" w:hanging="360"/>
        <w:textAlignment w:val="baseline"/>
        <w:rPr/>
      </w:pPr>
      <w:r>
        <w:rPr>
          <w:color w:val="000000"/>
          <w:sz w:val="22"/>
          <w:szCs w:val="22"/>
        </w:rPr>
        <w:t>полна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разборка картриджа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60" w:hanging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истка деталей картриджа от остатков тонера и пыли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60" w:hanging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полнение бункера картриджа тонером соответствующего типа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60" w:hanging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ка нового чипа или его обнуление (при его наличии на картридже)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60" w:hanging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борка картриджа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60" w:hanging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естирование картриджа на  аналогичном принтере или копировальном аппарате.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  <w:u w:val="single"/>
        </w:rPr>
        <w:t>Состав работ по восстановлению картриджей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ая разборка картридж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истка деталей картриджа от остатков тонера и пы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полнение бункера картриджа тонером соответствующего тип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на фотобарабана (по мере необходимост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на чистящего лезвия (по мере необходимост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на ролика заряда (по мере необходимост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>
          <w:color w:val="000000"/>
          <w:sz w:val="22"/>
          <w:szCs w:val="22"/>
        </w:rPr>
        <w:t>замена магнитного вала (по мере необходимост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ка нового чипа или его обнуление, при его наличии на картридж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борка картридж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стирование картриджа на  аналогичном принтере или копировальном аппарат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u w:val="single"/>
        </w:rPr>
        <w:t xml:space="preserve">5. Требования к оказанию услуг (качество услуг):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При оказании услуг исполнитель должен выполнить заправку или восстановление картриджей </w:t>
      </w:r>
      <w:r>
        <w:rPr>
          <w:rFonts w:cs="Times New Roman" w:ascii="Times New Roman" w:hAnsi="Times New Roman"/>
          <w:u w:val="single"/>
        </w:rPr>
        <w:t>согласно заявкам заказчика</w:t>
      </w:r>
      <w:r>
        <w:rPr>
          <w:rFonts w:cs="Times New Roman" w:ascii="Times New Roman" w:hAnsi="Times New Roman"/>
        </w:rPr>
        <w:t>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Услуги по заправке или восстановлению картриджей должны быть оказаны в соответствии с нормативами, предусмотренными действующим  законодательством как в отношении документального оформления оказания услуг, так и в отношении экологических норм и требований техники безопас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5.3. Восстановление картриджа предусматривает доведение картриджа до состояния обеспечивающего исправную работу оргтехники, заявленный ресурс  картриджа, надлежащее качество печати в течение требуемого гарантийного срок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5.4. Для восстановления картриджей должны быть использованы комплектующие соответствующие оригинальному типу производителя данного картридж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5.5. Картриджи  для заправки и восстановления принимаются, как новые, так и после неоднократной заправки (восстановления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5.6. Полное отсутствие любых дефектов при печати всего объема страниц установленного для определенного типа картриджа. </w:t>
      </w:r>
      <w:r>
        <w:rPr>
          <w:rFonts w:cs="Times New Roman" w:ascii="Times New Roman" w:hAnsi="Times New Roman"/>
          <w:color w:val="000000"/>
        </w:rPr>
        <w:t>Не допускается эффект грязного/серого листа (фона) при печати на белой бумаг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5.7. Внешний вид картриджа после заправки или восстановления должен быть без дефектов и явных и видимых поломок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5.8. Объем и вес заполнения тонера в картридже должен соответствовать оригинальному картриджу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5.9. Восстановленный картридж должен обеспечивать ресурс работы не менее ресурса оригинального картридж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5.10. Расход тонера на 1000 листов при 5% заполнении не ниже 95% в сравнении с оригинальным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5.11. Наличие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каждым картриджем тестового отпечатка, подтверждающего качество заправки. На отпечатках не должно быть дефектов изображения, размытого или нечёткого изображения, пятен, точек, фона, в том числе и на обратной стороне отпечат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5.12. Качество и безопасность услуг должны соответствовать установленным стандартам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5.13. Необходимые для восстановления картриджей детали, закупаются Исполнителем самостоятельно и за свой счет в соответствии с требованиями технической документации к оборудованию.  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4. Срок оказания услуг по заправке и восстановлению картриджей осуществляется по заявке Заказчика. Забор картриджей осуществляется Исполнителем в рабочие дни с 12.00 до 16.00 часов в день подачи заявки Заказчика. Заявка подается (с 09.00 до 11.00 часов), частота и объем подаваемых заявок напрямую зависит от потребностей Заказчика</w:t>
      </w:r>
      <w:r>
        <w:rPr>
          <w:rFonts w:cs="Times New Roman" w:ascii="Times New Roman" w:hAnsi="Times New Roman"/>
          <w:bCs/>
        </w:rPr>
        <w:t>. Доставка заправленных и (или) восстановленных картриджей осуществляется Исполнителем в рабочие дни с 9-00 до 16-00 часов.</w:t>
      </w:r>
    </w:p>
    <w:p>
      <w:pPr>
        <w:pStyle w:val="Style16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Гарантийные обязательств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Гарантийный срок эксплуатации заправленных и восстановленных картриджей – 1 месяц</w:t>
      </w:r>
      <w:r>
        <w:rPr>
          <w:rFonts w:cs="Times New Roman" w:ascii="Times New Roman" w:hAnsi="Times New Roman"/>
          <w:spacing w:val="-4"/>
        </w:rPr>
        <w:t xml:space="preserve"> с момента подписания акта выполненных  работ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Style16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u w:val="single"/>
          <w:lang w:val="en-US" w:eastAsia="en-US"/>
        </w:rPr>
        <w:t>Исполнитель</w:t>
      </w:r>
      <w:r>
        <w:rPr>
          <w:rFonts w:cs="Times New Roman" w:ascii="Times New Roman" w:hAnsi="Times New Roman"/>
          <w:b/>
          <w:u w:val="single"/>
        </w:rPr>
        <w:t xml:space="preserve"> гарантиру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ние только качественного тонера, имеющего хорошую «запекаемость» при печати на бумаге плотностью до 150 г/м, так как предъявляются повышенные требования к качеству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ие поломок оргтехники по вине заправленных картриджей и качественную его работу вплоть до окончания в нем тонер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ответствие действующим нормам и техническим условиям, принятым  для данного вида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ие тонера,  используемого при заправке 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установленным действующим  законодательством Российской Федерации. </w:t>
      </w:r>
    </w:p>
    <w:p>
      <w:pPr>
        <w:pStyle w:val="Style16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течение срока гарантии обнаружатся дефекты и (или) недостатки, заправленный картридж окажется некачественно заправленным, что не позволит продолжить нормальную эксплуатацию, гарантийный срок продлевается соответственно на период устранения дефектов и (или) недостатков. Устранение дефектов и (или) недостатков производится Исполнителем за свой счет.</w:t>
      </w:r>
    </w:p>
    <w:p>
      <w:pPr>
        <w:pStyle w:val="Style16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чинении вреда имуществу Заказчика вследствие конструктивных, производственных или иных недостатков заправленного картриджа, в течение гарантийного срока на товар, Исполнитель возмещает убытки, понесенные Заказчиком, либо производит ремонт данной техники. Наличие дефектов и сроки их устранения фиксируются двухсторонним Актом устранения недостатков и обнаружения дефектов. При отказе Исполнителя от составления или подписания Акта обнаруженных дефектов и недостатков Заказчик составляет односторонний акт.</w:t>
      </w:r>
    </w:p>
    <w:p>
      <w:pPr>
        <w:pStyle w:val="Style16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у Заказчика замечаний или претензий к выполненной работе, он заявляет о них в письменной форме или по факсу в течение 10-ти рабочих дней после подписания им Акта выполненных работ. После получения претензии Исполнитель в течение 3 рабочих дней удовлетворяет ее за свой счет. Если Исполнитель в течение срока, указанного в Акте обнаруженных дефектов, не устранит дефекты и недостатки в выполненных работах, Заказчик вправе, при сохранении своих прав по гарантии, устранить дефекты и недостатки силами другой организации. В этом случае Исполнитель возмещает Заказчику всю сумму затрат на оплату работ по устранению дефектов и (или) недостатков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u w:val="single"/>
        </w:rPr>
        <w:t>Доставка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Доставка картриджей к месту проведения работ и обратн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существляется Исполнителем за свой счет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10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8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sz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8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40:00Z</dcterms:created>
  <dc:creator>Anton</dc:creator>
  <dc:description/>
  <cp:keywords/>
  <dc:language>en-US</dc:language>
  <cp:lastModifiedBy>1</cp:lastModifiedBy>
  <dcterms:modified xsi:type="dcterms:W3CDTF">2013-12-27T03:19:00Z</dcterms:modified>
  <cp:revision>13</cp:revision>
  <dc:subject/>
  <dc:title>Приложение № 2 </dc:title>
</cp:coreProperties>
</file>