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283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31"/>
        <w:spacing w:before="0" w:after="0"/>
        <w:ind w:left="283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31"/>
        <w:spacing w:before="0" w:after="0"/>
        <w:ind w:left="283" w:right="-1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3 от 27.12.2013г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дератизации, дезинсекции, санитарной паспортизации помещений МБУЗ «ГКП №4» в 201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еречень объектов МБУЗ «ГКП № 4»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 1: г. Пермь, Шоссе Космонавтов, д. 108; - 2494,5 м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 2: г. Пермь, ул. Транспортная, д. 27; - 480,8 м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 3: г. Пермь, ул. Куфонина, д. 12; - 3698,8 м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 4: г. Пермь, ул. Монастырская, д. 159; - 364,3 м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 5: г. Пермь, ул. Екатерининская, д. 224;- 1511,3 м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консультация № 1: г. Пермь, ул.  Желябова, д. 10; - 1183,2 м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консультация № 4: г. Пермь, ул. Машинистов, д. 20; - 546,1 м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доврачебного приема: г. Пермь, ул. Новоколхозная, д. 2; - 115,5 м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БУЗ «ГКП № 4»: г. Пермь, ул. А.Вавилова, д. 4.  – 420,9 м2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БУЗ «ГКП № 4»: г. Пермь, ул. А.Вавилова, д. 4. (подвал) – 245,1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бщая площадь объектов – </w:t>
      </w:r>
      <w:r>
        <w:rPr>
          <w:rFonts w:cs="Times New Roman" w:ascii="Times New Roman" w:hAnsi="Times New Roman"/>
          <w:b/>
          <w:sz w:val="24"/>
          <w:szCs w:val="24"/>
        </w:rPr>
        <w:t>11060,5 м2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736"/>
      </w:tblGrid>
      <w:tr>
        <w:trPr/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вид услуг, срок оказания услуг и передачи результатов</w:t>
            </w:r>
          </w:p>
        </w:tc>
      </w:tr>
      <w:tr>
        <w:trPr>
          <w:trHeight w:val="3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оказания услуг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ередачи результатов</w:t>
            </w:r>
          </w:p>
        </w:tc>
      </w:tr>
      <w:tr>
        <w:trPr>
          <w:trHeight w:val="76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атизация, дезинсекция помещений, санитарная паспортизация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подписания договора по 31 декабря 2014 года</w:t>
            </w:r>
          </w:p>
        </w:tc>
      </w:tr>
      <w:tr>
        <w:trPr>
          <w:trHeight w:val="385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, предъявляемые к услугам, результатам услуг</w:t>
            </w:r>
          </w:p>
        </w:tc>
      </w:tr>
      <w:tr>
        <w:trPr>
          <w:trHeight w:val="628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, объем оказываемых услуг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слугам.</w:t>
            </w:r>
          </w:p>
        </w:tc>
      </w:tr>
      <w:tr>
        <w:trPr/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оказанию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истребительских и профилактических мероприятий по борьбе с грызунами и бытовыми насекомыми (тараканы) в течение всего периода в соответствии с графиком, утвержденным  администрацией учрежд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арантия эффективного проведения дезинфекционных профилактических мероприятий, в течение всего периода, обеспечивающих стойкое снижение численности грызунов и бытовых насекомых, обеспечение не беспокоящего уров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тветствие  проводимых работ требованиям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 3.5.3.1129-02 «Санитарно-эпидемиологические требования к проведению дератизации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3.5.2.1376-03 «Санитарно-эпидемиологические требования к организации и проведению дезинсекционных мероприятий против синантропных членистоногих»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1.3.2630-10 «Санитарно-эпидемиологические требования к организациям, осуществляющим медицинскую деятельность»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м по охране труда работников дезинфекционного дела и по содержанию дезинфекционных станций, дезинфекционных отделов, отделений профилактической дезинфекции санитарно-эпидемиологических станций, отдельных дезинфекционных установок», утвержденные Главным санитарным врачом СССР 09.02.1979 № 1963-79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.5.2.2487-09 «Руководство по медицинской дезинсекции»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довое  обслуживание по дезинсекции (тараканы)  и дератизации (крысы и мыши) без ограничения количества обработок по заявкам Заказчика на всей площади  (в соответствии с техзаданием) в течение всего период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явки по дезинсекции и дератизации выполняются в течение 3 дней после поступления заявк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 случае  наличия  тараканов в помещениях зданий, постоянные работы по дезинсекции до полного уничтожения насекомых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случае наличия грызунов на объектах Заказчика, постоянные работы по дератизационные мероприятия до полного уничтожения грызун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Работы осуществляются квалифицированным персонал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дезинфекционными работами осуществляют врачи-дезинфектологи (Высшее профессиональное образование по специальности "Медико-профилактическое дело", послевузовское и (или) дополнительное профессиональное образование и сертификат специалиста по специальности «Дезинфектология»), инструкторы-дезинфекто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по специальности "Медико-профилактическое дело" и сертификат специалиста по специальности "Дезинфекционное дело"). Персонал Исполнителя, осуществляющий дезинфекцию, дератизацию, дезинсекцию должен иметь гигиеническое обучение и аттестован по специальности «Медицинский дезинфектор»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бязательное проведение контрольных мероприятий с применением субъективных и объективных методов обнаружения грызунов и насекомых, и проведение профилактической дезинсекции и дератизации  – 1 раз в месяц. Длительно заселенные тараканами строения обследуют инструкторы-дезинфекторы, врачи-дезинфектологи или биологи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се работы по дератизации, дезинсекции, дезинфекции проводятся высокоэффективными препаратами, имеющими сертификат и прошедшие госрегистр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 Оформление санитарных паспортов и внесение в них записей о проводимых дезинсекционных и дератизационных мероприятиях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ежим работы Исполнителя на объектах Заказчика согласовывается с Заказчиком в соответствии с графиком работы  учреждения.</w:t>
            </w:r>
          </w:p>
          <w:p>
            <w:pPr>
              <w:pStyle w:val="Spisok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3. Наличие опыта Исполнителя по следующим видам работ: камерная дезинфекция, дезинсекция, дератизация не менее 5 лет.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безопасности оказания услуг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Наличие сертификата на все дезинсекционные и дератизационные препараты, применяемые на объектах Заказчик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именение на объектах дезинсекционных и дератизационных средст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а токсичности (малотоксичные)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Безопасность и экологичность проводимых работ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лицензии у организации лицензии на медицинскую деятельность по выполнению медико-санитарной помощи по дезинфектологии, предоставленной лицензирующим органом в соответствии с Федеральным законом от 4 мая 2011 г. N 99-ФЗ "О лицензировании отдельных видов деятельности" и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 утвержденным постановлением Правительства РФ от 16 апреля 2012 г. N 291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ok">
    <w:name w:val="spisok"/>
    <w:basedOn w:val="Normal"/>
    <w:qFormat/>
    <w:pPr>
      <w:tabs>
        <w:tab w:val="clear" w:pos="708"/>
        <w:tab w:val="left" w:pos="567" w:leader="none"/>
      </w:tabs>
      <w:spacing w:lineRule="auto" w:line="232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9:00Z</dcterms:created>
  <dc:creator>ГКП4</dc:creator>
  <dc:description/>
  <cp:keywords/>
  <dc:language>en-US</dc:language>
  <cp:lastModifiedBy>1</cp:lastModifiedBy>
  <cp:lastPrinted>2013-12-18T13:25:00Z</cp:lastPrinted>
  <dcterms:modified xsi:type="dcterms:W3CDTF">2013-12-27T03:09:00Z</dcterms:modified>
  <cp:revision>8</cp:revision>
  <dc:subject/>
  <dc:title/>
</cp:coreProperties>
</file>