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53 от «27» декабр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 на основании цен ранее заключенного договора от 01.07.2013 № 5069, увеличенных на 8%, в соответствии с прогнозируемым индексом роста цен (дефлятором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1559"/>
        <w:gridCol w:w="1559"/>
        <w:gridCol w:w="184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слуги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из ранее заключенного договора  от 01.07.2013 № 5069 руб./м2 (без НДС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для договора,  руб./м2 в меся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/год (с НДС 18% и увеличенная на 8%(дефлятор)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атизац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669,4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ек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12,12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 881,5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1:29:00Z</dcterms:created>
  <dc:creator>comp</dc:creator>
  <dc:description/>
  <cp:keywords/>
  <dc:language>en-US</dc:language>
  <cp:lastModifiedBy>1</cp:lastModifiedBy>
  <cp:lastPrinted>2011-11-24T14:34:00Z</cp:lastPrinted>
  <dcterms:modified xsi:type="dcterms:W3CDTF">2013-12-27T03:10:00Z</dcterms:modified>
  <cp:revision>23</cp:revision>
  <dc:subject/>
  <dc:title>Приложение №3</dc:title>
</cp:coreProperties>
</file>