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в редакции №2 от 09.01.201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о изменение в извещение на основании решения заказчика от 09.01.201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2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проектно-изыскательских работ (ПИР) по капитальному ремонту путепровода на шоссе Космонавтов на пересечении с транссибирской магистралью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096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проектно-изыскательских работ (ПИР) по капитальному ремонту путепровода на шоссе Космонавтов на пересечении с транссибирской магистралью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7 800,00</w:t>
              <w:br/>
              <w:t xml:space="preserve">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зержинский и Индустриальный районы г.Перми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о выполнения работ со дня заключения муниципального контракта. Срок предоставления заказчику проекта с учётом получения положительного заключения государственной экспертизы - не позднее 08.12.201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5 89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35 340,00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.01.2014 09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.01.2014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.02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.01.2014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 xml:space="preserve">                                Е.В.Масале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6:00Z</dcterms:created>
  <dc:creator>Hmelnickaya</dc:creator>
  <dc:description/>
  <cp:keywords/>
  <dc:language>en-US</dc:language>
  <cp:lastModifiedBy>Hmelnickaya</cp:lastModifiedBy>
  <cp:lastPrinted>2014-01-09T14:36:00Z</cp:lastPrinted>
  <dcterms:modified xsi:type="dcterms:W3CDTF">2014-01-09T09:18:00Z</dcterms:modified>
  <cp:revision>1</cp:revision>
  <dc:subject/>
  <dc:title/>
</cp:coreProperties>
</file>