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в редакции №2 от 09.01.201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о изменение в извещение на основании решения заказчика от 09.01.2014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2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проектно-изыскательских работ по капитальному ремонту ул. 40 лет Победы от а/д Пермь – Ляды до ул. Трактовой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09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Евгения Васил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проектно-изыскательских работ по капитальному ремонту ул. 40 лет Победы от а/д Пермь – Ляды до ул. Трактовой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77 300,00</w:t>
              <w:br/>
              <w:t xml:space="preserve">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21020 Инженерные услуги в области гражданского и промышленного строительства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елок Новые Ляды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о выполнения работ со дня заключения муниципального контракта. Срок предоставления заказчику проекта с учётом получения положительного заключения государственной экспертизы - не позднее 08.12.201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86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3 19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.01.2014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.01.201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.02.20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.01.2014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 xml:space="preserve">                                Е.В.Масале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28:00Z</dcterms:created>
  <dc:creator>Hmelnickaya</dc:creator>
  <dc:description/>
  <cp:keywords/>
  <dc:language>en-US</dc:language>
  <cp:lastModifiedBy>Hmelnickaya</cp:lastModifiedBy>
  <cp:lastPrinted>2014-01-09T14:29:00Z</cp:lastPrinted>
  <dcterms:modified xsi:type="dcterms:W3CDTF">2014-01-09T08:29:00Z</dcterms:modified>
  <cp:revision>1</cp:revision>
  <dc:subject/>
  <dc:title/>
</cp:coreProperties>
</file>