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>(в редакции №2 от 09.01.201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о изменение в извещение на основании решения заказчика от 09.01.2014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2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паспортизации объектов внешнего благоустройства в 2014 году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паспортизации объектов внешнего благоустройства в 2014 году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89 266,00</w:t>
              <w:br/>
              <w:t xml:space="preserve">Российский рубль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0000 Услуги в области технической деятельности: услуги в области архитектуры; инженерные услуги в области гражданского и промышленного строительства; услуги по техническим испытаниям и анализу; услуги по вопросам сертификации продукции и аттестации производств;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0 календарных дней со дня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4 463,3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46 779,80 Российский рубль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.01.2014 09:00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1.2014 </w:t>
            </w:r>
          </w:p>
        </w:tc>
      </w:tr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61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.02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.01.2014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 xml:space="preserve">                                Е.В.Масалев</w:t>
      </w:r>
    </w:p>
    <w:sectPr>
      <w:type w:val="nextPage"/>
      <w:pgSz w:w="11906" w:h="16838"/>
      <w:pgMar w:left="85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8:18:00Z</dcterms:created>
  <dc:creator>Hmelnickaya</dc:creator>
  <dc:description/>
  <cp:keywords/>
  <dc:language>en-US</dc:language>
  <cp:lastModifiedBy>Hmelnickaya</cp:lastModifiedBy>
  <cp:lastPrinted>2014-01-09T14:19:00Z</cp:lastPrinted>
  <dcterms:modified xsi:type="dcterms:W3CDTF">2014-01-09T08:19:00Z</dcterms:modified>
  <cp:revision>1</cp:revision>
  <dc:subject/>
  <dc:title/>
</cp:coreProperties>
</file>