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» декабря 2013 года № 77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бария сульфата для рентгеноскоп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ия сульфат - </w:t>
            </w:r>
            <w:r>
              <w:rPr>
                <w:rFonts w:eastAsia="Calibri"/>
              </w:rPr>
              <w:t>порошок для рентгеноскопии фас. 100г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личество – 1200 уп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 ул. Куйбышева, 111, каб.415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партиями, в течение 5 (пяти) рабочих дней с момента подачи заявки Заказчиком, но не позднее 30 ноября 2014г.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 144,00 (Двадцать три тысячи сто сорок четыре) рубля, 00 копеек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 и цен предыдущего договора на данный вид продукции (Приложение № 4 к Извещению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5» декабря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3-12-16T15:07:00Z</cp:lastPrinted>
  <dcterms:modified xsi:type="dcterms:W3CDTF">2013-12-18T09:31:00Z</dcterms:modified>
  <cp:revision>74</cp:revision>
  <dc:subject/>
  <dc:title>ИЗВЕЩЕНИЕ № __ от «___» __________ 200 _ года </dc:title>
</cp:coreProperties>
</file>