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анестет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анестетик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партиями в течение 5 (пяти) рабочих дней с момента подачи заявки Заказчиком, но не позднее 30 ноября 2014 года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, ул. Никулина, 10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2-17T14:47:00Z</cp:lastPrinted>
  <dcterms:modified xsi:type="dcterms:W3CDTF">2013-12-17T09:17:00Z</dcterms:modified>
  <cp:revision>47</cp:revision>
  <dc:subject/>
  <dc:title>Приложение 3</dc:title>
</cp:coreProperties>
</file>