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декабря 2013 года № 78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анестетик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Куйбышева, 111, ул. Никулина, 10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поставляется Заказчику партиями в течение 5 (пяти) рабочих дней с момента подачи заявки Заказчиком, но не позднее 30 ноября 2014г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 800,00 (Сто семьдесят одна тысяча восемьсот рублей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договора сформирована исходя из коммерческих предложений (Приложение №4 к Извещению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5» декабр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         ______________________                                                  О.В. Сластихина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3-12-16T14:58:00Z</cp:lastPrinted>
  <dcterms:modified xsi:type="dcterms:W3CDTF">2013-12-16T08:58:00Z</dcterms:modified>
  <cp:revision>69</cp:revision>
  <dc:subject/>
  <dc:title>ИЗВЕЩЕНИЕ № __ от «___» __________ 200 _ года </dc:title>
</cp:coreProperties>
</file>