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9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018"/>
        <w:gridCol w:w="3329"/>
        <w:gridCol w:w="1084"/>
        <w:gridCol w:w="1086"/>
      </w:tblGrid>
      <w:tr>
        <w:trPr>
          <w:trHeight w:val="5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 изм.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5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птонест UA 1:100000, 1,8 мл Septodont или эквивалент</w:t>
            </w:r>
          </w:p>
        </w:tc>
        <w:tc>
          <w:tcPr>
            <w:tcW w:w="3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с эпинефрином  (50 карпул х 1,8 мл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5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птонест UA 1:200000, 1,8 мл Septodont или эквивалент</w:t>
            </w:r>
          </w:p>
        </w:tc>
        <w:tc>
          <w:tcPr>
            <w:tcW w:w="3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с эпинефрином  (50 карпул х 1,8 мл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ндонест 3% plain Septodont или эквивалент</w:t>
            </w:r>
          </w:p>
        </w:tc>
        <w:tc>
          <w:tcPr>
            <w:tcW w:w="3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 (мепивакаин) (50 карпул х 1,8 мл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истезин 4%, 1:100000 3M ESPE или экивалент</w:t>
            </w:r>
          </w:p>
        </w:tc>
        <w:tc>
          <w:tcPr>
            <w:tcW w:w="3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(50 карпул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каин ДС-форте 1:100000 Aventis Pharma Deutschland GmbH или эквивалент</w:t>
            </w:r>
          </w:p>
        </w:tc>
        <w:tc>
          <w:tcPr>
            <w:tcW w:w="3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с артикаином + эпинефрином  (100 карпул х 1,7 мл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2"/>
          <w:szCs w:val="22"/>
        </w:rPr>
        <w:t>Допустима замена на товары «эквиваленты»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менты, подтверждающие качество товара передаются вместе с товаром при поста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CharChar">
    <w:name w:val="Знак Знак2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3-12-16T14:41:00Z</cp:lastPrinted>
  <dcterms:modified xsi:type="dcterms:W3CDTF">2013-12-16T08:42:00Z</dcterms:modified>
  <cp:revision>52</cp:revision>
  <dc:subject/>
  <dc:title>Приложение №2</dc:title>
</cp:coreProperties>
</file>