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59"/>
        <w:gridCol w:w="3180"/>
        <w:gridCol w:w="1731"/>
        <w:gridCol w:w="836"/>
        <w:gridCol w:w="713"/>
        <w:gridCol w:w="68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реристик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 вып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 из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 натрия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-2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и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 натрия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мл №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нов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магнил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илсалициловая кислота + Магния гидроксид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мг №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-1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-20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и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г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аре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мл №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лофенак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мл №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 свечи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фока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ноксикам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з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есулид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ипал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азол+Метамизол натрия+Папаверин+Фенобарбита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одиу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ерамид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т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тит диоктаэдрический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гр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ал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юминия Гидроксид+Магния Карбонат +Магния Гидроксид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алокс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елдрат+Магния гидроксид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л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 натрия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алги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метамизол+фенпивериния бромид+питофенона гидрохлорид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мл №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фе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+Кофеин+Парацетамо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амон П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+парацетамол+кофе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цетамол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цетамо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тум-верде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дам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2-17T18:42:00Z</cp:lastPrinted>
  <dcterms:modified xsi:type="dcterms:W3CDTF">2013-12-17T12:43:00Z</dcterms:modified>
  <cp:revision>70</cp:revision>
  <dc:subject/>
  <dc:title>Приложение №2</dc:title>
</cp:coreProperties>
</file>