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декабря 2013 года № 8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икулина, 10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осуществляется партиями,  в течение 3 (трех) рабочих дней с даты подачи заявки Заказчиком, но не позднее 31 июля 2014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 471,63 (Сто пятнадцать тысяч четыреста семьдесят один рубль 63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12-17T18:37:00Z</cp:lastPrinted>
  <dcterms:modified xsi:type="dcterms:W3CDTF">2013-12-17T12:43:00Z</dcterms:modified>
  <cp:revision>120</cp:revision>
  <dc:subject/>
  <dc:title>ИЗВЕЩЕНИЕ № __ от «___» __________ 200 _ года </dc:title>
</cp:coreProperties>
</file>