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декабря 2013 года № 8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лекарственных средств указаны  в Приложении № 2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,7, ул. Героев Хасана 26, ул. Запорожская 5/7, Муромская 24, ул. Яблочкова 21., ул. Гусарова, 7, ул. Никулина, 10, ул. Н. Островского, 111, ул. Солдатова, 42/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осуществляется партиями,  в течение 3 (трех) рабочих дней с даты подачи заявки Заказчиком, но не позднее 31 июля 2014г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гражданско-правового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 423,99 (Двадцать пять тысяч четыреста двадцать три рубля 99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 цена договора сформирована исходя из цен коммерческих предложений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>
          <w:trHeight w:val="52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по почте или с курьером) по форме Приложения № 1 или в форме электронного документа, подписанного ЭЦП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>
          <w:trHeight w:val="48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 О.В. Сластихина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3-12-17T18:48:00Z</cp:lastPrinted>
  <dcterms:modified xsi:type="dcterms:W3CDTF">2013-12-17T12:50:00Z</dcterms:modified>
  <cp:revision>122</cp:revision>
  <dc:subject/>
  <dc:title>ИЗВЕЩЕНИЕ № __ от «___» __________ 200 _ года </dc:title>
</cp:coreProperties>
</file>