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89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40"/>
        <w:gridCol w:w="2200"/>
        <w:gridCol w:w="1718"/>
        <w:gridCol w:w="836"/>
        <w:gridCol w:w="620"/>
        <w:gridCol w:w="760"/>
      </w:tblGrid>
      <w:tr>
        <w:trPr>
          <w:trHeight w:val="7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НН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 вып.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 из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тоципро глазная маз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профлоксацин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-3г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кс (капли глазные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флоксац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-5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флокс (капли глазные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локсац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-5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идин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ид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л №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омицина линимент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амфеникол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-25г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а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мицетин (глаз.капли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амфеникол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-10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рофунгин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нитрофенол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-25 мл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афуцин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мицин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и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ромеллоза-П (капли глазные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ромеллоза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л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дике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сорбида динитрат 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мг №5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 мак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сорбида мононитрат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мг №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.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2"/>
          <w:szCs w:val="22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12-17T18:50:00Z</cp:lastPrinted>
  <dcterms:modified xsi:type="dcterms:W3CDTF">2013-12-17T12:50:00Z</dcterms:modified>
  <cp:revision>71</cp:revision>
  <dc:subject/>
  <dc:title>Приложение №2</dc:title>
</cp:coreProperties>
</file>