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85"/>
        <w:gridCol w:w="3997"/>
        <w:gridCol w:w="598"/>
        <w:gridCol w:w="960"/>
      </w:tblGrid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с ЭДТА –К3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, 2 мл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измерительные ДГВИ для АПГ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ДГВИ для АПГ, обьем кюветы 250 мкл, уп - не менее 1000 шт ЭМКО или эквивален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етка 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а 2-1-2-0,1 ГОСТ 29228-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и 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мл  типа EPENDORF коническая с делениями уп - не менее 500 шт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моч.анализатора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bilyzer 13,  уп - не менее 100 ш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, градуированная,с закручивающейся крышкой,15 мл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бумага для оборудования  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х20х12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мерный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., 25 мл, с держателе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льная бумага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фильтровальная бумага Размер 205±5 ммх200±5 мм Упаковка 1,05±0,05 кг Плотность не менее 75 г/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 к дозаторам Biochit Объем  не более 200 мкл. Цвет белый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17T18:09:00Z</cp:lastPrinted>
  <dcterms:modified xsi:type="dcterms:W3CDTF">2013-12-17T12:15:00Z</dcterms:modified>
  <cp:revision>43</cp:revision>
  <dc:subject/>
  <dc:title>Приложение №2</dc:title>
</cp:coreProperties>
</file>