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24"/>
        <w:gridCol w:w="5400"/>
        <w:gridCol w:w="747"/>
        <w:gridCol w:w="751"/>
      </w:tblGrid>
      <w:tr>
        <w:trPr>
          <w:trHeight w:val="5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45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нтативно-колориметрический метод (CHOD-POD) для количественного определения общего холестерина в сыворотке. Форма – жидкая, реагенты  готовы к работе. Метод- по конечной точке по стандарту.</w:t>
              <w:br/>
              <w:t>Состав реагента:</w:t>
              <w:br/>
              <w:t xml:space="preserve">PIPES-буфер рН 6,9 — не менее90 ммоль/л </w:t>
              <w:br/>
              <w:t xml:space="preserve">Фенол  - не менее 26 ммоль/л </w:t>
              <w:br/>
              <w:t>холестеринэстераза (CHE)  - не менее1000 Е/л</w:t>
              <w:br/>
              <w:t xml:space="preserve">холестериноксидаза (CHOD)  - не менее 300  Е/л </w:t>
              <w:br/>
              <w:t xml:space="preserve">Пероксидаза (POD) — не менее 650 Е/л </w:t>
              <w:br/>
              <w:t>4-аминофеназон (4-AP) — не менее 0,4 ммоль/л  Адаптирован для  анализатора Humastar 600</w:t>
              <w:br/>
              <w:t>Количество тестов не менее 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-амилаз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ированный энзиматический метод. Форма – жидкая, реагенты  готовы к работе. Количество реагентов не более двух. Состав первого реагента:</w:t>
              <w:br/>
              <w:t>HEPES буфер (рН 7,1)-не менее 100 ммоль/л</w:t>
              <w:br/>
              <w:t xml:space="preserve">Хлорид натрия  -  не менее 50 ммоль/л </w:t>
              <w:br/>
              <w:t>Хлорид магния- не менее 10 ммоль/л</w:t>
              <w:br/>
              <w:t>α-глюкозидаза-не менее 2500 Ед/л</w:t>
              <w:br/>
              <w:t>Адаптирован для  анализатора Humastar 600</w:t>
              <w:br/>
              <w:t>Количество тестов не менее 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умин/бромкрезоловый зелены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 с использованием бромкрезолового зеленого для определения альбумина в сыворотке.Форма – жидкая, реагенты  готовы к работе. Метод- по конечной точке по стандарту. Состав реагента: Бромкезоловый зеленый pH 4,2 – 50 ммоль/л Адаптирован для  анализатора Humastar 600</w:t>
              <w:br/>
              <w:t>Количество тестов не менее 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ГТ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тический колориметрический метод (карбоксильный субстрат) для количественного определения активности гамма-глутамилтрансферазы в сыворотке. Количество реагентов не более двух. Состав первого реагента: ТРИС-буфер (рН 6,6) – не менее 100 ммоль/л</w:t>
              <w:br/>
              <w:t xml:space="preserve">Глицилглицин  - не менее 100 ммоль/л </w:t>
              <w:br/>
              <w:t>Состав второго реагента:</w:t>
              <w:br/>
              <w:t>L-g-глутамил-3-карбокси-р-нитроанилид - 3 ммоль/л Адаптирован для  анализатора Humastar 600</w:t>
              <w:br/>
              <w:t>Количество тестов не менее 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СС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анализатора Humastar 600</w:t>
              <w:br/>
              <w:t>Количество тестов не менее 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ДГ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тический УФ-тест для определения лактатдегидрогиназы. Форма – жидкая, реагенты  готовы к работе. Количество реагентов не более двух</w:t>
              <w:br/>
              <w:t>Состав первого реагента:</w:t>
              <w:br/>
              <w:t>Имидазольный буфер рН 7,8 –не менее  80 ммоль/л</w:t>
              <w:br/>
              <w:t xml:space="preserve">Пируват – не менее 0,6 ммоль/л </w:t>
              <w:br/>
              <w:t>Состав второго реагента:</w:t>
              <w:br/>
              <w:t>NADH не менее  0,18 ммоль/л</w:t>
              <w:br/>
              <w:t>Адаптирован для  анализатора Humastar 600</w:t>
              <w:br/>
              <w:t>Количество тестов не менее 1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24T10:25:00Z</cp:lastPrinted>
  <dcterms:modified xsi:type="dcterms:W3CDTF">2013-12-24T04:26:00Z</dcterms:modified>
  <cp:revision>44</cp:revision>
  <dc:subject/>
  <dc:title>Приложение №2</dc:title>
</cp:coreProperties>
</file>