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86 от «26» декабря  2013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услуги по обучению персонала МБУЗ «ГКП №5»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 обучению персонал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Наталья</cp:lastModifiedBy>
  <cp:lastPrinted>2013-12-24T17:32:00Z</cp:lastPrinted>
  <dcterms:modified xsi:type="dcterms:W3CDTF">2013-12-26T03:59:00Z</dcterms:modified>
  <cp:revision>114</cp:revision>
  <dc:subject/>
  <dc:title>Приложение № 1</dc:title>
</cp:coreProperties>
</file>