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декабря  2013 года № 86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800,00 (Сорок шесть тысяч восем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4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января 2014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Наталья</cp:lastModifiedBy>
  <cp:lastPrinted>2013-12-24T17:31:00Z</cp:lastPrinted>
  <dcterms:modified xsi:type="dcterms:W3CDTF">2013-12-26T03:59:00Z</dcterms:modified>
  <cp:revision>147</cp:revision>
  <dc:subject/>
  <dc:title>ИЗВЕЩЕНИЕ № __ от «___» __________ 200 _ года </dc:title>
</cp:coreProperties>
</file>