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Heading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техническое задание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гражданско-правового договора: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</w:rPr>
        <w:t xml:space="preserve">Оказания услуг по инструментальным измерениям индивидуальных доз облучения персонала МБУЗ «Городская клиническая поликлиника №5», работающего с источниками ионизирующего излучения 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Срок оказания услуг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>Начало оказания услуг – с момента заключения договора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кончание оказания услуг - 31.12.2014 г.</w:t>
      </w:r>
    </w:p>
    <w:p>
      <w:pPr>
        <w:pStyle w:val="Normal"/>
        <w:ind w:firstLine="600"/>
        <w:jc w:val="both"/>
        <w:rPr/>
      </w:pPr>
      <w:r>
        <w:rPr/>
        <w:t>3. Объем оказываемых услуг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791"/>
        <w:gridCol w:w="1640"/>
        <w:gridCol w:w="1444"/>
        <w:gridCol w:w="1457"/>
        <w:gridCol w:w="1476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казываемой услуг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работающих с источниками ионизирующего излу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мерений на одного челове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мерен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мерений в год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олученных индивидуальных доз персонала, работающего с источниками ионизирующего излуч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ая доза одного челове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</w:t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tabs>
          <w:tab w:val="clear" w:pos="1307"/>
        </w:tabs>
        <w:spacing w:lineRule="auto" w:line="276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Место оказания услуг  </w:t>
      </w:r>
    </w:p>
    <w:p>
      <w:pPr>
        <w:pStyle w:val="3"/>
        <w:tabs>
          <w:tab w:val="clear" w:pos="1307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Место выполнения трудовых обязанностей работниками Заказчика: Муниципальное бюджетное учреждение здравоохранения «Городская клиническая поликлиника №5» г. Пермь, ул. Куйбышева, 111.</w:t>
      </w:r>
    </w:p>
    <w:p>
      <w:pPr>
        <w:pStyle w:val="3"/>
        <w:tabs>
          <w:tab w:val="clear" w:pos="1307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Место выполнения оценки доз ионизирующего излучения, получаемых работниками Заказчика – лаборатория Исполнителя.</w:t>
      </w:r>
    </w:p>
    <w:p>
      <w:pPr>
        <w:pStyle w:val="3"/>
        <w:tabs>
          <w:tab w:val="clear" w:pos="1307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Доставка индивидуальных дозиметров транспортом Исполнителя.</w:t>
      </w:r>
    </w:p>
    <w:p>
      <w:pPr>
        <w:pStyle w:val="3"/>
        <w:tabs>
          <w:tab w:val="clear" w:pos="1307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1307"/>
        </w:tabs>
        <w:spacing w:lineRule="auto" w:line="276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нструментальные измерения полученных индивидуальных доз персонала, работающего с источниками ионизирующего излучения проводится в аккредитованных испытательных лабораториях на данный вид деятельности, расположенных на территории Пермского края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нструментальные измерения полученных индивидуальных доз персонала, работающего с источниками ионизирующего излучения проводится с предоставлением индивидуальных термолюминесцентных дозиметров типа ДТУ-1 с детекторами ДТГ-4  на основе фтористого лития;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Предусмотрена обработка индивидуальных дозиметров и оформление результатов индивидуальной дозиметрии в виде протокола проводится в срок не позднее месяца со дня возврата Заказчиком индивидуальных дозиметров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- Индивидуальный дозиметрический контроль внешнего облучения проводится </w:t>
      </w:r>
      <w:r>
        <w:rPr>
          <w:rFonts w:cs="Times New Roman" w:ascii="Times New Roman" w:hAnsi="Times New Roman"/>
          <w:spacing w:val="-2"/>
        </w:rPr>
        <w:t xml:space="preserve">в  соответствии с СанПин 2.6.1.2523-09 «Нормы радиационной безопасности (НРБ99/2009)», </w:t>
      </w:r>
      <w:r>
        <w:rPr>
          <w:rFonts w:cs="Times New Roman" w:ascii="Times New Roman" w:hAnsi="Times New Roman"/>
        </w:rPr>
        <w:t>МУ 2.6.1. 3015-12 «Организация и проведение индивидуального дозиметрического контроля. Персонал медицинских организаций»</w:t>
      </w:r>
      <w:r>
        <w:rPr>
          <w:rFonts w:cs="Times New Roman" w:ascii="Times New Roman" w:hAnsi="Times New Roman"/>
          <w:spacing w:val="-2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- </w:t>
      </w:r>
      <w:r>
        <w:rPr>
          <w:rFonts w:cs="Times New Roman" w:ascii="Times New Roman" w:hAnsi="Times New Roman"/>
        </w:rPr>
        <w:t xml:space="preserve">Обработка индивидуальных дозиметров в случае возникновения внештатной ситуации или аварии проводится немедленно, в течение 24 часов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43:00Z</dcterms:created>
  <dc:creator>Наталья</dc:creator>
  <dc:description/>
  <cp:keywords/>
  <dc:language>en-US</dc:language>
  <cp:lastModifiedBy>Наталья</cp:lastModifiedBy>
  <cp:lastPrinted>2013-12-25T14:18:00Z</cp:lastPrinted>
  <dcterms:modified xsi:type="dcterms:W3CDTF">2013-12-25T09:18:00Z</dcterms:modified>
  <cp:revision>10</cp:revision>
  <dc:subject/>
  <dc:title/>
</cp:coreProperties>
</file>