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0 от «27» дека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инструментальным измерениям индивидуальных доз облучения персонала МБУЗ «Городская клиническая поликлиника №5», работающего с источниками ионизирующего излучения в соответствии с требованиями на условиях извещения № 90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12-25T14:21:00Z</cp:lastPrinted>
  <dcterms:modified xsi:type="dcterms:W3CDTF">2013-12-27T03:06:00Z</dcterms:modified>
  <cp:revision>117</cp:revision>
  <dc:subject/>
  <dc:title>Приложение № 1</dc:title>
</cp:coreProperties>
</file>