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95 ЭА от «__» декабр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лекарственных средств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Б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лекарственных средств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1 268,06 (Сто восемьдесят одна тысяча двести шестьдесят восемь рублей 06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» декабря 2013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» декабря 2013 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_» декабря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2-04T18:24:00Z</cp:lastPrinted>
  <dcterms:modified xsi:type="dcterms:W3CDTF">2013-12-04T12:24:00Z</dcterms:modified>
  <cp:revision>43</cp:revision>
  <dc:subject/>
  <dc:title>ИЗВЕЩЕНИЕ от 21 февраля 2011 года №3ЭА</dc:title>
</cp:coreProperties>
</file>