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07 ЭА от «26» дека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нтгеновской пленк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аммографии 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нтгеновской пленки для маммографи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Н. Островского, 111, ул. Куйбышева, 111. Доставка производится  в кабинет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7 200,00 (Триста семьдесят семь тысяч двести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января 2014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января 2014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января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2-19T17:28:00Z</cp:lastPrinted>
  <dcterms:modified xsi:type="dcterms:W3CDTF">2013-12-26T08:43:00Z</dcterms:modified>
  <cp:revision>55</cp:revision>
  <dc:subject/>
  <dc:title>ИЗВЕЩЕНИЕ от 21 февраля 2011 года №3ЭА</dc:title>
</cp:coreProperties>
</file>