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 к котировочной заявке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62"/>
        <w:gridCol w:w="4786"/>
        <w:gridCol w:w="3367"/>
      </w:tblGrid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Требуемые показатели товара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ампицилл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Диски с амоксиклавом/ клавулоновой кислотой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20/1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амика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азитро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5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бацитрацином 0,04 Е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5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ванко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гента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гента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2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имепенем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клинда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2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левофлокса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линко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2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линезолид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меропенем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налидиксовой кислото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Диски с нетилмицином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нитрофуранто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дисков в 1 картридж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картриджей в упако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норфлокса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Диски с оксациллином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оптох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полимиксином 300 Е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. × 100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Диски с сапонином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75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стрепто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тетрацикл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Диски с триметоприм/ сульфаметоксазолом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,25/ 23,75 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тикарциллин\клавулоновой кислото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75/ 1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дисков в 1 картридж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картриджей в упако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ципрофлокса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цефотаксим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дисков в 1 картридж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картриджей в упако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упак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цефтриаксо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цефоперазоном + сульбакта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50/ 5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цефтазидим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30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иски с эритромицин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вещ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5 мкг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сов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флак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спо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Тест-система для определения антибиотикочувствительности грамотрицательных бактерий Enterobacteriaceae, возбудителей внекишечных инфекц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планшет расчитан на определение чувствительности 4-х грамотрицательных культур (сем.Enterobacteriaceae) к антибактериальным препаратам в количеств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1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а метода: визуальная регистрация роста микроорганизмов в жидкой питательной среде в присутствии различных концентраций антибактериальных препаратов, которые иммунобилизованы в лунках планше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мпици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уфазо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операз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отакси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тазиди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роста культу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стерильности сре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триакс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нта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мик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ил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ипрофлокс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ипрофлокс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планш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спо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Тест-система для определения антибиотикочувствительности грамположительных бактерий Enterobacteriaceae, возбудителей внекишечных инфекц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планшет расчитан на определение чувствительности 4-х грамположительных культур (сем.Enterobacteriaceae)  к антибактериальным препаратам в количеств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1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а метода: визуальная регистрация роста микроорганизмов в жидкой питательной среде в присутствии различных концентраций антибактериальных препаратов, которые иммунобилизованы в лунках планше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ензилпеници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наз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ксаци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азоп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урокси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нта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мик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инко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эритро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анко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ипрофлок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планш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спо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Тест-система для определения антибиотикочувствительности псевдомонад и других неферментирующих грамотрицательных бактер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планшет расчитан на определение чувствительности 6-ти псевдомонад и других неферментирующих грамотрицательных бактерий к 7-ми антибактериальным препарата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а метода: визуальная регистрация роста микроорганизмов в жидкой питательной среде в присутствии различных концентраций антибактериальных препаратов, которые иммунобилизованы в лунках планше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беници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тазиди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операзо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епи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роста культу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мик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нта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ипрофлокс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стерильности сре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планш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орговое 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спо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Тест-система для определения антибиотикочувствительности микроорганизмов возбудителей инфекций мочевыводящих путей представителей семейства Enterobacteriaceae таких как Ecsherichia, Kiebsieila, Proteus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планшет расчитан на определение чувствительности 4-х микроорганизмов-возбудителей уроинфекций  к антибактериальным препаратам в количеств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1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 дифференцирования микроорганизмов по степени чуствительности на три категории: чувствительная, умеренно-устойчивая, устойчив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менее 1 шт.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мпици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беници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фотакси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мик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нтами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трацик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роста культу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 стерильности сре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ипрофлоксац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иметоприм/сульфаметоксазо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итрофуранто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идиксовая кисло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итроксол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, планш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Срок поставки: до 31 марта 2014 года. Поставка производится партиями по заявке Заказчика в течение 3-х рабочих дней со дня подачи такой заявки в письменной форме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Место поставки: </w:t>
      </w:r>
      <w:r>
        <w:rPr>
          <w:sz w:val="20"/>
        </w:rPr>
        <w:t>Российская Федерация, 614010, Пермский край, г. Пермь, ул. Соловьева, 3 каб. 13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lang w:val="ru-RU"/>
    </w:rPr>
  </w:style>
  <w:style w:type="character" w:styleId="WW8Num12z4">
    <w:name w:val="WW8Num12z4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 w:val="false"/>
      <w:bCs w:val="false"/>
      <w:i w:val="false"/>
      <w:iCs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basedOn w:val="Style5"/>
    <w:qFormat/>
    <w:rPr>
      <w:rFonts w:ascii="Calibri" w:hAnsi="Calibri" w:cs="Calibri"/>
      <w:sz w:val="22"/>
      <w:szCs w:val="22"/>
      <w:lang w:val="en-US"/>
    </w:rPr>
  </w:style>
  <w:style w:type="character" w:styleId="Style9">
    <w:name w:val="Нижний колонтитул Знак"/>
    <w:basedOn w:val="Style5"/>
    <w:qFormat/>
    <w:rPr>
      <w:rFonts w:ascii="Calibri" w:hAnsi="Calibri" w:cs="Calibri"/>
      <w:sz w:val="22"/>
      <w:szCs w:val="22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4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12-25T09:50:00Z</dcterms:modified>
  <cp:revision>39</cp:revision>
  <dc:subject/>
  <dc:title/>
</cp:coreProperties>
</file>