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ическое зад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08"/>
        <w:gridCol w:w="4488"/>
        <w:gridCol w:w="3157"/>
      </w:tblGrid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оз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Наименование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ребуемые показатели товара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иски с ампициллином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еществ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 мкг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ов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флако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Диски с амоксиклавом/ клавулоновой кислотой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еществ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/10 мкг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ов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флако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иски с амикацином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еществ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 мкг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ов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флако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иски с азитромицином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еществ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 мкг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ов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флако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иски с бацитрацином 0,04 ЕД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ов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фл × 50 шт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флако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иски с ванкомицином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еществ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 мкг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ов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флако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иски с гентамицином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еществ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 мкг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ов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флако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иски с гентамицином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еществ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20 мкг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ов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флако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иски с имепенемом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еществ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 мкг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ов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флако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иски с клиндамицином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еществ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мкг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ов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флако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иски с левофлоксацином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еществ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мкг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ов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флако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иски с линкомицином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еществ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мкг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ов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флако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иски с линезолидом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еществ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 мкг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ов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флако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иски с меропенемом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еществ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 мкг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ов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флако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иски с налидиксовой кислото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еществ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 мкг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ов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флако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Диски с нетилмицином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еществ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 мкг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ов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флако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иски с нитрофурантоином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еществ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0 мкг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исков в 1 картридж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артриджей в упаковк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упаков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иски с норфлоксацином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еществ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 мкг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ов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флако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Диски с оксациллином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еществ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мкг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ов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флако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иски с оптохином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ов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флако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иски с полимиксином 300 Е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ов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фл. × 100 шт.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флако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Диски с сапонином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еществ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50 мкг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ов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флако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иски с стрептомицином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еществ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0 мкг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ов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флако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иски с тетрациклином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еществ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 мкг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ов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флако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Диски с триметоприм/ сульфаметоксазолом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еществ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,25/ 23,75  мкг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ов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флако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иски с тикарциллин\клавулоновой кислото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еществ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5/ 10 мкг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исков в 1 картридж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артриджей в упаковк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упаков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иски с ципрофлоксацином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еществ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мкг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ов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флако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иски с цефотаксимом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еществ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 мкг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исков в 1 картридж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артриджей в упаковк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упаков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иски с цефтриаксоном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еществ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 мкг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ов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флако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иски с цефоперазоном + сульбактам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еществ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/ 50 мкг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ов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флако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иски с цефтазидимом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еществ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 мкг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ов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флако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иски с эритромицином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еществ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 мкг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ов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фл × 100 шт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флако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ест-система для определения антибиотикочувствительности грамотрицательных бактерий Enterobacteriaceae, возбудителей внекишечных инфекци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ланшет расчитан на определение чувствительности 4-х грамотрицательных культур (сем.Enterobacteriaceae) к антибактериальным препаратам в количеств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1 шт.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 метода: визуальная регистрация роста микроорганизмов в жидкой питательной среде в присутствии различных концентраций антибактериальных препаратов, которые иммунобилизованы в лунках планшетов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- планшет 96-луночный для иммуноферментного анализа антибактериальных препаратов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шт.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: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пицили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уфазоли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фоперазо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фотаксим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фтазидим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роста культуры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терильности среды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фтриаксо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тамици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икаци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илмици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профлоксаци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профлоксаци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планшет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ест-система для определения антибиотикочувствительности грамположительных бактерий Enterobacteriaceae, возбудителей внекишечных инфекци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ланшет расчитан на определение чувствительности 4-х грамположительных культур (сем.Enterobacteriaceae)  к антибактериальным препаратам в количеств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1 шт.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 метода: визуальная регистрация роста микроорганизмов в жидкой питательной среде в присутствии различных концентраций антибактериальных препаратов, которые иммунобилизованы в лунках планшетов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- планшет 96-луночный для иммуноферментного анализа антибактериальных препаратов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шт.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: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лпеницили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ази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цили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фазопи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фуроксим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тамици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икаци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комици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итромици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комици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профлокци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планшет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ест-система для определения антибиотикочувствительности псевдомонад и других неферментирующих грамотрицательных бактери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ланшет расчитан на определение чувствительности 6-ти псевдомонад и других неферментирующих грамотрицательных бактерий к 7-ми антибактериальным препаратам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 метода: визуальная регистрация роста микроорганизмов в жидкой питательной среде в присутствии различных концентраций антибактериальных препаратов, которые иммунобилизованы в лунках планшетов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- планшет 96-луночный для иммуноферментного анализа антибактериальных препаратов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шт.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: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беницили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фтазидим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фоперазо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фепим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роста культуры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икаци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тамици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профлоксаци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терильности среды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планшет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ест-система для определения антибиотикочувствительности микроорганизмов возбудителей инфекций мочевыводящих путей представителей семейства Enterobacteriaceae таких как Ecsherichia, Kiebsieila, Proteus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ланшет расчитан на определение чувствительности 4-х микроорганизмов-возбудителей уроинфекций  к антибактериальным препаратам в количеств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1 шт.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дифференцирования микроорганизмов по степени чуствительности на три категории: чувствительная, умеренно-устойчивая, устойчива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- планшет 96-луночный для иммуноферментного анализа антибактериальных препаратов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шт.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: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пицили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беницили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фотаксим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икаци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тамици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цикли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роста культуры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стерильности среды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профлоксаци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метоприм/сульфаметоксазол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трофурантои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диксовая кислот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троксоли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планшет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Приложение № 1 к Извещению о проведении запроса котирово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0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bCs/>
      <w:sz w:val="20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6:36:00Z</dcterms:created>
  <dc:creator>Вадим</dc:creator>
  <dc:description/>
  <cp:keywords/>
  <dc:language>en-US</dc:language>
  <cp:lastModifiedBy>user</cp:lastModifiedBy>
  <cp:lastPrinted>2011-02-17T10:45:00Z</cp:lastPrinted>
  <dcterms:modified xsi:type="dcterms:W3CDTF">2013-12-25T08:11:00Z</dcterms:modified>
  <cp:revision>87</cp:revision>
  <dc:subject/>
  <dc:title/>
</cp:coreProperties>
</file>