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31"/>
        <w:gridCol w:w="4853"/>
        <w:gridCol w:w="2872"/>
      </w:tblGrid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о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уемые показатели товара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ерихио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ерихио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К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ерихио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К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ерихио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К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для ориетировочной серологической идентификации эшерихий 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ерихио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ммуноглобулин для окончательной серологической идентификации эшерихий локализации 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шерихиозн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личи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о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К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3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5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7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2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2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4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4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4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5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6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5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холер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е лежит реакция агглютин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а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сорбирующа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 × 1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холер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е лежит реакция агглютин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акции агглютинации на стек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а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сорбирующа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3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мл × 1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 ампу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Sh flexneri Sonne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I-Y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Sh Sonne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I-I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Sh flexneri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I-V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 S flexneri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I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II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I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YI 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А  к S flexneri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А  к S flexneri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3, 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А  к S flexneri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№_______, сроком действия до___________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ексн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А  к S flexneri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7, 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мон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ент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групповая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Д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упаков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амп. × 2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сальмонеллезная О группов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глютинирующ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мон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рецетор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группов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3.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6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6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6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-1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с указанием каталожного ном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 сальмонеллезная Н групповая типов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глютинирующ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монеллез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рецетор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 групповая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b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r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e,h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f,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c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l,v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h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m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d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z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1,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1,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1,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1,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enx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 Н enz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мл × 5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ингококков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чь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группа 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упаков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ингококков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чь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группа 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упаков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ое наименование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ыворот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сорбированн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ингококков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чь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группа 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упаков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амп. ×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иагностикум для выявления стрептококков группы 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е реакция ко-агглютин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мпул в короб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иагностикум для выявления стрептококков группы 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нове реакция ко-агглютина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мпул в короб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Антитоксин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ий дифтерийны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мпул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мл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мпул в коробк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амп.</w:t>
            </w:r>
          </w:p>
        </w:tc>
      </w:tr>
      <w:tr>
        <w:trPr>
          <w:trHeight w:val="2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короб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t>Приложение № 1 к Извещению о проведении запроса котиров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6:00Z</dcterms:created>
  <dc:creator>Вадим</dc:creator>
  <dc:description/>
  <cp:keywords/>
  <dc:language>en-US</dc:language>
  <cp:lastModifiedBy>user</cp:lastModifiedBy>
  <cp:lastPrinted>2011-02-17T10:45:00Z</cp:lastPrinted>
  <dcterms:modified xsi:type="dcterms:W3CDTF">2013-12-25T08:22:00Z</dcterms:modified>
  <cp:revision>87</cp:revision>
  <dc:subject/>
  <dc:title/>
</cp:coreProperties>
</file>