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  к 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ическое зад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6"/>
        <w:gridCol w:w="5176"/>
        <w:gridCol w:w="3063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именование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уемые показатели товара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ыворотка для ориетировочной серологической идентификации эшерихий в реакции агглютинации на стекл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алент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шерихиоз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О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ампулы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ампул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ыворотка для ориетировочной серологической идентификации эшерихий в реакции агглютинации на стекл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алент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шерихиоз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ОКВ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ампулы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ампул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ыворотка для ориетировочной серологической идентификации эшерихий в реакции агглютинации на стекл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алент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шерихиоз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ОКС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ампулы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ампул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ыворотка для ориетировочной серологической идентификации эшерихий в реакции агглютинации на стекл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алент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шерихиоз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ОКД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ампулы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ампул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ыворотка для ориетировочной серологической идентификации эшерихий в реакции агглютинации на стекл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алент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шерихиоз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ОК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ампулы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ампул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ммуноглобулин для окончательной серологической идентификации эшерихий локализации в реакции агглютинации на стекл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шерихиозны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сорбированны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личий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й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ОК: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1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2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2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3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4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7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8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1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1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11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12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12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12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12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12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14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14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14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1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16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15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ампул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ыворотка холер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снове лежит реакция агглютинаци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акции агглютинации на стекл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ностическая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сорбирующая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еллез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 мл × 1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 ампул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ыворотка холер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снове лежит реакция агглютинаци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акции агглютинации на стекл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ностическая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сорбирующая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еллез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13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 мл × 1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 ампул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ыворот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сорбирован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еллез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алент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ксне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Sh flexneri Sonnei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 I-YI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 амп. × 2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короб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ыворот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сорбирован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еллез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ксне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Sh Sonnei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 I-II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 амп. × 2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короб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ыворот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сорбирован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еллез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алент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ксне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Sh flexneri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 I-V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 амп. × 2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короб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ыворот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сорбирован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еллез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ксне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РА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S flexneri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I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 амп. × 2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II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 амп. × 2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III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 амп. × 2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IY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 амп. × 2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Y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 амп. × 2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YI 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 амп. × 2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короб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ыворот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сорбирован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еллез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алент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ксне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РА  к S flexneri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в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 амп. × 2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короб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ыворот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сорбирован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еллез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алент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ксне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РА  к S flexneri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3, 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 амп. × 2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короб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ыворот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сорбирован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еллез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алент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ксне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РА  к S flexneri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в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 амп. × 2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короб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ыворот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сорбирован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еллез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алент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ксне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РА  к S flexneri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7, 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 амп. × 2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короб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ыворот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сорбирован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монеллез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алент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групповая: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Д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упаковк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 амп. × 2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короб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ыворотка сальмонеллезная О группов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сорбирован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глютинирующ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монеллез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рецетор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группов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3.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6.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6.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6.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-12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короб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ыворотка сальмонеллезная Н групповая типов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сорбирован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глютинирующ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монеллез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рецетор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 групповая: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Н m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Н g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Н 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Н b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Н r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Н e,h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Н f,g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Н c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Н l,v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Н h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Н mg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Н d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Н y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Н z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Н i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Н 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Н 1,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Н 1,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Н 1,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Н 1,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Н enx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Н enz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короб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ыворот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сорбирован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ингококков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ичь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группа 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упаковк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 амп. ×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короб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ыворот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сорбирован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ингококков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ичь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группа В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упаковк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 амп. ×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короб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ое наименование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ыворот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сорбированн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ингококков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ичь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группа С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упаковк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 амп. ×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короб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иагностикум для выявления стрептококков группы А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снове реакция ко-агглютинаци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и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ампулы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мпул в коробк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короб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кум для выявления стрептококков группы В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снове реакция ко-агглютинаци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и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ампулы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мпул в коробк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короб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Антитоксин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й дифтерийны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ампулы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мл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мпул в коробк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амп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короб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Срок поставки: до 31 марта 2014 года. Поставка производится партиями по заявке Заказчика в течение 3-х рабочих дней со дня подачи такой заявки в письменной форме.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 xml:space="preserve">Место поставки: </w:t>
      </w:r>
      <w:r>
        <w:rPr>
          <w:sz w:val="20"/>
        </w:rPr>
        <w:t>Российская Федерация, 614010, Пермский край, г. Пермь, ул. Соловьева, 3 каб. 13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58"/>
        </w:tabs>
        <w:ind w:left="1958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right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lang w:val="ru-RU"/>
    </w:rPr>
  </w:style>
  <w:style w:type="character" w:styleId="WW8Num16z4">
    <w:name w:val="WW8Num16z4"/>
    <w:qFormat/>
    <w:rPr>
      <w:lang w:val="en-U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1">
    <w:name w:val="WW8Num28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8z2">
    <w:name w:val="WW8Num28z2"/>
    <w:qFormat/>
    <w:rPr>
      <w:b w:val="false"/>
      <w:bCs w:val="false"/>
      <w:i w:val="false"/>
      <w:iCs w:val="false"/>
    </w:rPr>
  </w:style>
  <w:style w:type="character" w:styleId="WW8Num28z3">
    <w:name w:val="WW8Num28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4">
    <w:name w:val="WW8Num28z4"/>
    <w:qFormat/>
    <w:rPr>
      <w:b w:val="false"/>
      <w:bCs w:val="false"/>
      <w:i w:val="false"/>
      <w:iCs w:val="false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en-US"/>
    </w:rPr>
  </w:style>
  <w:style w:type="character" w:styleId="3">
    <w:name w:val="Заголовок 3 Знак"/>
    <w:basedOn w:val="Style5"/>
    <w:qFormat/>
    <w:rPr>
      <w:b/>
      <w:bCs/>
      <w:sz w:val="40"/>
      <w:szCs w:val="40"/>
      <w:lang w:val="en-US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b/>
      <w:bCs/>
      <w:lang w:val="en-US"/>
    </w:rPr>
  </w:style>
  <w:style w:type="character" w:styleId="7">
    <w:name w:val="Заголовок 7 Знак"/>
    <w:basedOn w:val="Style5"/>
    <w:qFormat/>
    <w:rPr>
      <w:b/>
      <w:bCs/>
      <w:sz w:val="28"/>
      <w:szCs w:val="28"/>
      <w:lang w:val="en-US"/>
    </w:rPr>
  </w:style>
  <w:style w:type="character" w:styleId="8">
    <w:name w:val="Заголовок 8 Знак"/>
    <w:basedOn w:val="Style5"/>
    <w:qFormat/>
    <w:rPr>
      <w:i/>
      <w:iCs/>
      <w:sz w:val="28"/>
      <w:szCs w:val="28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lang w:val="en-US"/>
    </w:rPr>
  </w:style>
  <w:style w:type="character" w:styleId="Textnum4">
    <w:name w:val="Text num4 Знак"/>
    <w:qFormat/>
    <w:rPr>
      <w:szCs w:val="24"/>
      <w:lang w:val="en-US"/>
    </w:rPr>
  </w:style>
  <w:style w:type="character" w:styleId="Textnum3">
    <w:name w:val="Text num3 Знак"/>
    <w:qFormat/>
    <w:rPr>
      <w:szCs w:val="24"/>
      <w:lang w:val="en-US"/>
    </w:rPr>
  </w:style>
  <w:style w:type="character" w:styleId="Textnum5">
    <w:name w:val="Text num5 Знак"/>
    <w:qFormat/>
    <w:rPr>
      <w:szCs w:val="24"/>
      <w:lang w:val="en-US"/>
    </w:rPr>
  </w:style>
  <w:style w:type="character" w:styleId="Textnum2">
    <w:name w:val="Text num2 Знак"/>
    <w:qFormat/>
    <w:rPr>
      <w:szCs w:val="24"/>
      <w:lang w:val="en-US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7">
    <w:name w:val="Основной текст_"/>
    <w:qFormat/>
    <w:rPr>
      <w:kern w:val="2"/>
      <w:sz w:val="28"/>
      <w:lang w:val="en-US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basedOn w:val="Style5"/>
    <w:qFormat/>
    <w:rPr>
      <w:rFonts w:ascii="Calibri" w:hAnsi="Calibri" w:cs="Calibri"/>
      <w:sz w:val="22"/>
      <w:szCs w:val="22"/>
      <w:lang w:val="en-US"/>
    </w:rPr>
  </w:style>
  <w:style w:type="character" w:styleId="Style10">
    <w:name w:val="Нижний колонтитул Знак"/>
    <w:basedOn w:val="Style5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color w:val="000000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ind w:left="2880" w:hanging="1440"/>
      <w:jc w:val="both"/>
    </w:pPr>
    <w:rPr>
      <w:szCs w:val="24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Abstractnum2">
    <w:name w:val="Abstract num2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Abstractnum3">
    <w:name w:val="Abstract num3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Abstractnum4">
    <w:name w:val="Abstract num4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Abstractnum5">
    <w:name w:val="Abstract num5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Abstractnum6">
    <w:name w:val="Abstract num6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Abstractnum7">
    <w:name w:val="Abstract num7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num31">
    <w:name w:val="Text num3"/>
    <w:basedOn w:val="Abstractnum3"/>
    <w:qFormat/>
    <w:pPr>
      <w:numPr>
        <w:ilvl w:val="0"/>
        <w:numId w:val="4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ind w:hanging="720"/>
      <w:jc w:val="both"/>
    </w:pPr>
    <w:rPr>
      <w:szCs w:val="24"/>
      <w:lang w:val="en-US"/>
    </w:rPr>
  </w:style>
  <w:style w:type="paragraph" w:styleId="12">
    <w:name w:val="Обычный1"/>
    <w:basedOn w:val="Normal"/>
    <w:qFormat/>
    <w:pPr>
      <w:spacing w:lineRule="auto" w:line="360"/>
      <w:ind w:firstLine="851"/>
      <w:jc w:val="both"/>
    </w:pPr>
    <w:rPr>
      <w:sz w:val="24"/>
      <w:szCs w:val="24"/>
      <w:lang w:val="en-US"/>
    </w:rPr>
  </w:style>
  <w:style w:type="paragraph" w:styleId="13">
    <w:name w:val="Основной текст1"/>
    <w:basedOn w:val="Normal"/>
    <w:qFormat/>
    <w:pPr>
      <w:jc w:val="both"/>
    </w:pPr>
    <w:rPr>
      <w:kern w:val="2"/>
      <w:sz w:val="28"/>
      <w:lang w:val="en-US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Font8">
    <w:name w:val="font8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151">
    <w:name w:val="xl151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152">
    <w:name w:val="xl15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user</cp:lastModifiedBy>
  <cp:lastPrinted>2010-09-14T12:43:00Z</cp:lastPrinted>
  <dcterms:modified xsi:type="dcterms:W3CDTF">2013-12-25T09:49:00Z</dcterms:modified>
  <cp:revision>39</cp:revision>
  <dc:subject/>
  <dc:title/>
</cp:coreProperties>
</file>