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начальной цены муниципального контра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слуги по обновлению баз данных с использованием экземпляров Систем Семейства  КонсультантПлюс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50" w:leader="none"/>
          <w:tab w:val="right" w:pos="9637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3    к извещению от 26.12.2013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22"/>
        <w:gridCol w:w="3120"/>
        <w:gridCol w:w="1921"/>
      </w:tblGrid>
      <w:tr>
        <w:trPr>
          <w:trHeight w:val="12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Стоимость услуги по обновлению баз данных с использованием экземпляров Систем Семейства  КонсультантПлюс, рубле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енные документ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КонсультантПермь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8 565,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 от 09.12.2013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О «ТелекомПлюс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7 354,6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 от 09.12.2013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Ваш КонсультантПлюс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2 197,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 от 09.12.2013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Средняя цен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рассчитывается как среднее арифметическое значение, предложенных исполнителями цен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9 372,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05:00Z</dcterms:created>
  <dc:creator>Смирнова</dc:creator>
  <dc:description/>
  <cp:keywords/>
  <dc:language>en-US</dc:language>
  <cp:lastModifiedBy>Смирнова</cp:lastModifiedBy>
  <dcterms:modified xsi:type="dcterms:W3CDTF">2014-01-09T10:07:00Z</dcterms:modified>
  <cp:revision>5</cp:revision>
  <dc:subject/>
  <dc:title/>
</cp:coreProperties>
</file>