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30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sz w:val="20"/>
                <w:szCs w:val="20"/>
              </w:rPr>
              <w:t>Приложение №1 к Извещению от 26.12.2013года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  <w:p>
            <w:pPr>
              <w:pStyle w:val="Heading1"/>
              <w:ind w:left="-392" w:firstLine="392"/>
              <w:rPr/>
            </w:pPr>
            <w:r>
              <w:rPr/>
              <w:t>Муниципальный контракт № 48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луги по обновлению баз данных с использованием экземпляров Систем  Семейства КонсультантПлюс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30" w:type="dxa"/>
            <w:tcBorders/>
          </w:tcPr>
          <w:p>
            <w:pPr>
              <w:pStyle w:val="Heading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/>
      </w:pPr>
      <w:r>
        <w:rPr>
          <w:sz w:val="17"/>
          <w:szCs w:val="17"/>
        </w:rPr>
        <w:t>г</w:t>
      </w:r>
      <w:r>
        <w:rPr/>
        <w:t xml:space="preserve">. Пермь </w:t>
        <w:tab/>
        <w:tab/>
        <w:tab/>
        <w:tab/>
        <w:t xml:space="preserve">                            </w:t>
        <w:tab/>
        <w:t xml:space="preserve">               «______»  января 2014 г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униципальное казенное учреждение «Пермское городское лесничество», именуемое в дальнейшем </w:t>
      </w:r>
      <w:r>
        <w:rPr>
          <w:b/>
        </w:rPr>
        <w:t>«Заказчик»,</w:t>
      </w:r>
      <w:r>
        <w:rPr/>
        <w:t xml:space="preserve"> в лице директора учреждения Шабановой Людмилы Николаевны, действующей на основании Устава, с одной стороны и ______________________________, именуемый в дальнейшем </w:t>
      </w:r>
      <w:r>
        <w:rPr>
          <w:b/>
        </w:rPr>
        <w:t>Исполнитель</w:t>
      </w:r>
      <w:r>
        <w:rPr/>
        <w:t>, в лице______________________заключили настоящий Муниципальный контракт (далее – контракт) о нижеследующем.</w:t>
      </w:r>
    </w:p>
    <w:p>
      <w:pPr>
        <w:pStyle w:val="TextBodyIndent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СНОВНЫЕ ПОН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истема КонсультантПлюс (Информационный Комплекс) - совокупность многофункциональной программы для ЭВМ и набора текст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3. Регистрация экземпляра Системы на компьютере Заказчика (далее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Normal"/>
        <w:autoSpaceDE w:val="false"/>
        <w:ind w:firstLine="540"/>
        <w:jc w:val="both"/>
        <w:rPr/>
      </w:pPr>
      <w:r>
        <w:rPr/>
        <w:t>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Normal"/>
        <w:autoSpaceDE w:val="false"/>
        <w:ind w:firstLine="540"/>
        <w:jc w:val="both"/>
        <w:rPr/>
      </w:pPr>
      <w:r>
        <w:rPr/>
        <w:t>6. КЦ КонсультантПлюс - организация, на основании договора с которой Дистрибьютор осуществляет поставку экземпляров Систем КонсультантПлюс (в том числе экземпляров Специальных Выпусков Систем КонсультантПлюс) и оказание услуг по обновлению баз данных с использованием экземпляров Систем (услуг по сопровождению экземпляра(ов) Системы), (в том числе экземпляров Специальных Выпусков Систем КонсультантПлю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РЕДМЕТ  МУНИЦИПАЛЬНОГО 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90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На основании протокола рассмотрения и оценки котировочных заявок (протокол № __от__) и в пределах доведенных до Заказчика ежегодных лимитов бюджетных средств на 2014 год, Заказчик поручает, принимает и оплачивает, а   Исполнитель обязуется по заданию Заказчика оказывать услуги по обновлению баз данных с использованием экземпляров Систем Семейства КонсультантПлюс (услуги по сопровождению экземпляра(ов) Системы), принадлежащих Заказчику (далее – экземпляры Систем)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134" w:leader="none"/>
        </w:tabs>
        <w:ind w:left="0" w:firstLine="567"/>
        <w:jc w:val="both"/>
        <w:rPr/>
      </w:pPr>
      <w:r>
        <w:rPr/>
        <w:t xml:space="preserve">Исполнитель обязуется оказывать услуги по обновлению баз данных с использованием экземпляров Систем Семейства КонсультантПлюс (услуги по сопровождению экземпляра(ов) Системы), согласно Техническому заданию (Приложение №1 к муниципальному контракту №48), которое является неотъемлемой  частью муниципального контракта №48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 xml:space="preserve">1.1.2. Исполнитель обязуется оказывать  услуги по обновлению баз данных с использованием экземпляров Систем Семейства КонсультантПлюс (услуги по сопровождению экземпляра(ов) Системы), как это предусмотрено контрактом, по адресу: </w:t>
      </w:r>
      <w:r>
        <w:rPr/>
        <w:fldChar w:fldCharType="begin"/>
      </w:r>
      <w:r>
        <w:rPr/>
        <w:instrText xml:space="preserve"> DOCPROPERTY "Заказчик_ФактАдрес"</w:instrText>
      </w:r>
      <w:r>
        <w:rPr/>
        <w:fldChar w:fldCharType="separate"/>
      </w:r>
      <w:r>
        <w:rPr/>
        <w:t>614000, Пермский край, г. Пермь, ул. Советская, д. 22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Оказание услуг по обновлению баз данных с использованием Флэш версии экземпляра(ов) Системы может осуществляться Исполнителем по иному(ым) адресу(ам), дополнительно согласованному(ым) Сторонам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Использование Заказчиком передаваемой информаци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.1. 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 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1.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1.3. Сотрудники Заказчика, непосредственно использующие экземпляры Системы, обязаны пройти бесплатное обучение по работе с экземплярами Систем по методикам КЦ КонсультантПлюс с возможностью получения специального Свидетельства об обучении. На усмотрение Исполнителя обучение проводится в помещениях Исполнителя, третьих лиц или индивидуально на рабочих местах сотрудников Заказчика в установленное Исполнителем по согласованию с Заказчиком время.</w:t>
      </w:r>
    </w:p>
    <w:p>
      <w:pPr>
        <w:pStyle w:val="TextBody"/>
        <w:tabs>
          <w:tab w:val="clear" w:pos="708"/>
          <w:tab w:val="left" w:pos="1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>ИСПОЛЬЗОВАНИЕ ЭКЗЕМПЛЯРОВ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Consultant;Courier New"/>
          <w:sz w:val="20"/>
          <w:szCs w:val="20"/>
        </w:rPr>
      </w:pPr>
      <w:r>
        <w:rPr>
          <w:rFonts w:cs="Consultant;Courier New" w:ascii="Times New Roman" w:hAnsi="Times New Roman"/>
          <w:sz w:val="20"/>
          <w:szCs w:val="20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Consultant;Courier New"/>
          <w:sz w:val="20"/>
          <w:szCs w:val="20"/>
        </w:rPr>
      </w:pPr>
      <w:r>
        <w:rPr>
          <w:rFonts w:cs="Consultant;Courier New" w:ascii="Times New Roman" w:hAnsi="Times New Roman"/>
          <w:sz w:val="20"/>
          <w:szCs w:val="20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rFonts w:cs="Consultant;Courier New" w:ascii="Times New Roman" w:hAnsi="Times New Roman"/>
          <w:sz w:val="20"/>
          <w:szCs w:val="20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</w:t>
      </w:r>
      <w:r>
        <w:rPr>
          <w:rFonts w:cs="Times New Roman" w:ascii="Times New Roman" w:hAnsi="Times New Roman"/>
          <w:sz w:val="20"/>
          <w:szCs w:val="20"/>
        </w:rPr>
        <w:t xml:space="preserve">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Заказчик не вправе передавать экземпляр(ы) Специальных Выпусков Системы третьему лицу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 вправе передать экземпляр(ы) Коммерческого выпуска Системы третьему лицу в собственность только в случае отсутствия у него задолженности по контракту и с письменного согласия Исполнител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Заказчик не вправе передавать экземпляр(ы) Системы  третьему лицу во временное пользование (в том числе прокат, аренду)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передачи экземпляра(ов) Коммерческого выпуска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, либо копии Счета и Платежного поручения с печатью банка. При отсутствии документов, подтверждающих передачу, Исполнитель не будет оказывать услуги по обновлению баз данных с использованием экземпляров Систем (услуги по сопровождению экземпляра(ов) Системы) третьему лицу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передачи Заказчиком экземпляра(ов) Коммерческого выпуска Системы третьему лицу все обязательства Исполнителя перед Заказчиком по оказанию услуг по обновлению баз данных с использованием данного(ых) экземпляра(ов) Системы (услуг по сопровождению экземпляра(ов) Системы) теряют силу.</w:t>
      </w:r>
    </w:p>
    <w:p>
      <w:pPr>
        <w:pStyle w:val="2"/>
        <w:tabs>
          <w:tab w:val="clear" w:pos="708"/>
          <w:tab w:val="left" w:pos="900" w:leader="none"/>
        </w:tabs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ОКАЗАНИЯ УСЛУГ ПО  ОБНОВЛЕНИЮ  БАЗ  ДАННЫХ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казание  услуг по обновлению баз данных (услуг по сопровождению экземпляра(ов) Системы) предусматривает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получения информации Заказчиком, актуализации набора текстовой информации одним из следующих способов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авка информации специалистом Исполнителя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 w:val="20"/>
          <w:szCs w:val="20"/>
        </w:rPr>
        <w:t>По телекоммуникационным сетям. В случае получения Заказчиком информации по телекоммуникационным сетям в стандартный комплекс услуг по обновлению баз данных (услуг по сопровождению экземпляра(ов) Системы) входит контрольный визит специалиста Исполнителя не реже 1 (одного) раза в меся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бучение Заказчика работе с экземплярами Систем по методикам КЦ КонсультантПлюс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едоставление другой информации и материа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казание Заказчику текущих услуг по обновлению баз данных с использованием экземпляра(ов) Систем (услуг по сопровождению экземпляра(ов) Системы)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ериодичность оказания услуг по обновлению баз данных – один раз в недел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  <w:tab w:val="left" w:pos="1425" w:leader="none"/>
        </w:tabs>
        <w:ind w:left="0" w:firstLine="567"/>
        <w:jc w:val="both"/>
        <w:rPr/>
      </w:pPr>
      <w:r>
        <w:rPr/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Факт принятия услуг по обновлению баз данных (услуг по сопровождению экземпляра(ов) Системы)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Исполнитель после окончания месяца оказания услуг направляет Заказчику Акт оказания  услуг по обновлению баз данных (услуг по сопровождению экземпляра(ов) Системы)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ТОИМОСТЬ  УСЛУГ ПО  ОБНОВЛЕНИЮ  БАЗ  ДАННЫХ  И  ПОРЯДОК РАС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b/>
          <w:b/>
        </w:rPr>
      </w:pPr>
      <w:r>
        <w:rPr/>
        <w:t xml:space="preserve">Общая стоимость  услуг по обновлению баз данных с использованием экземпляров Систем (услуг по сопровождению экземпляра(ов) Системы), указанных в п. 1.1.1. контракта, с </w:t>
      </w:r>
      <w:r>
        <w:rPr/>
        <w:fldChar w:fldCharType="begin"/>
      </w:r>
      <w:r>
        <w:rPr/>
        <w:instrText xml:space="preserve"> DOCPROPERTY "Док_ДатаНачалаПрописью"</w:instrText>
      </w:r>
      <w:r>
        <w:rPr/>
        <w:fldChar w:fldCharType="separate"/>
      </w:r>
      <w:r>
        <w:rPr/>
        <w:t>"_____"  января 2014 г.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DOCPROPERTY "Док_ДатаКонцаПрописью"</w:instrText>
      </w:r>
      <w:r>
        <w:rPr/>
        <w:fldChar w:fldCharType="separate"/>
      </w:r>
      <w:r>
        <w:rPr/>
        <w:t>"31" декабря 2014 г.</w:t>
      </w:r>
      <w:r>
        <w:rPr/>
        <w:fldChar w:fldCharType="end"/>
      </w:r>
      <w:r>
        <w:rPr/>
        <w:t xml:space="preserve"> составляет </w:t>
      </w:r>
      <w:r>
        <w:rPr/>
        <w:fldChar w:fldCharType="begin"/>
      </w:r>
      <w:r>
        <w:rPr/>
        <w:instrText xml:space="preserve"> DOCPROPERTY "ФЦ_Табл_Итого_СтоимостьСопровождения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DOCPROPERTY "ФЦ_Табл_Итого_СтоимостьСопровождения_Прописью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>), в т.ч. НДС 18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 xml:space="preserve">Стоимость ежемесячных  услуг по обновлению баз данных с использованием экземпляров Систем (услуг по сопровождению экземпляра(ов) Системы), указанных в п. 1.1.1. контракта, с </w:t>
      </w:r>
      <w:r>
        <w:rPr/>
        <w:fldChar w:fldCharType="begin"/>
      </w:r>
      <w:r>
        <w:rPr/>
        <w:instrText xml:space="preserve"> DOCPROPERTY "Док_ДатаНачалаПрописью"</w:instrText>
      </w:r>
      <w:r>
        <w:rPr/>
        <w:fldChar w:fldCharType="separate"/>
      </w:r>
      <w:r>
        <w:rPr/>
        <w:t>"_____"  января 2014 г.</w:t>
      </w:r>
      <w:r>
        <w:rPr/>
        <w:fldChar w:fldCharType="end"/>
      </w:r>
      <w:r>
        <w:rPr/>
        <w:t xml:space="preserve"> составляет </w:t>
      </w:r>
      <w:r>
        <w:rPr/>
        <w:fldChar w:fldCharType="begin"/>
      </w:r>
      <w:r>
        <w:rPr/>
        <w:instrText xml:space="preserve"> DOCPROPERTY "ФЦ_Табл_Итого_Всего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DOCPROPERTY "ФЦ_Табл_Итого_ВсегоПрописью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>) в т.ч. НДС 18%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b/>
        </w:rPr>
        <w:t xml:space="preserve">Оплата услуг </w:t>
      </w:r>
      <w:r>
        <w:rPr/>
        <w:t>по обновлению баз данных (услуг по сопровождению экземпляра(ов) Системы)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rPr/>
      </w:pPr>
      <w:r>
        <w:rPr>
          <w:sz w:val="20"/>
          <w:szCs w:val="20"/>
        </w:rPr>
        <w:t xml:space="preserve">Заказчик обязан оплатить стоимость услуг по обновлению баз данных (услуг по сопровождению экземпляра(ов) Системы) в текущем месяце </w:t>
      </w:r>
      <w:r>
        <w:rPr>
          <w:b/>
          <w:sz w:val="20"/>
          <w:szCs w:val="20"/>
        </w:rPr>
        <w:t>до пятнадцатого числа следующего месяца включительно</w:t>
      </w:r>
      <w:r>
        <w:rPr>
          <w:sz w:val="20"/>
          <w:szCs w:val="20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Стоимость услуг по обновлению баз данных (услуг по сопровождению экземпляра(ов) Системы) в текущем месяце не зависит от периодичности и объема фактически оказанных услуг по обновлению баз данных (услуг по сопровождению экземпляра(ов) Системы), а также от количества рабочих и праздничных дней в месяце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b/>
          <w:b/>
        </w:rPr>
      </w:pPr>
      <w:r>
        <w:rPr>
          <w:b/>
        </w:rPr>
        <w:t>Порядок расче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чет, счет-фактуру за услуги по обновлению баз данных (услуги по сопровождению экземпляра(ов) Системы) Исполнитель выписывает и предоставляет Заказчику в соответствии с действующим законодательств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плата по контракту  производится Заказчиком в безналичном порядке.  Датой оплаты по контракту считается дата поступления денежных средств на расчетный счет  Исполни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сполнитель не несет ответственности за не получение Заказчиком текущей информации при невыполнении последним условий п. 3.4.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57" w:leader="none"/>
        </w:tabs>
        <w:ind w:left="0" w:firstLine="567"/>
        <w:jc w:val="both"/>
        <w:rPr/>
      </w:pPr>
      <w:r>
        <w:rPr/>
        <w:t>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настоящим Контрактом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 услуг по обновлению баз данных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57" w:leader="none"/>
        </w:tabs>
        <w:ind w:left="0" w:firstLine="567"/>
        <w:jc w:val="both"/>
        <w:rPr/>
      </w:pPr>
      <w:r>
        <w:rPr/>
        <w:t>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услуги по обновлению баз данных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Контракт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Контрак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и принятии экземпляров Систем на обновление баз данных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Заказчик должен письменно уведомлять Исполнителя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, а также предоставлять копии документов, подтверждающих эти изменения. Заказчик несе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Во всех случаях указания каких-либо сроков по настоящему договору под днями понимаются официальные рабочие дни, под месяцами – полные календарные месяцы, если иное прямо не оговорено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В случае если в силу технических особенностей определенной Системы какие-либо условия контракт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Одновременно с подписанием настоящего контракта стороны обязаны предоставить друг другу копии документов, подтверждающих их полномочия, а именно: копии учредительных документов, свидетельств о государственной регистрации, решения о назначении руководителя,  доверенностей и п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Заказчик обязуется  соблюдать законодательство об авторских правах на продукты КонсультантПлюс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контракту либо по иным основани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 xml:space="preserve">Все документы, поименованные в контракте, а также составленные в результате его исполнения, являются неотъемлемой частью контрак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Исполнитель может оказывать услуги по обновлению баз данных (услуги по сопровождению экземпляра(ов) Системы) по настоящему контракту с привлечением третьих лиц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Контр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Стороны допускают факсимильное воспроизведение подписей («факсимиле») уполномоченных на подписание договор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контракта (дополнительных соглашениях, актах, протоколах, письмах и пр.). При этом подпись, проставленная с помощью «факсимиле»,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/>
        <w:t>Исполнитель может получать служебные файлы и информацию с компьютера Заказчика, необходимые для надлежащего оказания услуг по обновлению баз данных с использованием экземпляра(ов) Системы(м) (услуг по адаптации и сопровождению экземпляра(ов) Системы(м)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РОК ДЕЙСТВИЯ 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567"/>
        <w:jc w:val="both"/>
        <w:rPr/>
      </w:pPr>
      <w:r>
        <w:rPr/>
        <w:t xml:space="preserve">Контракт  вступает в силу с момента подписания и действует по  </w:t>
      </w:r>
      <w:r>
        <w:rPr/>
        <w:fldChar w:fldCharType="begin"/>
      </w:r>
      <w:r>
        <w:rPr/>
        <w:instrText xml:space="preserve"> DOCPROPERTY "Док_ДатаКонцаПрописью"</w:instrText>
      </w:r>
      <w:r>
        <w:rPr/>
        <w:fldChar w:fldCharType="separate"/>
      </w:r>
      <w:r>
        <w:rPr/>
        <w:t>"31" декабря 2014 г.</w:t>
      </w:r>
      <w:r>
        <w:rPr/>
        <w:fldChar w:fldCharType="end"/>
      </w:r>
      <w:r>
        <w:rPr/>
        <w:t xml:space="preserve">, а в части взаимных расчетов - до полного их завершения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 по настоящему контракту  накладываются на Исполнителя только в течение срока его действия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hanging="0"/>
        <w:jc w:val="center"/>
        <w:outlineLvl w:val="0"/>
        <w:rPr/>
      </w:pPr>
      <w:r>
        <w:rPr/>
        <w:t>РЕКВИЗИТЫ И ПОДПИСИ СТОРОН</w:t>
      </w:r>
    </w:p>
    <w:tbl>
      <w:tblPr>
        <w:tblW w:w="92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00"/>
      </w:tblGrid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DOCPROPERTY "Заказчик_Наименование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муниципальное казенное учреждение "Пермское    городское лесничество" администрации города Перми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175" w:hanging="175"/>
              <w:rPr/>
            </w:pPr>
            <w:r>
              <w:rPr/>
              <w:t xml:space="preserve">    </w:t>
            </w:r>
            <w:r>
              <w:rPr/>
              <w:t xml:space="preserve">Юр.адрес </w:t>
            </w:r>
            <w:r>
              <w:rPr/>
              <w:fldChar w:fldCharType="begin"/>
            </w:r>
            <w:r>
              <w:rPr/>
              <w:instrText xml:space="preserve"> DOCPROPERTY "Заказчик_ЮрАдрес"</w:instrText>
            </w:r>
            <w:r>
              <w:rPr/>
              <w:fldChar w:fldCharType="separate"/>
            </w:r>
            <w:r>
              <w:rPr/>
              <w:t>614000, Пермский край, г. Пермь, ул. Советская, д. 22</w:t>
            </w:r>
            <w:r>
              <w:rPr/>
              <w:fldChar w:fldCharType="end"/>
            </w:r>
          </w:p>
          <w:p>
            <w:pPr>
              <w:pStyle w:val="Normal"/>
              <w:ind w:left="175" w:hanging="175"/>
              <w:rPr/>
            </w:pPr>
            <w:r>
              <w:rPr/>
              <w:t xml:space="preserve">    </w:t>
            </w:r>
            <w:r>
              <w:rPr/>
              <w:t xml:space="preserve">Почт. Адрес </w:t>
            </w:r>
            <w:r>
              <w:rPr/>
              <w:fldChar w:fldCharType="begin"/>
            </w:r>
            <w:r>
              <w:rPr/>
              <w:instrText xml:space="preserve"> DOCPROPERTY "Заказчик_ПочтАдрес"</w:instrText>
            </w:r>
            <w:r>
              <w:rPr/>
              <w:fldChar w:fldCharType="separate"/>
            </w:r>
            <w:r>
              <w:rPr/>
              <w:t>614000, Пермский край, г. Пермь, ул. Советская, д. 2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Р/сч </w:t>
            </w:r>
            <w:r>
              <w:rPr/>
              <w:fldChar w:fldCharType="begin"/>
            </w:r>
            <w:r>
              <w:rPr/>
              <w:instrText xml:space="preserve"> DOCPROPERTY "Заказчик_БанкРекв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t>40204810300000000006; л/сч 02915016562</w:t>
            </w:r>
          </w:p>
          <w:p>
            <w:pPr>
              <w:pStyle w:val="Normal"/>
              <w:ind w:left="79" w:hanging="79"/>
              <w:rPr/>
            </w:pPr>
            <w:r>
              <w:rPr/>
              <w:t xml:space="preserve">    </w:t>
            </w:r>
            <w:r>
              <w:rPr/>
              <w:t>БИК  045773001</w:t>
            </w:r>
          </w:p>
          <w:p>
            <w:pPr>
              <w:pStyle w:val="Normal"/>
              <w:ind w:left="79" w:hanging="79"/>
              <w:rPr/>
            </w:pPr>
            <w:r>
              <w:rPr/>
              <w:t xml:space="preserve">    </w:t>
            </w: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DOCPROPERTY "Заказчик_ИНН"</w:instrText>
            </w:r>
            <w:r>
              <w:rPr/>
              <w:fldChar w:fldCharType="separate"/>
            </w:r>
            <w:r>
              <w:rPr/>
              <w:t>5902292858</w:t>
            </w:r>
            <w:r>
              <w:rPr/>
              <w:fldChar w:fldCharType="end"/>
            </w:r>
          </w:p>
          <w:p>
            <w:pPr>
              <w:pStyle w:val="Normal"/>
              <w:ind w:left="79" w:hanging="79"/>
              <w:jc w:val="both"/>
              <w:rPr/>
            </w:pPr>
            <w:r>
              <w:rPr/>
              <w:t xml:space="preserve">    </w:t>
            </w:r>
            <w:r>
              <w:rPr/>
              <w:t xml:space="preserve">КПП </w:t>
            </w:r>
            <w:r>
              <w:rPr/>
              <w:fldChar w:fldCharType="begin"/>
            </w:r>
            <w:r>
              <w:rPr/>
              <w:instrText xml:space="preserve"> DOCPROPERTY "Заказчик_КПП"</w:instrText>
            </w:r>
            <w:r>
              <w:rPr/>
              <w:fldChar w:fldCharType="separate"/>
            </w:r>
            <w:r>
              <w:rPr/>
              <w:t>590201001</w:t>
            </w:r>
            <w:r>
              <w:rPr/>
              <w:fldChar w:fldCharType="end"/>
            </w:r>
          </w:p>
          <w:p>
            <w:pPr>
              <w:pStyle w:val="Normal"/>
              <w:ind w:left="79" w:hanging="79"/>
              <w:rPr/>
            </w:pPr>
            <w:r>
              <w:rPr/>
              <w:t xml:space="preserve">    </w:t>
            </w:r>
            <w:r>
              <w:rPr/>
              <w:t>Коды ОКПО 35204897</w:t>
            </w:r>
          </w:p>
          <w:p>
            <w:pPr>
              <w:pStyle w:val="Normal"/>
              <w:ind w:left="79" w:hanging="79"/>
              <w:jc w:val="both"/>
              <w:rPr/>
            </w:pPr>
            <w:r>
              <w:rPr/>
              <w:t xml:space="preserve">   </w:t>
            </w:r>
            <w:r>
              <w:rPr/>
              <w:t xml:space="preserve">Тел. </w:t>
            </w:r>
            <w:r>
              <w:rPr/>
              <w:fldChar w:fldCharType="begin"/>
            </w:r>
            <w:r>
              <w:rPr/>
              <w:instrText xml:space="preserve"> DOCPROPERTY "ТелефонЗаказчик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  <w:r>
              <w:rPr/>
              <w:t>Факс 212-94-2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(                                    )</w:t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П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____________________(Л.Н.Шабанов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i/>
          <w:i/>
          <w:iCs/>
          <w:sz w:val="17"/>
          <w:szCs w:val="17"/>
        </w:rPr>
      </w:pPr>
      <w:r>
        <w:rPr>
          <w:rFonts w:cs="Times New Roman" w:ascii="Times New Roman" w:hAnsi="Times New Roman"/>
          <w:i/>
          <w:iCs/>
          <w:sz w:val="17"/>
          <w:szCs w:val="17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i/>
          <w:i/>
          <w:iCs/>
          <w:sz w:val="17"/>
          <w:szCs w:val="17"/>
        </w:rPr>
      </w:pPr>
      <w:r>
        <w:rPr>
          <w:rFonts w:cs="Times New Roman"/>
          <w:i/>
          <w:iCs/>
          <w:sz w:val="17"/>
          <w:szCs w:val="17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/>
        <w:t xml:space="preserve">Приложение № 1 к Муниципальному Контракту № 48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  "___" января 2014 г.</w:t>
      </w:r>
    </w:p>
    <w:p>
      <w:pPr>
        <w:pStyle w:val="Normal"/>
        <w:jc w:val="right"/>
        <w:rPr/>
      </w:pPr>
      <w:r>
        <w:rPr/>
      </w:r>
    </w:p>
    <w:p>
      <w:pPr>
        <w:pStyle w:val="Western"/>
        <w:tabs>
          <w:tab w:val="clear" w:pos="708"/>
          <w:tab w:val="left" w:pos="5387" w:leader="none"/>
          <w:tab w:val="left" w:pos="6521" w:leader="none"/>
          <w:tab w:val="left" w:pos="7088" w:leader="none"/>
          <w:tab w:val="left" w:pos="7230" w:leader="none"/>
        </w:tabs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Western"/>
        <w:tabs>
          <w:tab w:val="clear" w:pos="708"/>
          <w:tab w:val="left" w:pos="5387" w:leader="none"/>
          <w:tab w:val="left" w:pos="6521" w:leader="none"/>
          <w:tab w:val="left" w:pos="7088" w:leader="none"/>
          <w:tab w:val="left" w:pos="723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 ЗАДАНИЕ</w:t>
      </w:r>
    </w:p>
    <w:p>
      <w:pPr>
        <w:pStyle w:val="Western"/>
        <w:spacing w:before="0" w:after="0"/>
        <w:jc w:val="center"/>
        <w:rPr/>
      </w:pPr>
      <w:r>
        <w:rPr>
          <w:rFonts w:eastAsia="Times New Roman"/>
          <w:sz w:val="22"/>
          <w:szCs w:val="22"/>
        </w:rPr>
        <w:t>на услуги по обновлению баз данных с использованием экземпляров  Систем  Семейства КонсультантПлюс</w:t>
      </w:r>
    </w:p>
    <w:p>
      <w:pPr>
        <w:pStyle w:val="Western"/>
        <w:spacing w:before="0" w:after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муниципального казенного учреждения «Пермское городское лесничество» администрации города Перми  по адресу: г. Пермь, ул. Советская, д. 22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бщие положения: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1. Настоящее техническое задание является неотъемлемой частью муниципального контракта № 48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Заказчик: МКУ "ПермГорЛес" </w:t>
      </w:r>
      <w:r>
        <w:rPr>
          <w:b/>
          <w:bCs/>
        </w:rPr>
        <w:t>по адресу: г. Пермь, ул. Советская, д. 22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ь работ: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0"/>
          <w:szCs w:val="20"/>
        </w:rPr>
        <w:t>3.1. Оказание услуг по обновлению баз данных с использованием экземпляров Справочно-Правовой базы Системы Семейства КонсультантПлюс на основе специального лицензионного программного обеспечения, обеспечивающего совместимость услуг по обновлению баз данных с установленными ранее экземплярами систем КонсультантПлюс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5"/>
        <w:gridCol w:w="1440"/>
        <w:gridCol w:w="1440"/>
        <w:gridCol w:w="1080"/>
      </w:tblGrid>
      <w:tr>
        <w:trPr>
          <w:trHeight w:val="508" w:hRule="atLeast"/>
        </w:trPr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исте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ыпус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поста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100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аз данных поСПС Консультант-Плюс: Версия Проф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аз данных поСПС Консультант-Плюс: Пермский край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 xml:space="preserve">Обновление баз данных поСС Консультант-Плюс: Комментарии законодательства (Постатейные комментарии и книги, Юридическая пресса, </w:t>
            </w:r>
            <w:r>
              <w:rPr>
                <w:sz w:val="20"/>
                <w:szCs w:val="20"/>
                <w:shd w:fill="FFFFFF" w:val="clear"/>
              </w:rPr>
              <w:t>Путеводитель по договорной работе, Путеводитель по судебной практике (ГК РФ), Путеводитель по корпоративным спорам, Путеводитель по госуслугам для юридических лиц, Путеводитель по корпоративным процессам, Путеводитель по трудовым спорам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баз данных по СС КонсультантБухгалтер: Вопросы-ответы.  Судебная практика для бухгалтера, Путеводитель по налогам, Путеводитель по кадровым вопросам, Путеводитель по сделкам для бухгалтера, Бухгалтерская пресса и книги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баз данных по СС КонсультантПлюс: Консультации для бюджетных организаций.  Путеводитель по бюджетному учету и налогам, Вопросы- ответы (бюджетные организации), Корреспонденция счетов (бюджетные организации), Пресса и книги (бюджетные организации)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баз данных по СПС КонсультантПлюс: Органы местного самоуправления Пермского края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баз данных по СПС КонсультантПлюс:Эксперт- приложени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баз данных по СС КонсультантСудебнаяПрактика:Подборки судебных решений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Требования к предоставляемым услугам: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консультаций по работе информационных баз системы по телефону «Горячей линии» в рабочие дни с 9.00 до 18.00 по местному времени;          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дивидуальное обучение пользователей на  их рабочем месте в удобное время при первоначальной установке, вновь принятых специалистов и в случае внедрения новых версий. Повышение квалификации пользователей справочно-правовой системы;             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ертификация уровня пользования;                                                                     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технической поддержки системы: доставка информации производится ежедневно по телекоммуникационным сетям. Визит специалиста Исполнителя не реже 1 (одного) раза в неделю;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нсультации на рабочем месте по поисковым возможностям  системы;                 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формирование о поступлении новых документов в системы;                  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иск документов по индивидуальным заказам;                                            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формирование о новых программных продуктах.   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Аудиторские консультации, услуга «Консалтинг»: предоставление высокопрофессиональных консультационных услуг по вопросам налогообложения и бухучета. Не более 2-х консультаций в месяц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Сроки оказания услуг: </w:t>
      </w:r>
      <w:r>
        <w:rPr>
          <w:bCs/>
          <w:sz w:val="20"/>
          <w:szCs w:val="20"/>
        </w:rPr>
        <w:t xml:space="preserve">с </w:t>
      </w:r>
      <w:r>
        <w:rPr>
          <w:sz w:val="20"/>
          <w:szCs w:val="20"/>
        </w:rPr>
        <w:t xml:space="preserve"> момента заключения муниципального контракта по 31.12.201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705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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28"/>
        <w:i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12"/>
        </w:tabs>
        <w:ind w:left="71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28"/>
        </w:tabs>
        <w:ind w:left="2128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92"/>
        </w:tabs>
        <w:ind w:left="319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4"/>
        </w:tabs>
        <w:ind w:left="3544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56"/>
        </w:tabs>
        <w:ind w:left="4256" w:hanging="1440"/>
      </w:pPr>
      <w:rPr>
        <w:rFonts w:cs="Times New Roman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8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3"/>
    </w:lvlOverride>
  </w:num>
  <w:num w:numId="13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i/>
      <w:sz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4:00Z</dcterms:created>
  <dc:creator>Смирнова</dc:creator>
  <dc:description/>
  <cp:keywords/>
  <dc:language>en-US</dc:language>
  <cp:lastModifiedBy>Смирнова</cp:lastModifiedBy>
  <dcterms:modified xsi:type="dcterms:W3CDTF">2013-12-26T03:33:00Z</dcterms:modified>
  <cp:revision>19</cp:revision>
  <dc:subject/>
  <dc:title/>
</cp:coreProperties>
</file>