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rPr/>
      </w:pPr>
      <w:r>
        <w:rPr>
          <w:b/>
          <w:sz w:val="24"/>
        </w:rPr>
        <w:t>на</w:t>
      </w:r>
      <w:r>
        <w:rPr>
          <w:b/>
          <w:color w:val="000000"/>
          <w:sz w:val="24"/>
        </w:rPr>
        <w:t xml:space="preserve"> </w:t>
      </w:r>
      <w:r>
        <w:rPr>
          <w:b/>
          <w:spacing w:val="2"/>
          <w:sz w:val="24"/>
          <w:lang w:val="ru-RU"/>
        </w:rPr>
        <w:t>оказание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полиграфическ</w:t>
      </w:r>
      <w:r>
        <w:rPr>
          <w:b/>
          <w:sz w:val="24"/>
          <w:lang w:val="ru-RU"/>
        </w:rPr>
        <w:t>их</w:t>
      </w:r>
      <w:r>
        <w:rPr>
          <w:b/>
          <w:sz w:val="24"/>
        </w:rPr>
        <w:t xml:space="preserve"> услуг по изготовлению медицинских бланков</w:t>
      </w:r>
      <w:r>
        <w:rPr>
          <w:b/>
          <w:sz w:val="24"/>
          <w:lang w:val="ru-RU"/>
        </w:rPr>
        <w:t xml:space="preserve"> </w:t>
      </w:r>
      <w:r>
        <w:rPr>
          <w:b/>
          <w:color w:val="000000"/>
          <w:sz w:val="24"/>
        </w:rPr>
        <w:t>для нужд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БУЗ «Городская клиническая поликлиника № 4» в 2014 году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305"/>
        <w:gridCol w:w="5338"/>
        <w:gridCol w:w="964"/>
      </w:tblGrid>
      <w:tr>
        <w:trPr>
          <w:trHeight w:val="285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бланко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-во</w:t>
            </w:r>
          </w:p>
        </w:tc>
      </w:tr>
      <w:tr>
        <w:trPr>
          <w:trHeight w:val="599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ализ кала на я/глис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 № 220/у, утверждённая приказом МЗ СССР от 04.10.80г. № 1030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7; Плотность бумаги – 65-70гр/м2. Вид бланка – по образцу заказчи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7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нализ кала на дизентери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7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нализ крови на резус-фактор и группу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нализ мокро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45 утвержденная Минестерством здравоохранения СССР 16.07.1954 г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оговор на оказание платной медицинской помощ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0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иохимический  анализ кров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Анкета  Д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Анкета по проф. осмотр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Медицинская карта амбулаторного больного  отделение платных усл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Исследование на гонокок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Кабинет ЭК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Карта выбывшего из дневного стациона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066/УМ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, плотность бумаги – 65гр/м2. Вид бланка – по образцу заказчика.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Соскоб на энтеробио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.Конторольная кар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ного наблюд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030\у0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т А5; плотность бумаги – </w:t>
            </w:r>
            <w:r>
              <w:rPr>
                <w:color w:val="0000FF"/>
                <w:sz w:val="22"/>
                <w:szCs w:val="22"/>
              </w:rPr>
              <w:t>250гр/м2</w:t>
            </w:r>
            <w:r>
              <w:rPr>
                <w:sz w:val="22"/>
                <w:szCs w:val="22"/>
              </w:rPr>
              <w:t>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Капрологическое исследо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№ 4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Лист для записи заключительных (уточненных) диагноз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т А5; плотность бумаги – </w:t>
            </w:r>
            <w:r>
              <w:rPr>
                <w:color w:val="0000FF"/>
                <w:sz w:val="22"/>
                <w:szCs w:val="22"/>
              </w:rPr>
              <w:t>80гр/м2</w:t>
            </w:r>
            <w:r>
              <w:rPr>
                <w:sz w:val="22"/>
                <w:szCs w:val="22"/>
              </w:rPr>
              <w:t>. Вид бланка – по образцу заказчика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 Лист учета медикамен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т А4 альбомный; Плотность бумаги – 65-70гр/м2. Вид бланка – по образцу заказчика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 Медицинская карта амбулаторного больного  мягкая облож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025/у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1/2А3, плотность бумаги-65-70гр/м2. Вид бланка - по образцу заказчика, (2 листа формата А5 скреплены в центре двумя скобами, печать с двух сторон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Медицинская  карта амбулаторного больн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/у-0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формат 1/2А3, плотность бумаги-250гр/м2. Вид бланка - по образцу заказчика, (2 листа формата А5 скреплены в центре двумя скобами, печать с двух сторон на одном листе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Амбулаторная  карта травматологического больн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формат 1/2А3, плотность бумаги-65-70гр/м2. Вид бланка - по образцу заказчика, (2 листа формата А5 скреплены в центре двумя скобами, печать с двух сторон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 справка травмпунк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Формат А5; Плотность бумаги – 65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Микрореакция крови на сифили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Направление   в бактериологическую лаборатори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5; Плотность бумаги – 65-70гр/м2. Вид бланка – по образцу заказчи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1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Направление в цитологическую лаборатори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 Общий анализ кров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4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5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 Общий анализ моч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4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5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 Прививочный лис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 Процедурная карточ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 Ревмопроб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 Сахар крови натоща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7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 Серологическое исследо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 Сертификат о профилактических прививк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№156/у-9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жный Формат А5; обложка - плотный картон; 4 листа Формата А7 скреплены в середине двумя скобами, цветность 1+0, плотность бумаги – 65-70гр/м2. Вид бланка – по образцу заказчи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 Справка в бассейн (плат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7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 Справка для получения путев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070/у-0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5. Талон амбулаторного пациент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025\у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5; Плотность бумаги – 65-70гр/м2. Вид бланка – по образцу заказчика.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. Осмотр терапев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5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7. Медицинская карта стоматологического больного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Трудовой догово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3; Плотность бумаги – 80гр/м2. Вид бланка – по образцу заказчика.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Личная карточка работни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3; Плотность бумаги – 250гр/м2. Вид бланка – по образцу заказчика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Записка – расч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Талон для флюрограф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Квитанции  на платные услу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5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.Таб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3; Плотность бумаги – 65-70гр/м2. Вид бланка – по образцу заказчика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.Рентгеновский каби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5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.Рентгеновское отдел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5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.Карточка физиотерапевтического кабин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№ 4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5; Плотность бумаги – 65-70гр/м2. Вид бланка – по образцу заказчика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7.Направление на МСЭ          на 4 лист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88\у-0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3; Плотность бумаги – 65-70гр/м2. Вид бланка – по образцу заказчика Печать с двух сторон  (4 листа формата А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.Медицинская карта стационарного больн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№003\у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3; Плотность бумаги – 65-70гр/м2. Вид бланка – по образцу заказчика ( 8 листов  формата А4)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9.Иммуноферментный анализ крови ТТГ и Т4своб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.Иммуноферментный анализ крови ПС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1.Иммуноферментный анализ крови ТТГ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.Направление на консультацию и во вспомогательный каби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.Направление на исследование образцов крови в ИФА на СПИ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№264\у</w:t>
            </w:r>
          </w:p>
          <w:p>
            <w:pPr>
              <w:pStyle w:val="Normal"/>
              <w:jc w:val="center"/>
              <w:rPr/>
            </w:pPr>
            <w:r>
              <w:rPr/>
              <w:t>-8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.Отчет о движении медикаментов, подлежащих       уче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.УЗИ щитовидной желез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.Анализ крови РО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8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.Паспорт здоров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ижный вариант Цветность 1+1; Формат 1/2А3; Плотность бумаги – 65-70гр/м2. Вид бланка – по образцу заказчика Печать с двух сторон По середине скреплены скоб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.Исследование гинекологического маз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т А6; Плотность бумаги – 65-70гр/м2. Вид бланка – по образцу заказчик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62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.Иммуноферментный анализ крови для  Ж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.Направление на цитологическое исследование для Ж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6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.Отказ от лечения (медицинского вмешательств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.Эпикриз для Ж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8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.Согласие с общим планом обследования и леч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.Гравидограммы с ожирени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т А4; Плотность бумаги – 65-70гр/м2. Вид бланка – по образцу заказчик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.Антибиотикограм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5; Плотность бумаги – 250гр/м2. Вид бланка – по образцу заказчика Печать с двух стор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.Гормон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.Карта профилактических прививок на карто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 А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бумаги – 250гр/м2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.Журнал для вызовов врачей на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8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.Журнал проведения генеральных убор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 А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бумаги – 65-70гр/м2. 30 лис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.Журнал учета бактерицидных установ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 А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бумаги – 65-70гр/м2. 30 лис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.Дневник учета работы Р-Д отд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039-5\у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ность 1+1; 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.Информированное согласие на проведение стоматологического вмеша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тность бумаги – 65-70гр/м2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.Лист ежедневного учета врача стоматоло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бумаги – 65-70гр/м2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.Дневник учета работы врача стоматоло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бумаги – 65-70гр/м2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.Журнал диспансерного уч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бумаги – 65-70гр/м2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.Добровольное информированное согласие на проведение проф.прививок или отказа от ни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бумаги – 65-70гр/м2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7.Узи органов малого таз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бумаги – 65-70гр/м2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.Заключение медицинского вмеша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бумаги – 65-70гр/м2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.Информированное добровольное согласие на мед. вмешатель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бумаги – 65-70гр/м2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.Ультразвуковое исследование (печень,ж\пузырь, селезенк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5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.Функция внешнего дых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5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2.Ультразвуковое исследо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5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3.Ультразвуковое исследование (почки, мочевой пузыр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5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.Дневник пациен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.Обязательства  пациен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.Предродовый эпикри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7.Послеродовый эпикриз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8.Лист скрининговых  исследований  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.Осмотр акушера – гинеколога (первичный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.Повторный при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.Выписный эпикри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.Эпикриз для предоставления ЛН по бере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.Рецепт взросл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4.Справка о временной нетрудоспособ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.Журнал технического обслужи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5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.Карта вызова неотложной медицинской .помощ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.Карта учета диспансериз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131\у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 (журнал -6 лист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.Анкета выявленных хронических заболева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.Биохимическая лаборатория «Д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.Анализ кала на скрытую кров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.Анализ крови «Д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.Общий анализ крови «Д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.Обший анализ мочи «Д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4.Биохимический анализ крови «Д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.Маршрутная кар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.Паматка по Д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7.Медицинская карта больного венерологическим заболевани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т А4; Плотность бумаги – 65-70гр/м2. Вид бланка – по образцу заказ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ачеству и техническим характеристикам услу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/>
        <w:t xml:space="preserve">Вся текстовая информация, включая выходные данные, всех бланков должна быть выполнена офсетной печать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/>
        <w:t>Не допускается наличие ошибок и неточностей в тек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/>
        <w:t xml:space="preserve">На тиражных листах не должно быть отмарывания, непропечатки, смазывания краски, тенения, марашек, выщипывания волокон бумаги, масляных пятен, следов рук и других загрязнений, разрывов бумаги, морщин, складок, загнутых углов и кромок, забоя торц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/>
        <w:t xml:space="preserve">Допускаемые отклонения по размерам и косине листа (отклонение формы листа бумаги от прямоугольной) ± 0,4 м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851" w:leader="none"/>
        </w:tabs>
        <w:ind w:left="0" w:firstLine="426"/>
        <w:jc w:val="both"/>
        <w:rPr/>
      </w:pPr>
      <w:r>
        <w:rPr/>
        <w:t>Форматы и размеры бланков в соответствии с ГОСТ 9327-60: А6(105х148)мм, А5(148х210)мм, А4(210х297)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textAlignment w:val="baseline"/>
        <w:rPr/>
      </w:pPr>
      <w:r>
        <w:rPr/>
        <w:t>Для изготовления бланков не допускается применять бумагу разного вида, а также бумагу, отличающуюся по толщине, гладкости и степени белизны. На каждой упаковке бланков должна быть приклеена этикетка в виде образца бл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/>
        <w:t>Недопустимы некомплектность бланков в упаковке, «чужие», перевернутые, перепутанные и лиш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/>
        <w:t>Недопустимы срезанные края текста на поло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/>
        <w:t>Обрезка блока должна соответствовать утвержденному макету. Точность соблюдения формата по высоте: ±0.5мм по ширине: ±0.9м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/>
        <w:t>Предельная косина расположения печати на обложке по отношению к верхнему обрезу 0,1мм на 100 мм длины изоб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/>
        <w:t xml:space="preserve">Образцы бланков предоставляет Заказчи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/>
        <w:t xml:space="preserve">Доставку готовых бланков до адреса Заказчика осуществляет Исполнител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/>
        <w:t>Заказчик предварительно делает заявку на печать бланков и количество.</w:t>
      </w:r>
    </w:p>
    <w:p>
      <w:pPr>
        <w:pStyle w:val="Normal"/>
        <w:jc w:val="both"/>
        <w:rPr/>
      </w:pPr>
      <w:r>
        <w:rPr>
          <w:b/>
        </w:rPr>
        <w:t xml:space="preserve">Требования к безопасности оказываемых услуг: </w:t>
      </w:r>
      <w:r>
        <w:rPr/>
        <w:t xml:space="preserve">оказываемые услуги должны соответствовать обязательным требованиям к  безопасности, предъявляемым к изготавливаемой  продукции законодательством Российской Федерации. </w:t>
      </w:r>
    </w:p>
    <w:p>
      <w:pPr>
        <w:pStyle w:val="Normal"/>
        <w:jc w:val="both"/>
        <w:rPr/>
      </w:pPr>
      <w:r>
        <w:rPr>
          <w:b/>
        </w:rPr>
        <w:t>Требования к результатам услуг:</w:t>
      </w:r>
      <w:r>
        <w:rPr/>
        <w:t xml:space="preserve"> изготовленные бланки должны строго соответствовать образцам бланков Заказчика и всем требованиям Заказчика, указанным в настоящей документации.</w:t>
      </w:r>
    </w:p>
    <w:p>
      <w:pPr>
        <w:pStyle w:val="Normal"/>
        <w:rPr>
          <w:b/>
          <w:b/>
        </w:rPr>
      </w:pPr>
      <w:r>
        <w:rPr>
          <w:b/>
        </w:rPr>
        <w:t xml:space="preserve">Требования к товарам, которые используются для оказания услуг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bCs/>
          <w:iCs/>
        </w:rPr>
      </w:pPr>
      <w:r>
        <w:rPr>
          <w:bCs/>
          <w:iCs/>
        </w:rPr>
        <w:t>Материалы, применяемые для изготовления печатной продукции,  должны соответствовать требованиям  Федерального закона от 30.03.1999г. № 52-ФЗ «О санитарно - эпидемиологическом благополучии населения», ГОСТ 9327-60 «Бумага и изделия из бумаги. Потребительские форматы», ГОСТ 6445-74  «Бумага газетная. Технические услов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/>
        <w:t xml:space="preserve"> </w:t>
      </w:r>
      <w:r>
        <w:rPr/>
        <w:t>Качество всех используемых материалов должно быть подтверждено сертификатами качества, гигиеническими сертификатами и сертификатами соответствия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2480" w:hanging="18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26:00Z</dcterms:created>
  <dc:creator>Игорь</dc:creator>
  <dc:description/>
  <cp:keywords/>
  <dc:language>en-US</dc:language>
  <cp:lastModifiedBy>1</cp:lastModifiedBy>
  <cp:lastPrinted>2013-12-19T10:11:00Z</cp:lastPrinted>
  <dcterms:modified xsi:type="dcterms:W3CDTF">2013-12-26T03:29:00Z</dcterms:modified>
  <cp:revision>8</cp:revision>
  <dc:subject/>
  <dc:title/>
</cp:coreProperties>
</file>