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Документации 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2"/>
        <w:gridCol w:w="4488"/>
        <w:gridCol w:w="3259"/>
        <w:gridCol w:w="1701"/>
      </w:tblGrid>
      <w:tr>
        <w:trPr>
          <w:trHeight w:val="14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Требования к товару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нтрольная кровь (контрольный материал) с высокими значениями для гематологических исслед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 контрольного материала: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эритроциты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митация лейк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омбоциты млекопитаю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оненты контрольного материала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дированны в жидкости подобной плазме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с даты изготовления до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 нед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 невскрытых флаконов при температуре 1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8 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тестованн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бщее количество лейкоцитов (tW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эритроцитов (R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тромбоцитов (PL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центрация гемоглобина (HG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ий объем эритроцита (MC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ее содержание гемоглобина в эритроците (MC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яя концентрация гемоглобина в эритроците (MCH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ематокрит (HC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ширина распределения эритроцитов по объему (RDW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лимфоцитов (L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средних клеток (MID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гранулоцитов (GR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трольный материал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1 флакона  по 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фл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 контрольного материала: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эритроциты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митация лейк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омбоциты млекопитаю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оненты контрольного материала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дированны в жидкости подобной плазме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с даты изготовления до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  <w:bookmarkStart w:id="0" w:name="_GoBack"/>
            <w:bookmarkEnd w:id="0"/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 нед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 невскрытых флаконов при температуре 1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8 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тестованн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бщее количество лейкоцитов (tW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эритроцитов (R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тромбоцитов (PL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центрация гемоглобина (HG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ий объем эритроцита (MC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ее содержание гемоглобина в эритроците (MC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яя концентрация гемоглобина в эритроците (MCH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ематокрит (HC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ширина распределения эритроцитов по объему (RDW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лимфоцитов (L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средних клеток (MID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гранулоцитов (GR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трольный материал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1 флакона  по 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фл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нтрольная кровь (контрольный материал) с низкими значениями для гематологических исслед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став контрольного материала: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эритроциты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митация лейк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омбоциты млекопитаю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поненты контрольного материала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дированны в жидкости подобной плазме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с даты изготовления до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 нед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 невскрытых флаконов при температуре 18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48 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ттестованн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бщее количество лейкоцитов (tW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эритроцитов (RBC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тромбоцитов (PL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центрация гемоглобина (HG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ий объем эритроцита (MCV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ее содержание гемоглобина в эритроците (MCH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редняя концентрация гемоглобина в эритроците (MCH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ематокрит (HCT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ширина распределения эритроцитов по объему (RDW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лимфоцитов (LY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средних клеток (MID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личество гранулоцитов (GR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трольный материал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1 флакона  по 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фл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бор диагностических реагентов для анализатора гематологического D-3 (DREW  Scientific, СШ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реагентов в набор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реаген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сследован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50 исслед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шт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76% раствор Азур-эозина в смеси метанола и глицери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 х 1 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центрированный фосфатный буфер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  х 1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фл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твор для окраски ретикул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тод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правитальный пробирочны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раств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риллиантовый крезиловый синий, фл х мл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 х 5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фл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Тест-полоски для анализатора мочи "ClinitekStatus" (Bayer, Герм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пределяемых параметров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 10 параме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ем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люко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илируб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етоновые 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дельный в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ров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елок (альбуми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робилиног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итр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лейкоц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ст-полосок в упаковк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Тест-полоски для анализатора  мочи "DocUReager" (77 Elektronika, Венгрия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пределяемых параметр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ем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люко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илируб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етоновые 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дельный в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ров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елок (альбуми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робилиног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итр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лейкоц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аскорбиновая кисло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ст-полосок в упаковк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5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Тест-полоски для анализатора  мочи "UroMeter" (StandartDiagnosticsInc., Ю. Корея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пределяемых параметр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ределяемые параметр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глюко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илируб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етоновые те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дельный в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ров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елок (альбуми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робилиног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итр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лейкоци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аскорбиновая кисло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ст-полосок в упаковк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Диагностические тест-полоски для полуколичественного определения кетонов, глюкозы в моче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тест-полосок после вскрытия пенал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конца срока го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овых полей на пенале для индикации концентрации кетон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овых полей на пенале для индикации концентрации глюкозы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ответствие концентрации кетонов цветовым полям: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ервое поле 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торое поле 5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етье поле 1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етвертое поле 5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ятое поле 10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ответствие концентрации глюкозы цветовым полям: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ервое поле 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торое поле 10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етье поле 25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етвертое поле 50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ятое поле 100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шестое поле 2000 мг/д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ст-полосок в упаковк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Диагностические тест-полоски для полуколичественного определения альбумина и креатинина в моче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тест-полосок после вскрытия пенал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конца срока го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пазон определяемых концентраций альбуми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менее от 0,01 до 5,0  г/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пазон определяемых концентраций креатини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менее от 0,9 до 26,5 ммоль/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овых полей на пенале для индикации концентрации альбуми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7 по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овых полей на пенале для индикации концентрации креатини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по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тест-полосок в упаковк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страционное удостовере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дура проведения анализ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днореагентная (с рабочим раствор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реагент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 конца срока год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бильность рабочего раств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0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трасформирующий реагент (сухая смес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пакетов х 1 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ацетонциангидрин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амп х 0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алибровочный раствор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 х 2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калибровочного раств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гемоглобин 120 г/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апазон определения концентрац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от 20 до 200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увствительность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10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эффициент вариаци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более 2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робирка для взятия капиллярной крови для гематологических исслед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системы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ластиковая прозрачная пробирка с круглым дном и наполнител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маркировочная этикетка на пробир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разрезная крышка-клапан, позволяющая без снятия крышки вносить и отбирать пробу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полнитель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3-ЭД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мер пробирк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 х 12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вет крышки-клапан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лет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забираемой пробы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совка (пластиковый штатив с прозрачной крышкой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упак х 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8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Изотонический разбавитель для автоматического гематологического анализатора  "AcTDiff" (BeckmanCoulter, СШ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а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стиковый контейнер в кубическом картонном коробе с руч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20 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(водный раствор веществ)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лорид натрия, 2,5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еорганический фосфатный буфер, 5,6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сульфат натрия, 10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ЭДТА, 1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онсервант, 0,5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8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шт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Лизирующий раствор (реагент) для автоматического гематологического анализатора  "AcTDiff" (BeckmanCoulter, СШ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а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стиковый флак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(водный раствор веществ)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четвертичная аммониевая соль, 30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хлорид натрия, 5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цианид калия, 0,1 г/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годности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2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шт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Электронная карта для автоматического гематологического анализатора  "AcTDiff" (BeckmanCoulter, СШ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анализ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20 анал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шт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Раствор азотной кислот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личество, кг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бор реагентов для окраски по Грам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пределен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200 опре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карболовый раствор генцианвиолета  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 по 10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раствор Люголя                                         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 по 10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фуксин Циля                                                  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 по 1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бор реагентов для окраски по Циль-Нильсе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определений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200 опред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арболовый фуксин Циля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по  10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 солянокислый спирт      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 по 1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метиленовый синий                               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 фл  по 10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уп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Контрольный материал для исследования моч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контроля сухих биохимических тес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д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а контрольного материал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ческая мо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бильность вскрытого реагента при температуре 2–25 °C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0 д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уровень 1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фл  по 12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уровень 2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6 фл  по 12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набор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Контрольный материал для исследования моч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контроля правильности и воспроизводимости результатов определения концентрации компонентов моч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д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а контрольного материал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ческая мо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бильность вскрытого реагента при температуре 2–8 °C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меся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уровень 1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фл  по 2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уровень 2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3 фл  по 2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набор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бор контрольных суспензий лейк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контроля правильности и воспроизводимости подсчета лейкоцитов на гематологических анализаторах и в счетной камере Горя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бильность вскрытого реагента при температуре 10–25 °C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4 д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изки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 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ормальны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 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упаковок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Набор контрольных суспензий эритроци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контроля правильности и воспроизводимости подсчета эритроцитов на гематологических анализаторах и в счетной камере Горя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бильность вскрытого реагента при температуре 10–25 °C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4 д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изки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 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ормальны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 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упаковок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7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Набор контрольных суспензий тромбоци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рговое наименование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изводитель, страна происхождения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аза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контроля правильности и воспроизводимости подсчета тромбоцитов на гематологических анализаторах и в счетной камере Горя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спенз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абильность вскрытого реагента при температуре 10–25 °C 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14 дн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 набора: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изки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 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контрольный материал (нормальный уровень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енее 5 фл  по 2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, упаковок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23:00Z</dcterms:created>
  <dc:creator>Алексей</dc:creator>
  <dc:description/>
  <cp:keywords/>
  <dc:language>en-US</dc:language>
  <cp:lastModifiedBy>1</cp:lastModifiedBy>
  <cp:lastPrinted>2013-12-23T11:45:00Z</cp:lastPrinted>
  <dcterms:modified xsi:type="dcterms:W3CDTF">2013-12-27T09:20:00Z</dcterms:modified>
  <cp:revision>12</cp:revision>
  <dc:subject/>
  <dc:title/>
</cp:coreProperties>
</file>