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4"/>
          <w:szCs w:val="22"/>
          <w:lang w:val="ru-RU"/>
        </w:rPr>
        <w:t>Начальная (максимальная) цена гражданско-правового договора сформирована, исходя из наименьших цен коммерческих предложений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929"/>
        <w:gridCol w:w="1080"/>
        <w:gridCol w:w="1080"/>
        <w:gridCol w:w="880"/>
        <w:gridCol w:w="1418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упако-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нтрольный материал 3-Diff Control/12-Parameter/High, высокие значения (2,5 мл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 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онтрольный материал 3-Diff Control/12-Parameter/Normal, норма (2,5 мл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 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Контрольный материал 3-Diff Control/12-Parametr /Low, низкие значения (2,5 мл),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5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 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абор диагностических реагентов Drew3-PAC для анализатора Drew-3 (1набор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0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1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 0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260 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зур-эозин по Романовскому, 1 литр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 6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хим-ГемиСтейн-РТЦ, раствор для окраски ретикулоцитов, флакон 5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3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3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39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ст-полоски А-10 (США) для Clinitec, 100 шт. в 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6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8 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ст-полоски Labstrip U-11 Plus, уп.150шт. 77, Elektronika Kft, Венг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1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1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1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6 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Тест</w:t>
            </w:r>
            <w:r>
              <w:rPr>
                <w:rFonts w:eastAsia="Calibri"/>
                <w:color w:val="000000"/>
                <w:lang w:val="en-US"/>
              </w:rPr>
              <w:t>-</w:t>
            </w:r>
            <w:r>
              <w:rPr>
                <w:rFonts w:eastAsia="Calibri"/>
                <w:color w:val="000000"/>
              </w:rPr>
              <w:t>полоски</w:t>
            </w:r>
            <w:r>
              <w:rPr>
                <w:rFonts w:eastAsia="Calibri"/>
                <w:color w:val="000000"/>
                <w:lang w:val="en-US"/>
              </w:rPr>
              <w:t xml:space="preserve"> UroColor 11 (Standard Diagnostics, </w:t>
            </w:r>
            <w:r>
              <w:rPr>
                <w:rFonts w:eastAsia="Calibri"/>
                <w:color w:val="000000"/>
              </w:rPr>
              <w:t>Ю</w:t>
            </w:r>
            <w:r>
              <w:rPr>
                <w:rFonts w:eastAsia="Calibri"/>
                <w:color w:val="000000"/>
                <w:lang w:val="en-US"/>
              </w:rPr>
              <w:t xml:space="preserve">. </w:t>
            </w:r>
            <w:r>
              <w:rPr>
                <w:rFonts w:eastAsia="Calibri"/>
                <w:color w:val="000000"/>
              </w:rPr>
              <w:t>Корея</w:t>
            </w:r>
            <w:r>
              <w:rPr>
                <w:rFonts w:eastAsia="Calibri"/>
                <w:color w:val="000000"/>
                <w:lang w:val="en-US"/>
              </w:rPr>
              <w:t xml:space="preserve">) 100 </w:t>
            </w:r>
            <w:r>
              <w:rPr>
                <w:rFonts w:eastAsia="Calibri"/>
                <w:color w:val="000000"/>
              </w:rPr>
              <w:t>шт</w:t>
            </w:r>
            <w:r>
              <w:rPr>
                <w:rFonts w:eastAsia="Calibri"/>
                <w:color w:val="000000"/>
                <w:lang w:val="en-US"/>
              </w:rPr>
              <w:t>/</w:t>
            </w:r>
            <w:r>
              <w:rPr>
                <w:rFonts w:eastAsia="Calibri"/>
                <w:color w:val="000000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20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2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2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20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314 08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ст-полоски UroColor 2К (Standard Diagnostics, Ю. Корея) 100шт/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9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9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 78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кроальбуфан 50 шт/уп (1001024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7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7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7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моглобин-АГАТ (цианметгем м-д, с калибрат), 600 опр. х 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1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7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 5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>Система взятия крови TAPVAL/КЗ-ЭДТА/ 55х12, на 0,5мл (Aquisel,Испания) 100шт/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5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35 0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отонический разбавитель Diluid Ill Diff, 20 литров (J.T.Baker, Нидерла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882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9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9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882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8 33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зирующий раствор СуМеt Ill Diff, 1 литр (J.T.Baker, Нидерла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05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0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1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05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7 392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арта электронная для реагентов для Coulter AcT Diff (J.T.Baker, Нидерла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095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1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09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8 56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ислота азотная,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5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5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9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хим-Набор для окраски по Гра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6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96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84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иахим-Набор для окраски по Циль-Нильс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12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квичек Контроль "Общий анализ мочи" двухуровне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1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2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10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1 1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очевой контроль-Ново, 3х25;3х25мл,  №8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2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656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-Контроль, набор контрольных суспензий лейкоцитов (10 фл.), наб. кат.№ 02.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61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6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6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61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22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р-Контроль, набор контрольных суспензий эритроцитов (10 фл.), наб. кат.№ 02.0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25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2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 250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 500,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р-контроль, набор контрольных суспецзий тромбоцитов, (10фл.), наб. кат.№ 02.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Calibri"/>
                <w:color w:val="000000"/>
              </w:rPr>
              <w:t xml:space="preserve">1 610,00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6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6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Calibri"/>
                <w:color w:val="000000"/>
              </w:rPr>
              <w:t xml:space="preserve">1 610,0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220,00</w:t>
            </w:r>
          </w:p>
        </w:tc>
      </w:tr>
      <w:tr>
        <w:trPr/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69 334,00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3-12-23T11:25:00Z</cp:lastPrinted>
  <dcterms:modified xsi:type="dcterms:W3CDTF">2013-12-27T09:20:00Z</dcterms:modified>
  <cp:revision>93</cp:revision>
  <dc:subject/>
  <dc:title/>
</cp:coreProperties>
</file>