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59"/>
        <w:gridCol w:w="1276"/>
        <w:gridCol w:w="1418"/>
      </w:tblGrid>
      <w:tr>
        <w:trPr>
          <w:trHeight w:val="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ские свойства товара (форма выпус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36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пирам спиртовый р-р 95%-1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6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-та 30,0 поро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 50,0 Стери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75,0 порош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дрол 0,5+новокаин 10,0+вода очищенная 25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ксид 100,0+ацетилсалициловая к-та 10,0+вода очищенная 1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ксид р-р 50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 2,0+калия йодид 4,0+вода очищенная 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р-р 5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хлорид р-р 5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ргол 2,0+глицерин 20 кап+вода очищенная 20 ка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 р-р 5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 сульфат р-р 2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бромид р-р 2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р-р 10%-210 мл Стери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цитрат р-р 3,8%-50 мл Стери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цитрат р-р 5%-50 мл Стери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тиновая к-та р-р 1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р-р 1%-190 мл Стери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р-р 2%-21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аверин р-р 1,4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 р-р 33%-1 ли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 р-р 6%-1лит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этиловый р-р 70%-195 мл+хлоргексидин р-р 20%-5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-та р-р 3%-5 литров Для диагнос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ин р-р 10%-1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ин р-р 0,02%-210 мл Стериль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стоводородная к-та разведенная р-р 0,5%-1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а сульфат р-р 1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филлин р-р 2%-200 м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21:00Z</dcterms:created>
  <dc:creator>ump15</dc:creator>
  <dc:description/>
  <cp:keywords/>
  <dc:language>en-US</dc:language>
  <cp:lastModifiedBy>Мутовкина</cp:lastModifiedBy>
  <cp:lastPrinted>2013-12-26T16:45:00Z</cp:lastPrinted>
  <dcterms:modified xsi:type="dcterms:W3CDTF">2013-12-26T11:59:00Z</dcterms:modified>
  <cp:revision>30</cp:revision>
  <dc:subject/>
  <dc:title>СОГЛАСОВАНО</dc:title>
</cp:coreProperties>
</file>