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Начальная (максимальная) цена гражданско-правового договора сформирована, </w:t>
      </w:r>
      <w:r>
        <w:rPr>
          <w:b/>
          <w:sz w:val="24"/>
          <w:lang w:val="ru-RU"/>
        </w:rPr>
        <w:t xml:space="preserve">исходя из наименьших </w:t>
      </w:r>
      <w:r>
        <w:rPr>
          <w:b/>
          <w:sz w:val="24"/>
        </w:rPr>
        <w:t>цен коммерческих предложений</w:t>
      </w:r>
    </w:p>
    <w:tbl>
      <w:tblPr>
        <w:tblW w:w="100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560"/>
        <w:gridCol w:w="1417"/>
        <w:gridCol w:w="1276"/>
        <w:gridCol w:w="992"/>
        <w:gridCol w:w="1258"/>
      </w:tblGrid>
      <w:tr>
        <w:trPr/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-в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зопирам спиртовый р-р 95%-1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958,2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скорбиновая к-та 30,0 по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689,3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ицерин 50,0 Стер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45,5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юкоза 75,0 по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 280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медрол 0,5+новокаин 10,0+вода очищенная 25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2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1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 074,7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мексид 100,0+ацетилсалициловая к-та 10,0+вода очищенная 1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3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 118,9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мексид р-р 50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 899,0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йод 2,0+калия йодид 4,0+вода очищенная 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802,9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лия йодид р-р 5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 650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льция хлорид р-р 5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586,2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ларгол 2,0+глицерин 20 кап+вода очищенная 20 к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37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38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37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 417,5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гния сульфат р-р 5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380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ди сульфат р-р 2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61,3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рия бромид р-р 2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494,7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рия хлорид р-р 10%-210 мл Стер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 310,0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рия цитрат р-р 3,8%-50 мл Стер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234,0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трия цитрат р-р 5%-50 мл Стер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330,5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икотиновая к-та р-р 1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883,8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вокаин р-р 1%-190 мл Стер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 084,4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вокаин р-р 2%-21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8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 885,0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апаверин р-р 1,4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287,8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кись водорода р-р 33%-1 ли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350,7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кись водорода р-р 6%-1ли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640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ирт этиловый р-р 70%-195 мл+хлоргексидин р-р 20%-5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1 255,52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ксусная к-та р-р 3%-5 литров Для диагно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1 353,0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алин р-р 10%-1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58,6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урацилин р-р 0,02%-210 мл Стери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 434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стоводородная к-та разведенная р-р 0,5%-1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508,9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нка сульфат р-р 1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 111,3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уфиллин р-р 2%-2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 520,00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стоводородная к-та разведенная р-р 0,5%-100 м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958,24</w:t>
            </w:r>
          </w:p>
        </w:tc>
      </w:tr>
      <w:tr>
        <w:trPr/>
        <w:tc>
          <w:tcPr>
            <w:tcW w:w="8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 807,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44:00Z</dcterms:created>
  <dc:creator>comp</dc:creator>
  <dc:description/>
  <cp:keywords/>
  <dc:language>en-US</dc:language>
  <cp:lastModifiedBy>1</cp:lastModifiedBy>
  <cp:lastPrinted>2013-12-26T17:07:00Z</cp:lastPrinted>
  <dcterms:modified xsi:type="dcterms:W3CDTF">2013-12-27T03:46:00Z</dcterms:modified>
  <cp:revision>94</cp:revision>
  <dc:subject/>
  <dc:title/>
</cp:coreProperties>
</file>