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"/>
        <w:ind w:right="0" w:hanging="0"/>
        <w:jc w:val="right"/>
        <w:rPr/>
      </w:pPr>
      <w:r>
        <w:rPr>
          <w:b w:val="false"/>
          <w:sz w:val="20"/>
        </w:rPr>
        <w:t xml:space="preserve">к Документации об открытом аукционе в электронной форме </w:t>
      </w:r>
    </w:p>
    <w:p>
      <w:pPr>
        <w:pStyle w:val="Heading"/>
        <w:ind w:right="0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TextBody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из бумаги</w:t>
      </w:r>
    </w:p>
    <w:p>
      <w:pPr>
        <w:pStyle w:val="Heading"/>
        <w:ind w:right="-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БУЗ «Городская клиническая поликлиника № 4» 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356" w:leader="none"/>
        </w:tabs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                    «___»____________ 201_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в дальнейшем «Заказчик», в лице Главного врача Зуевой Надежды Максимовны, действующей на основании Устава, </w:t>
      </w:r>
      <w:r>
        <w:rPr>
          <w:color w:val="000000"/>
          <w:sz w:val="24"/>
          <w:szCs w:val="24"/>
        </w:rPr>
        <w:t xml:space="preserve">с одной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_г.)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изделий из бумаги МБУЗ «Городская клиническая поликлиника № 4», а Заказчик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Настоящий Договор вступает в силу только при предоставлении Поставщиком обеспечения исполнения Договора в размере 24 999,00 рублей (5% от начальной (максимальной) цены договора). Срок действия любого предоставляемого обеспечения должен покрывать срок действия Договора на 30 календарных дней. Обеспеченными являются все обязательства Поставщика по Договору. Денежные средства, внесенные Поставщиком в качестве обеспечения исполнения Договора, возвращаются при условии надлежащего исполнения им всех своих обязательств по Договору в течение 10 (десяти) банковских дней со дня получения Заказчиком соответствующего письменного заявления о возврате денежных средств от Поставщика. Денежные средства возвращаются Заказчиком на банковский счет, указанный Поставщиком в письменном заявление о возврате денежных средств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2.6. Заказчик оплачивает поставленный товар путем перечисления денежных средств на расчетный счет Поставщика по факту поставки в течение 20 (Двадцати) банковских дней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. Оплата по Договору производится на расчетный счет Поставщика, указанный в таком Договоре. Оплата по Договору третьим лицам не допуск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TextBody"/>
        <w:ind w:firstLine="567"/>
        <w:rPr>
          <w:spacing w:val="-6"/>
          <w:szCs w:val="24"/>
          <w:lang w:val="ru-RU"/>
        </w:rPr>
      </w:pPr>
      <w:r>
        <w:rPr>
          <w:szCs w:val="24"/>
        </w:rPr>
        <w:t>3.1. Период поставки: с момента заключения гражданско-правового договора и до 3</w:t>
      </w:r>
      <w:r>
        <w:rPr>
          <w:szCs w:val="24"/>
          <w:lang w:val="ru-RU"/>
        </w:rPr>
        <w:t>0</w:t>
      </w:r>
      <w:r>
        <w:rPr>
          <w:szCs w:val="24"/>
        </w:rPr>
        <w:t>.</w:t>
      </w:r>
      <w:r>
        <w:rPr>
          <w:szCs w:val="24"/>
          <w:lang w:val="ru-RU"/>
        </w:rPr>
        <w:t>12</w:t>
      </w:r>
      <w:r>
        <w:rPr>
          <w:szCs w:val="24"/>
        </w:rPr>
        <w:t>.201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а. </w:t>
      </w:r>
      <w:r>
        <w:rPr>
          <w:spacing w:val="-6"/>
          <w:szCs w:val="24"/>
        </w:rPr>
        <w:t xml:space="preserve">Поставка товара осуществляется по адресу:  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 xml:space="preserve">Администрация МБУЗ «ГКП № 4»: г. Пермь, ул. Академика Вавилова, д. 4 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1 МБУЗ «ГКП №4»: г. Пермь, ул. Ш.Космонавтов, д. 108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3 МБУЗ «ГКП №4»: г. Пермь, ул. Куфонина, д. 12</w:t>
      </w:r>
    </w:p>
    <w:p>
      <w:pPr>
        <w:pStyle w:val="TextBody"/>
        <w:numPr>
          <w:ilvl w:val="0"/>
          <w:numId w:val="3"/>
        </w:numPr>
        <w:rPr>
          <w:spacing w:val="-6"/>
          <w:szCs w:val="24"/>
        </w:rPr>
      </w:pPr>
      <w:r>
        <w:rPr>
          <w:spacing w:val="-6"/>
          <w:szCs w:val="24"/>
        </w:rPr>
        <w:t>Поликлиника №5 МБУЗ «ГКП №4»: г. Пермь, ул.Екатерининская, д. 224</w:t>
      </w:r>
    </w:p>
    <w:p>
      <w:pPr>
        <w:pStyle w:val="TextBody"/>
        <w:ind w:left="1287" w:hanging="0"/>
        <w:rPr>
          <w:spacing w:val="-6"/>
          <w:szCs w:val="24"/>
        </w:rPr>
      </w:pPr>
      <w:r>
        <w:rPr>
          <w:spacing w:val="-6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7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7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5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одной из сторон, а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стихийное бедствие, война,  военные действия всех видов,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оказавшаяся не в состоянии выполнить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обязана незамедлительно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сторону о наступлении и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вступает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АСТОРЖЕНИЕ ДОГОВОРА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09" w:leader="none"/>
          <w:tab w:val="left" w:pos="1276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астоящий Договор может быть расторгнут:</w:t>
      </w:r>
    </w:p>
    <w:p>
      <w:pPr>
        <w:pStyle w:val="TextBodyIndent"/>
        <w:tabs>
          <w:tab w:val="clear" w:pos="708"/>
          <w:tab w:val="left" w:pos="709" w:leader="none"/>
          <w:tab w:val="left" w:pos="1276" w:leader="none"/>
        </w:tabs>
        <w:ind w:firstLine="567"/>
        <w:rPr>
          <w:szCs w:val="24"/>
        </w:rPr>
      </w:pPr>
      <w:r>
        <w:rPr>
          <w:szCs w:val="24"/>
        </w:rPr>
        <w:t>- в связи с односторонним отказом Заказчика от исполнения Договора в соответствии с гражданским законодательством с учетом положений Федерального закона № 94-ФЗ (в редакции Федерального закона от 07.06.2013 г. № 114-ФЗ "О внесении изменений в Федеральный закон "О размещении заказов на поставки товаров, выполнение работ, оказание услуг для государственных и муниципальных нужд")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соглашению Сторон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 судебном порядке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изменения и дополнения к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5054"/>
      </w:tblGrid>
      <w:tr>
        <w:trPr>
          <w:trHeight w:val="3340" w:hRule="atLeast"/>
        </w:trPr>
        <w:tc>
          <w:tcPr>
            <w:tcW w:w="486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5054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7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_ г.</w:t>
      </w:r>
    </w:p>
    <w:p>
      <w:pPr>
        <w:pStyle w:val="Style17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237"/>
        <w:gridCol w:w="709"/>
        <w:gridCol w:w="1275"/>
        <w:gridCol w:w="1560"/>
      </w:tblGrid>
      <w:tr>
        <w:trPr>
          <w:trHeight w:val="8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  <w:tr>
        <w:trPr>
          <w:trHeight w:val="3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1" w:hRule="atLeast"/>
        </w:trPr>
        <w:tc>
          <w:tcPr>
            <w:tcW w:w="9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b w:val="false"/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b w:val="false"/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6z1">
    <w:name w:val="WW8Num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7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5"/>
      </w:numPr>
      <w:ind w:hanging="0"/>
      <w:textAlignment w:val="baseline"/>
    </w:pPr>
    <w:rPr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10-18T12:20:00Z</cp:lastPrinted>
  <dcterms:modified xsi:type="dcterms:W3CDTF">2013-12-31T05:18:00Z</dcterms:modified>
  <cp:revision>133</cp:revision>
  <dc:subject/>
  <dc:title>ДОГОВОР ПОСТАВКИ № </dc:title>
</cp:coreProperties>
</file>