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spacing w:lineRule="auto" w:line="276"/>
        <w:jc w:val="center"/>
        <w:rPr>
          <w:sz w:val="24"/>
          <w:lang w:val="ru-RU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низких</w:t>
      </w:r>
      <w:r>
        <w:rPr>
          <w:sz w:val="22"/>
          <w:szCs w:val="22"/>
        </w:rPr>
        <w:t xml:space="preserve"> цен коммерческих предложений</w:t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1"/>
        <w:gridCol w:w="875"/>
        <w:gridCol w:w="882"/>
        <w:gridCol w:w="953"/>
        <w:gridCol w:w="1187"/>
        <w:gridCol w:w="1022"/>
        <w:gridCol w:w="1373"/>
      </w:tblGrid>
      <w:tr>
        <w:trPr/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расходного материала 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ерческие предложения для определения начальной (максимальной) цены договора (в руб.)</w:t>
            </w:r>
          </w:p>
        </w:tc>
        <w:tc>
          <w:tcPr>
            <w:tcW w:w="3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начальной (максимальной) цены договора</w:t>
            </w:r>
          </w:p>
        </w:tc>
      </w:tr>
      <w:tr>
        <w:trPr/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а №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ля договора (руб.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Коли-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 xml:space="preserve">чество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, руб.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Электрод одноразовый для длительного мониторирован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4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6 8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210*300*150 д/ЭК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2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21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18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8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8 84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90*90*360 д/ЭКГ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7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4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3 68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110*140*200 д/ЭК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5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3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 98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80x90x280 д/ЭК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1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5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60 уп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 8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80*70*300 д/ЭК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146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5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7 4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110x20 для УЗ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62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55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8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9 9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150*90*160 для ФМ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5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3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5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 6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152*90*160 для КТГ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0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3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52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Бумага 143x150x300 для КТ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7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75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66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 66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Бумага 135*140*150  для КТГ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0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15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0 уп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 0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ндштук картонный 27*65*1,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400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6 800,00</w:t>
            </w:r>
          </w:p>
        </w:tc>
      </w:tr>
      <w:tr>
        <w:trPr/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Мундштук одноразовый 30*55*1,0,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,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7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6000шт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42 000,00</w:t>
            </w:r>
          </w:p>
        </w:tc>
      </w:tr>
      <w:tr>
        <w:trPr/>
        <w:tc>
          <w:tcPr>
            <w:tcW w:w="9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2"/>
              </w:rPr>
              <w:t>499 980,00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блей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TextBody"/>
        <w:spacing w:lineRule="auto" w:line="276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sectPr>
      <w:type w:val="nextPage"/>
      <w:pgSz w:w="11906" w:h="16838"/>
      <w:pgMar w:left="42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3-12-30T16:20:00Z</cp:lastPrinted>
  <dcterms:modified xsi:type="dcterms:W3CDTF">2013-12-31T05:49:00Z</dcterms:modified>
  <cp:revision>148</cp:revision>
  <dc:subject/>
  <dc:title/>
</cp:coreProperties>
</file>