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расходных материалов для Центра Здоровье МБУЗ «ГКП №4» </w:t>
      </w:r>
    </w:p>
    <w:tbl>
      <w:tblPr>
        <w:tblW w:w="109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0"/>
        <w:gridCol w:w="5546"/>
        <w:gridCol w:w="2089"/>
        <w:gridCol w:w="2047"/>
      </w:tblGrid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ици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Тест - полоски  для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экспресс – анализатора  Cardio check для совместного  определения общего холестерина и глюкозы 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определе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ндера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сследуемого образца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цельная кровь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сследуемого образца: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цельной крови, не более, мкл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олестеринэстераза,  не менее, М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олестериноксидаза,  не менее, М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ероксидаза хрена,  не менее, МЕ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-аминоантипирин, не менее, мкг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мещенные производные анилина, не менее, мкг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N, N-дизамещенный  анилин, не менее, мкл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люкозоксидаза, не менее, М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азон измерений: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холестерин: в диапазоне мг/дл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00 до 400 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глюкоза:  в диапазоне мг/дл 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0 до 600 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плект с тест-полосками входят стерильные одноразовые пипетки для взятия крови (30 мкл)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ст-полосок в упаковке, не менее, штук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, уп.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>
          <w:trHeight w:val="5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Тест - полоски  для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юкометра Accu-Check Aktive 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количественного определения глюкозы в свежей капиллярной крови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ст-полосок в упаковке, не менее, штук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, уп.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чный срок годности - не менее 70 % от срока, указанного производителем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12-20T11:16:00Z</dcterms:modified>
  <cp:revision>97</cp:revision>
  <dc:subject/>
  <dc:title/>
</cp:coreProperties>
</file>