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______________________ от  «    » _______________ 2014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 размещения заказа на 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КУ «ПГС по регулированию численности безнадзорных собак и кошек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_»______________20__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3-06-24T17:11:00Z</cp:lastPrinted>
  <dcterms:modified xsi:type="dcterms:W3CDTF">2014-01-27T12:28:00Z</dcterms:modified>
  <cp:revision>18</cp:revision>
  <dc:subject/>
  <dc:title>Приложение № 2</dc:title>
</cp:coreProperties>
</file>