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КАЗЕННОЕ УЧРЕЖД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ермская   городская служба по регулированию численности безнадзорных собак и кошек»</w:t>
      </w:r>
    </w:p>
    <w:p>
      <w:pPr>
        <w:pStyle w:val="Heading2"/>
        <w:rPr/>
      </w:pPr>
      <w:r>
        <w:rPr>
          <w:b w:val="false"/>
          <w:i w:val="false"/>
          <w:sz w:val="22"/>
          <w:szCs w:val="22"/>
        </w:rPr>
        <w:t xml:space="preserve">л/ счет № 02915016572                           Юр. адрес: 614000 г. Пермь ул.Советская - 22       </w:t>
      </w:r>
    </w:p>
    <w:p>
      <w:pPr>
        <w:pStyle w:val="Normal"/>
        <w:tabs>
          <w:tab w:val="clear" w:pos="708"/>
          <w:tab w:val="left" w:pos="3510" w:leader="none"/>
          <w:tab w:val="center" w:pos="4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ГРКЦ ГУ Банка России г.Перми          Адрес  местонахождения: 614014 г.Пермь   </w:t>
      </w:r>
    </w:p>
    <w:p>
      <w:pPr>
        <w:pStyle w:val="Normal"/>
        <w:tabs>
          <w:tab w:val="clear" w:pos="708"/>
          <w:tab w:val="left" w:pos="35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/с 4020481030000000006        </w:t>
        <w:tab/>
        <w:t xml:space="preserve">        ул.Соликамская - 271                       </w:t>
      </w:r>
    </w:p>
    <w:p>
      <w:pPr>
        <w:pStyle w:val="Normal"/>
        <w:tabs>
          <w:tab w:val="clear" w:pos="708"/>
          <w:tab w:val="center" w:pos="4153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ИНН 5902506411  КПП 59020100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ИК  045 773 001</w:t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i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тел.факс: (342) 263-14-94; 263-15-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 27.01.2014г.                                                                                                                      №    </w:t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4"/>
          <w:szCs w:val="24"/>
        </w:rPr>
        <w:t xml:space="preserve">«О проведении запроса котировок </w:t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  <w:t>цен на оказание услуг круглосуточной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зической охраны по адресу: 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4"/>
          <w:szCs w:val="24"/>
        </w:rPr>
        <w:t xml:space="preserve">г.Пермь, ул.Соликамская, 271» </w:t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о исполнение  Федерального закона от 05.04.2013 года 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4"/>
          <w:szCs w:val="24"/>
        </w:rPr>
        <w:t xml:space="preserve">1. Разместить заказ на оказание услуг круглосуточной физической охраны по адресу: г.Пермь, ул.Соликамская,271 муниципального казенного  учреждения «Пермская городская служба по регулированию численности безнадзорных собак и кошек», методом запроса котировок цен  на сумму 66 600 </w:t>
      </w:r>
      <w:r>
        <w:rPr>
          <w:b/>
          <w:sz w:val="22"/>
          <w:szCs w:val="22"/>
        </w:rPr>
        <w:t>(шестьдесят шесть тысяч шестьсот) рубл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00 копеек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2. Финансирование оказания услуг круглосуточной физической охраны осуществлять из средств бюджета, предусмотренных в смете учреждения в 2014 году.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4"/>
          <w:szCs w:val="24"/>
        </w:rPr>
        <w:t xml:space="preserve">3. Сроки проведения закупки: 4 рабочих дня с момента размещения извещения о проведении запроса котировок на официальном сайте Российской Федерации для размещения информации о размещении заказов.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оручить экономисту: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извещение о проведении запроса котировок и проект договора для последующего размещения на официальном сайте Российской Федерации для размещения информации о размещении заказов;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формить договор с победителем проведения запроса котировок в соответствии с условиями исполнения договора, предусмотренных извещением о проведении запроса котировок, и цены, предложенной победителем в котировочной заявке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Котировочной комиссии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анализировать представленные участниками размещения заказа котировочные заявки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 xml:space="preserve">оказание услуг круглосуточной физической охраны по адресу: г.Пермь, ул.Соликамская, 271. Результаты рассмотрения и оценки котировочных заявок оформить протоколом в двух экземплярах.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4"/>
          <w:szCs w:val="24"/>
        </w:rPr>
        <w:t>И.о. директора                                                                                                 О.Б. Новохатская</w:t>
      </w:r>
    </w:p>
    <w:sectPr>
      <w:type w:val="nextPage"/>
      <w:pgSz w:w="11906" w:h="16838"/>
      <w:pgMar w:left="1418" w:right="851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0:00Z</dcterms:created>
  <dc:creator>User</dc:creator>
  <dc:description/>
  <cp:keywords/>
  <dc:language>en-US</dc:language>
  <cp:lastModifiedBy>КОМПИК</cp:lastModifiedBy>
  <cp:lastPrinted>2013-07-22T14:25:00Z</cp:lastPrinted>
  <dcterms:modified xsi:type="dcterms:W3CDTF">2014-01-27T11:23:00Z</dcterms:modified>
  <cp:revision>31</cp:revision>
  <dc:subject/>
  <dc:title>Администрация г</dc:title>
</cp:coreProperties>
</file>