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уководитель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«Управление по эксплуатации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тивных зданий города Перми»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 Гагарин А.А.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«15» января_ 2014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7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91"/>
        <w:gridCol w:w="5697"/>
      </w:tblGrid>
      <w:tr>
        <w:trPr/>
        <w:tc>
          <w:tcPr>
            <w:tcW w:w="107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szCs w:val="24"/>
                <w:lang w:eastAsia="en-US"/>
              </w:rPr>
              <w:t>Право заключения муниципального контракта на выполнение работ по текущему ремонту системы электроснабжения в административном здании по адресу: г. Пермь, ул. Сибирская,10.</w:t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0856300001113000167 от «30» декабря 2013 года о проведении открытого аукциона </w:t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рос от 14.01.2014г.</w:t>
            </w:r>
          </w:p>
        </w:tc>
      </w:tr>
      <w:tr>
        <w:trPr/>
        <w:tc>
          <w:tcPr>
            <w:tcW w:w="107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, г. Пермь, ул. Ленина,27</w:t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 Пермь, ул. Ленина,23</w:t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ku-ueaz@gorodperm.ru</w:t>
            </w:r>
          </w:p>
        </w:tc>
      </w:tr>
      <w:tr>
        <w:trPr/>
        <w:tc>
          <w:tcPr>
            <w:tcW w:w="5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-30-54</w:t>
            </w:r>
          </w:p>
        </w:tc>
      </w:tr>
      <w:tr>
        <w:trPr/>
        <w:tc>
          <w:tcPr>
            <w:tcW w:w="107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</w:tr>
      <w:tr>
        <w:trPr/>
        <w:tc>
          <w:tcPr>
            <w:tcW w:w="107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>. Требования к содержанию и составу заявки на участие в открытом аукционе в электронной форме: вторая часть заявки.</w:t>
            </w:r>
          </w:p>
        </w:tc>
      </w:tr>
      <w:tr>
        <w:trPr/>
        <w:tc>
          <w:tcPr>
            <w:tcW w:w="509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7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rPr>
                <w:rFonts w:eastAsia="AR PL KaitiM GB;MS Mincho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AR PL KaitiM GB;MS Mincho"/>
                <w:color w:val="000000"/>
                <w:kern w:val="2"/>
                <w:szCs w:val="28"/>
                <w:lang w:eastAsia="zh-CN" w:bidi="hi-IN"/>
              </w:rPr>
              <w:t>1. В ходе рассмотрения документации об открытом аукционе в электронной форме специалистами нашей компанией были обнаружены несовпадения показателей, к качественным и количественным характеристикам материалов, используемых при выполнении работ.</w:t>
            </w:r>
          </w:p>
        </w:tc>
      </w:tr>
      <w:tr>
        <w:trPr/>
        <w:tc>
          <w:tcPr>
            <w:tcW w:w="107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е положений документации об открытом аукцион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5"/>
      </w:tblGrid>
      <w:tr>
        <w:trPr>
          <w:trHeight w:val="7971" w:hRule="atLeast"/>
        </w:trPr>
        <w:tc>
          <w:tcPr>
            <w:tcW w:w="107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соответствии  с запросом выявлено несоответствие  раздела 6 Технического задания (Приложение №2 к документации) с локальным сметным расчетом (Приложение №1 к документации). Раздел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6</w:t>
            </w:r>
            <w:r>
              <w:rPr/>
              <w:t xml:space="preserve"> Технического задания читать в новой редакции :</w:t>
            </w:r>
          </w:p>
          <w:tbl>
            <w:tblPr>
              <w:tblW w:w="1016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245"/>
              <w:gridCol w:w="1417"/>
              <w:gridCol w:w="1134"/>
              <w:gridCol w:w="1506"/>
            </w:tblGrid>
            <w:tr>
              <w:trPr>
                <w:trHeight w:val="640" w:hRule="atLeast"/>
              </w:trPr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пп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Требования к товарам и параметрам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Ед. из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Общее</w:t>
                    <w:br/>
                    <w:t>кол-во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едложение участник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Кабель  UTP4-С5е-SOLID-GY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40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абели местной связи высокочастотные с медными жилами с экраном из алюминиевой фольги в полиэтиленовой оболочке марки КСПП, диаметром жилы 0,9 мм, с одной четверкой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00 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945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00 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25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2,5 мм2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00 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5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ветильник светодиодный офисный пульсация не более 5 %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6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ветильник марка РВО-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четчик электрической энергии электронный, трехфазный Меркурий 230АМ-02, 10(100)А (однотарифный)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1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04:00Z</dcterms:created>
  <dc:creator>hozu13</dc:creator>
  <dc:description/>
  <cp:keywords/>
  <dc:language>en-US</dc:language>
  <cp:lastModifiedBy>Гусынина Марина Юрьевна</cp:lastModifiedBy>
  <cp:lastPrinted>2014-01-16T16:56:00Z</cp:lastPrinted>
  <dcterms:modified xsi:type="dcterms:W3CDTF">2014-01-20T10:54:00Z</dcterms:modified>
  <cp:revision>10</cp:revision>
  <dc:subject/>
  <dc:title/>
</cp:coreProperties>
</file>