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итель Муниципального казенного учреждения «Управление по эксплуатации административных зданий города Перм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 Гагарин А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20» января 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осударственного бюджет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16» мая 201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2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итель Муниципального казенного учреждения «Управление по эксплуатации административных зданий города Перм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 Гагарин А.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24"/>
                        </w:rPr>
                        <w:t>«20» января 2014 г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осударственного бюджет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16» мая 2012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ind w:left="709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6107"/>
      </w:tblGrid>
      <w:tr>
        <w:trPr/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едения о способе размещения заказа и предмете закупки</w:t>
            </w:r>
          </w:p>
          <w:p>
            <w:pPr>
              <w:pStyle w:val="Normal"/>
              <w:spacing w:lineRule="exact" w:line="280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56300001113000167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системы электроснабжения в административном здании по адресу: г. Пермь, ул. Сибирская,10.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0 января  2014 год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яснения </w:t>
            </w:r>
          </w:p>
        </w:tc>
      </w:tr>
      <w:tr>
        <w:trPr/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Изменения в  и документацию об открытом аукционе </w:t>
            </w:r>
            <w:r>
              <w:rPr>
                <w:b/>
                <w:bCs/>
                <w:i/>
                <w:sz w:val="22"/>
                <w:szCs w:val="22"/>
              </w:rPr>
              <w:t>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ind w:left="36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звание раздела, номер раздела (части, пункта)   документации об аукционе в электронной форме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Изменения (дополнения)</w:t>
            </w:r>
          </w:p>
        </w:tc>
      </w:tr>
      <w:tr>
        <w:trPr/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ехническом задании (Приложение № 2 к документации об открытом аукционе в электронной форме)  и в техническом задании Проекта Муниципального контракта (Приложение № 3 к документации об открытом аукционе в электронной форме) раздел 6. читать  в новой редакции:</w:t>
            </w:r>
          </w:p>
        </w:tc>
      </w:tr>
      <w:tr>
        <w:trPr>
          <w:trHeight w:val="3392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autoSpaceDE w:val="false"/>
              <w:snapToGrid w:val="false"/>
              <w:rPr>
                <w:rFonts w:eastAsia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eastAsia="Calibri" w:cs="Calibri"/>
                <w:b/>
                <w:sz w:val="21"/>
                <w:szCs w:val="21"/>
                <w:lang w:eastAsia="ar-SA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autoSpaceDE w:val="false"/>
              <w:rPr>
                <w:rFonts w:eastAsia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 Показатели, к качественным и количественным характеристикам материалов, используемых при выполнении работ</w:t>
            </w:r>
            <w:r>
              <w:rPr>
                <w:rFonts w:eastAsia="Calibri" w:cs="Calibri"/>
                <w:b/>
                <w:sz w:val="21"/>
                <w:szCs w:val="21"/>
                <w:lang w:eastAsia="ar-SA"/>
              </w:rPr>
              <w:t>:</w:t>
            </w:r>
          </w:p>
          <w:p>
            <w:pPr>
              <w:pStyle w:val="Normal"/>
              <w:keepLines/>
              <w:widowControl w:val="false"/>
              <w:suppressAutoHyphens w:val="true"/>
              <w:autoSpaceDE w:val="false"/>
              <w:rPr>
                <w:rFonts w:eastAsia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eastAsia="Calibri" w:cs="Calibri"/>
                <w:b/>
                <w:sz w:val="21"/>
                <w:szCs w:val="21"/>
                <w:lang w:eastAsia="ar-SA"/>
              </w:rPr>
            </w:r>
          </w:p>
          <w:tbl>
            <w:tblPr>
              <w:tblW w:w="1016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5245"/>
              <w:gridCol w:w="1417"/>
              <w:gridCol w:w="1134"/>
              <w:gridCol w:w="1506"/>
            </w:tblGrid>
            <w:tr>
              <w:trPr>
                <w:trHeight w:val="640" w:hRule="atLeast"/>
              </w:trPr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№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п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Требования к товарам и параметрам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Ед. из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бщее</w:t>
                    <w:br/>
                    <w:t>кол-во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дложение участник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бель  UTP4-С5е-SOLID-GY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40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и местной связи высокочастотные с медными жилами с экраном из алюминиевой фольги в полиэтиленовой оболочке марки КСПП, диаметром жилы 0,9 мм, с одной четвер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 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945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1,5 мм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 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бель силовой с медными жилами с поливинилхлоридной изоляцией и оболочкой, не распространяющий горение марки ВВГнг, напряжением 0,66 кВ, с числом жил - 3 и сечением 2,5 мм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 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тильник светодиодный офисный пульсация не более 5 %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тильник марка РВО-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четчик электрической энергии электронный, трехфазный Меркурий 230АМ-02, 10(100)А (однотарифный)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.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1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0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. Остальные строки и пункты технического задания, проекта контракта  и документации об аукционе в электронной форме оставить без изменения.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2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4:00Z</dcterms:created>
  <dc:creator>СОК</dc:creator>
  <dc:description/>
  <cp:keywords/>
  <dc:language>en-US</dc:language>
  <cp:lastModifiedBy>Гусынина Марина Юрьевна</cp:lastModifiedBy>
  <cp:lastPrinted>2013-09-24T16:35:00Z</cp:lastPrinted>
  <dcterms:modified xsi:type="dcterms:W3CDTF">2014-01-22T04:57:00Z</dcterms:modified>
  <cp:revision>26</cp:revision>
  <dc:subject/>
  <dc:title/>
</cp:coreProperties>
</file>