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2» января 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22» января 2014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и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829"/>
      </w:tblGrid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168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системы электроснабжения в административном здании по адресу: г. Пермь, ул. Пермская,57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1 января  2014 года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я 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извещение и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7"/>
                <w:szCs w:val="27"/>
              </w:rPr>
              <w:t>Место и срок поставки товара, выполнения работ, оказания услуг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, выполнения работ, оказания услуг: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, выполнения работ, оказания услуг: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uppressAutoHyphens w:val="true"/>
              <w:spacing w:lineRule="exact" w:line="240"/>
              <w:ind w:left="89" w:firstLine="27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Техническом задании (Приложение № 2 к документации об открытом аукционе в электронной форме) последний абзац  раздела 6.  и в Проекте Муниципального контракта (Приложение № 3 к документации об открытом аукционе в электронной форме)  пункт 1.3. читать в новой редакции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и выполнения работ: </w:t>
            </w:r>
            <w:r>
              <w:rPr>
                <w:color w:val="000000"/>
                <w:sz w:val="24"/>
                <w:szCs w:val="24"/>
              </w:rPr>
              <w:t xml:space="preserve"> с момента заключения  контракта до  01.06.2014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и выполнения работ: </w:t>
            </w:r>
            <w:r>
              <w:rPr>
                <w:color w:val="000000"/>
                <w:sz w:val="24"/>
                <w:szCs w:val="24"/>
              </w:rPr>
              <w:t xml:space="preserve"> с момента заключения  контракта до  01.06.2014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 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 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менения (дополнения)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37  в Локальном сметном расчете (Приложение №1 к документации об открытом аукционе в электронной форме),  а также  в Техническом задании (Приложение № 2 к документации об открытом аукционе в электронной форме) и в  Проекте  муниципального контракта (Приложение № 3 к документации об открытом аукционе в электронной форме)   пункт 1 в таблице (раздел 7) читать  в новой редакции:</w:t>
            </w:r>
          </w:p>
        </w:tc>
      </w:tr>
      <w:tr>
        <w:trPr>
          <w:trHeight w:val="708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autoSpaceDE w:val="false"/>
              <w:snapToGrid w:val="false"/>
              <w:rPr>
                <w:rFonts w:eastAsia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eastAsia="Calibri" w:cs="Calibri"/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ммутатор  D-Link DGS-1024D/ E1A.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4-01-22T10:55:00Z</cp:lastPrinted>
  <dcterms:modified xsi:type="dcterms:W3CDTF">2014-01-22T08:57:00Z</dcterms:modified>
  <cp:revision>28</cp:revision>
  <dc:subject/>
  <dc:title/>
</cp:coreProperties>
</file>