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б отказе от проведения открытого аукциона в электронной форме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заказа отменено на основании предписания контролирующего органа "Управление Федеральной антимонопольной службы по Пермскому краю" №б/н от 23.01.2014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0313000109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препаратов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 - Главная мед.сестра - Шаповалова Валентина Ивановна, тел. 227-46-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препаратов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56 884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а поставляемого товара указано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З «ГДКП № 5» Поликлиника № 1, по адресу: г. Пермь, ул. Советской Армии,10 каб. 10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до 31.12.2014г. Ежемесячно, партиями по заявке Заказчика в течение 5 (пяти) календарных дней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2.2014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                                 _________________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25:00Z</dcterms:created>
  <dc:creator>AVBaklanova</dc:creator>
  <dc:description/>
  <cp:keywords/>
  <dc:language>en-US</dc:language>
  <cp:lastModifiedBy>AVBaklanova</cp:lastModifiedBy>
  <dcterms:modified xsi:type="dcterms:W3CDTF">2014-02-03T06:30:00Z</dcterms:modified>
  <cp:revision>1</cp:revision>
  <dc:subject/>
  <dc:title/>
</cp:coreProperties>
</file>