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FF0000"/>
        </w:rPr>
        <w:t>Расписание Чемпионата России 2016 г. в секциях парикмахерского искусства и декоративной косметики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В гримерках для подготовки к соревнованиям электрические розетки не предоставляются. В зоне соревнований на каждого участника предоставляется только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розетка, мощностью не превышающей 2 КВт. Только один прибор может быть использован одновременно (никаких адаптеров/переходников)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3119"/>
        <w:gridCol w:w="2976"/>
        <w:gridCol w:w="2552"/>
        <w:gridCol w:w="2835"/>
      </w:tblGrid>
      <w:tr>
        <w:trPr>
          <w:trHeight w:val="21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сметические конкурсы (эстетика)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диумный макияж  45 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0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2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:4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:25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3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10 Оконч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1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к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реативная прическа  15 + 3 мин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МУЖСКИЕ ВЗРОСЛЫЕ+ЮНИОРЫ НА  МАНЕКЕН ГОЛОВКЕ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3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45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:0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:20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3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10 Оконч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1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Техник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ативная прическа 15+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ЖЕНСКИЕ ВЗРОСЛЫЕ+ ЮНИОРЫ НА  МАНЕКЕН ГОЛОВКЕ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3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45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:0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:15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3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10 Оконч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1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Ful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ash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ессивная стрижка, 30ми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 НА МОДЕ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3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45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:0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.30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3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10 Око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1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невная прическа, 20 +3 ми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УЧЕНИКИ НА МАНЕКЕН-ГОЛОВК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3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:45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:0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:15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3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00 Фото, дефил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2:10 Окончание</w:t>
            </w:r>
          </w:p>
        </w:tc>
      </w:tr>
      <w:tr>
        <w:trPr>
          <w:trHeight w:val="13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 Ви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метические конкурсы (Эстетика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акияж новобрачной, 40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15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25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:35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15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2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5 Оконч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1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черняя прическа 15+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ЮНИОР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2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3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0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15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2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5 Оконч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1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да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невная прическа (</w:t>
            </w:r>
            <w:r>
              <w:rPr>
                <w:b/>
                <w:sz w:val="16"/>
                <w:szCs w:val="16"/>
                <w:lang w:val="en-US"/>
              </w:rPr>
              <w:t>Day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Style</w:t>
            </w:r>
            <w:r>
              <w:rPr>
                <w:b/>
                <w:sz w:val="16"/>
                <w:szCs w:val="16"/>
              </w:rPr>
              <w:t>), 15 мин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ЖЕНСКИЕ ВЗРОСЛЫЕ НА МОДЕЛИ ИЛИ НА МАНЕКЕН ГОЛОВК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2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3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0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15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2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5 Оконч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1 и Индивидуальный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Ful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ash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ый модный образ, 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МУЖСКИЕ ВЗРОСЛЫЕ НА МОДЕЛ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2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40  Проход старейши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1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ная тенденция, 7+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МУЖСКИЕ ВЗРОСЛЫЕ+ ЮНИОРЫ НА  МАНЕКЕН ГОЛОВКЕ </w:t>
            </w:r>
            <w:r>
              <w:rPr>
                <w:sz w:val="16"/>
                <w:szCs w:val="16"/>
              </w:rPr>
              <w:t>10:2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:4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0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07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2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Фото, дефил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:55 Окончание</w:t>
            </w:r>
          </w:p>
        </w:tc>
      </w:tr>
      <w:tr>
        <w:trPr>
          <w:trHeight w:val="10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00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:03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2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:50 Фото, дефил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:55 Оконча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Индивидуальный вид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ческа новобрачной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0  + 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 НА МОДЕЛИ + ЮНИОРЫ НА МАНЕКЕН ГОЛОВК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:00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:10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4:25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4:55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05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35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35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40 Оконч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ви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ессивная стрижка,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0 + 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 НА МАНЕКЕН ГОЛОВКЕ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4:00 Жеребьев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4:10 Проход старейш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>14:25 СТАРТ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>14:55 СТОП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5:05  Выход жюр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5:35 Окончание работы жюр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5:35 Фото, дефи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40 Оконч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2   </w:t>
            </w:r>
          </w:p>
          <w:p>
            <w:pPr>
              <w:pStyle w:val="Normal"/>
              <w:shd w:fill="DAEEF3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ка</w:t>
            </w:r>
          </w:p>
          <w:p>
            <w:pPr>
              <w:pStyle w:val="Normal"/>
              <w:shd w:fill="DAEEF3" w:val="clear"/>
              <w:rPr/>
            </w:pPr>
            <w:r>
              <w:rPr>
                <w:b/>
                <w:sz w:val="16"/>
                <w:szCs w:val="16"/>
              </w:rPr>
              <w:t>Классическая стрижка  25 +3 мин.</w:t>
            </w:r>
          </w:p>
          <w:p>
            <w:pPr>
              <w:pStyle w:val="Normal"/>
              <w:shd w:fill="DAEEF3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МУЖСКИЕ ВЗРОСЛЫЕ + ЮНИОРЫ НА МАНЕКЕН ГОЛОВКЕ</w:t>
            </w:r>
          </w:p>
          <w:p>
            <w:pPr>
              <w:pStyle w:val="Normal"/>
              <w:shd w:fill="DAEEF3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hd w:fill="DAEEF3" w:val="clear"/>
              <w:rPr/>
            </w:pPr>
            <w:r>
              <w:rPr>
                <w:sz w:val="16"/>
                <w:szCs w:val="16"/>
              </w:rPr>
              <w:t>14:00 Жеребьевка</w:t>
            </w:r>
          </w:p>
          <w:p>
            <w:pPr>
              <w:pStyle w:val="Normal"/>
              <w:shd w:fill="DAEEF3" w:val="clear"/>
              <w:rPr/>
            </w:pPr>
            <w:r>
              <w:rPr>
                <w:sz w:val="16"/>
                <w:szCs w:val="16"/>
              </w:rPr>
              <w:t>14:10 Проход старейшин</w:t>
            </w:r>
          </w:p>
          <w:p>
            <w:pPr>
              <w:pStyle w:val="Normal"/>
              <w:shd w:fill="DAEEF3" w:val="clear"/>
              <w:rPr/>
            </w:pPr>
            <w:r>
              <w:rPr>
                <w:b/>
                <w:sz w:val="16"/>
                <w:szCs w:val="16"/>
              </w:rPr>
              <w:t>14:25 СТАРТ</w:t>
            </w:r>
          </w:p>
          <w:p>
            <w:pPr>
              <w:pStyle w:val="Normal"/>
              <w:shd w:fill="DAEEF3" w:val="clear"/>
              <w:rPr/>
            </w:pPr>
            <w:r>
              <w:rPr>
                <w:b/>
                <w:sz w:val="16"/>
                <w:szCs w:val="16"/>
              </w:rPr>
              <w:t>14:50 СТОП</w:t>
            </w:r>
          </w:p>
          <w:p>
            <w:pPr>
              <w:pStyle w:val="Normal"/>
              <w:shd w:fill="DAEEF3" w:val="clear"/>
              <w:rPr/>
            </w:pPr>
            <w:r>
              <w:rPr>
                <w:sz w:val="16"/>
                <w:szCs w:val="16"/>
              </w:rPr>
              <w:t>15:05  Выход жюри</w:t>
            </w:r>
          </w:p>
          <w:p>
            <w:pPr>
              <w:pStyle w:val="Normal"/>
              <w:shd w:fill="DAEEF3" w:val="clear"/>
              <w:rPr/>
            </w:pPr>
            <w:r>
              <w:rPr>
                <w:sz w:val="16"/>
                <w:szCs w:val="16"/>
              </w:rPr>
              <w:t>15:35 Окончание работы жюри</w:t>
            </w:r>
          </w:p>
          <w:p>
            <w:pPr>
              <w:pStyle w:val="Normal"/>
              <w:shd w:fill="DAEEF3" w:val="clear"/>
              <w:rPr/>
            </w:pPr>
            <w:r>
              <w:rPr>
                <w:sz w:val="16"/>
                <w:szCs w:val="16"/>
              </w:rPr>
              <w:t>15:35 Фото, дефиле</w:t>
            </w:r>
          </w:p>
          <w:p>
            <w:pPr>
              <w:pStyle w:val="Normal"/>
              <w:shd w:fill="DAEEF3" w:val="clear"/>
              <w:rPr/>
            </w:pPr>
            <w:r>
              <w:rPr>
                <w:sz w:val="16"/>
                <w:szCs w:val="16"/>
              </w:rPr>
              <w:t>15:40 Оконч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2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черняя прическа   30 + 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 + ЮНИОРЫ НА  МАНЕКЕН ГОЛОВК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:00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:10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4:25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4:55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05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35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35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40 Оконч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ви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нтазийная прическ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 НА МОДЕЛ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:3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:4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4:57 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5:00 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05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35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35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40 Око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ная стрижка, 20 +3 ми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МУЖСКИЕ УЧЕНИКИ НА МАНЕКЕН ГОЛОВКЕ</w:t>
            </w:r>
          </w:p>
          <w:p>
            <w:pPr>
              <w:pStyle w:val="Normal"/>
              <w:shd w:fill="92D050" w:val="clea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hd w:fill="92D05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92D050" w:val="clear"/>
              <w:rPr/>
            </w:pPr>
            <w:r>
              <w:rPr>
                <w:sz w:val="16"/>
                <w:szCs w:val="16"/>
              </w:rPr>
              <w:t>14:00 Жеребьевка</w:t>
            </w:r>
          </w:p>
          <w:p>
            <w:pPr>
              <w:pStyle w:val="Normal"/>
              <w:shd w:fill="92D050" w:val="clear"/>
              <w:rPr/>
            </w:pPr>
            <w:r>
              <w:rPr>
                <w:sz w:val="16"/>
                <w:szCs w:val="16"/>
              </w:rPr>
              <w:t>14:10 Проход старейшин</w:t>
            </w:r>
          </w:p>
          <w:p>
            <w:pPr>
              <w:pStyle w:val="Normal"/>
              <w:shd w:fill="92D050" w:val="clear"/>
              <w:rPr/>
            </w:pPr>
            <w:r>
              <w:rPr>
                <w:b/>
                <w:sz w:val="16"/>
                <w:szCs w:val="16"/>
              </w:rPr>
              <w:t>14:25 СТАРТ</w:t>
            </w:r>
          </w:p>
          <w:p>
            <w:pPr>
              <w:pStyle w:val="Normal"/>
              <w:shd w:fill="92D050" w:val="clear"/>
              <w:rPr/>
            </w:pPr>
            <w:r>
              <w:rPr>
                <w:b/>
                <w:sz w:val="16"/>
                <w:szCs w:val="16"/>
              </w:rPr>
              <w:t>14:45 СТОП</w:t>
            </w:r>
          </w:p>
          <w:p>
            <w:pPr>
              <w:pStyle w:val="Normal"/>
              <w:shd w:fill="92D050" w:val="clear"/>
              <w:rPr/>
            </w:pPr>
            <w:r>
              <w:rPr>
                <w:sz w:val="16"/>
                <w:szCs w:val="16"/>
              </w:rPr>
              <w:t>15:05  Выход жюри</w:t>
            </w:r>
          </w:p>
          <w:p>
            <w:pPr>
              <w:pStyle w:val="Normal"/>
              <w:shd w:fill="92D050" w:val="clear"/>
              <w:rPr/>
            </w:pPr>
            <w:r>
              <w:rPr>
                <w:sz w:val="16"/>
                <w:szCs w:val="16"/>
              </w:rPr>
              <w:t>15:35 Окончание работы жюри</w:t>
            </w:r>
          </w:p>
          <w:p>
            <w:pPr>
              <w:pStyle w:val="Normal"/>
              <w:shd w:fill="92D050" w:val="clear"/>
              <w:rPr/>
            </w:pPr>
            <w:r>
              <w:rPr>
                <w:sz w:val="16"/>
                <w:szCs w:val="16"/>
              </w:rPr>
              <w:t>15:35 Фото, дефиле</w:t>
            </w:r>
          </w:p>
          <w:p>
            <w:pPr>
              <w:pStyle w:val="Normal"/>
              <w:shd w:fill="92D050" w:val="clea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:40 Окончание</w:t>
            </w:r>
          </w:p>
        </w:tc>
      </w:tr>
      <w:tr>
        <w:trPr>
          <w:trHeight w:val="1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сметические конкурсы (эстетика)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ди Арт,  5 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5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30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35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4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1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15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20 Оконч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2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д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ессивная стрижка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+3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ЖЕНСКИЕ ЮНИОР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50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15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45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55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25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3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35 Оконч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2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одная вечерняя прическа (</w:t>
            </w:r>
            <w:r>
              <w:rPr>
                <w:b/>
                <w:sz w:val="16"/>
                <w:szCs w:val="16"/>
                <w:lang w:val="en-US"/>
              </w:rPr>
              <w:t>Evening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Style</w:t>
            </w:r>
            <w:r>
              <w:rPr>
                <w:b/>
                <w:sz w:val="16"/>
                <w:szCs w:val="16"/>
              </w:rPr>
              <w:t>)  15 мин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ЖЕНСКИЕ ВЗРОСЛЫЕ НА МОДЕЛИ ИЛИ  НА МАНЕКЕН ГОЛОВК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5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30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45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55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25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3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35Оконча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2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ull Fashion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рогрессивная стрижка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 мин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МУЖСКИЕ ВЗРОСЛЫЕ НА МОДЕЛ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5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30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50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55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25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30 Фото, дефи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35 Оконч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2 и Индивидуальный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Ful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ash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ный модный образ 3 мин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ЖЕНСКИЕ ВЗРОСЛЫЕ НА МОДЕЛ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5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 Проход старейши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2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грессивная стрижка,20 +3  мин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МУЖСКИЕ ВЗРОСЛЫЕ + ЮНИОРЫ НА  МАНЕКЕН ГОЛОВК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:50  Жеребье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00  Проход старейши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30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50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55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25 Окончание работы жю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30 Фото, дефил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:35 Окончание</w:t>
            </w:r>
          </w:p>
        </w:tc>
      </w:tr>
      <w:tr>
        <w:trPr>
          <w:trHeight w:val="11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:30 СТАР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33 СТО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:40  Выход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10 Окончание работы жю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:15 Фото, дефил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:20 Оконча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</w:rPr>
        <w:t>18:00 – Церемония награждения победителей Чемпионата</w:t>
      </w:r>
    </w:p>
    <w:sectPr>
      <w:type w:val="nextPage"/>
      <w:pgSz w:orient="landscape" w:w="16838" w:h="11906"/>
      <w:pgMar w:left="540" w:right="458" w:gutter="0" w:header="0" w:top="284" w:footer="0" w:bottom="142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left"/>
    </w:pPr>
    <w:rPr>
      <w:rFonts w:ascii="Calibri" w:hAnsi="Calibri" w:cs="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"/>
      <w:sz w:val="22"/>
      <w:szCs w:val="22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57:00Z</dcterms:created>
  <dc:creator>thrash</dc:creator>
  <dc:description/>
  <cp:keywords/>
  <dc:language>en-US</dc:language>
  <cp:lastModifiedBy>Фоченкова О.Н.</cp:lastModifiedBy>
  <cp:lastPrinted>2016-02-08T16:33:00Z</cp:lastPrinted>
  <dcterms:modified xsi:type="dcterms:W3CDTF">2016-02-08T11:50:00Z</dcterms:modified>
  <cp:revision>5</cp:revision>
  <dc:subject/>
  <dc:title>Расписание Чемпионатов России 2012 г</dc:title>
</cp:coreProperties>
</file>