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для родителей по возможности обращения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разовательной организации для прояснения, предупреждения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зрешения конфликтных и спорных ситуаций  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textAlignment w:val="baseline"/>
        <w:rPr>
          <w:rStyle w:val="Emphasis"/>
          <w:i w:val="false"/>
          <w:i w:val="false"/>
          <w:color w:val="000000"/>
          <w:shd w:fill="FFFFFF" w:val="clear"/>
        </w:rPr>
      </w:pPr>
      <w:r>
        <w:rPr>
          <w:rStyle w:val="Emphasis"/>
          <w:i w:val="false"/>
          <w:color w:val="000000"/>
          <w:shd w:fill="FFFFFF" w:val="clear"/>
        </w:rPr>
        <w:t xml:space="preserve">Школа — это пространство, где каждый день встречаются сотни людей: детей </w:t>
        <w:br/>
        <w:t>и взрослых, которые взаимодействуют между собой по самым разным вопросам. Многообразие мнений, позиций, индивидуальностей каждого из участников образовательного процесса порождает большое число противоречий, спорных, конфликтных ситуаций.</w:t>
      </w:r>
    </w:p>
    <w:p>
      <w:pPr>
        <w:pStyle w:val="Normal"/>
        <w:ind w:firstLine="709"/>
        <w:jc w:val="both"/>
        <w:textAlignment w:val="baseline"/>
        <w:rPr/>
      </w:pPr>
      <w:r>
        <w:rPr>
          <w:rStyle w:val="Emphasis"/>
          <w:i w:val="false"/>
          <w:color w:val="000000"/>
          <w:shd w:fill="FFFFFF" w:val="clear"/>
        </w:rPr>
        <w:t xml:space="preserve">Нам важно, чтобы в школе все ее участники – ученики, учителя и родителя чувствовали себя безопасно и комфортно. 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rStyle w:val="Emphasis"/>
          <w:i w:val="false"/>
          <w:color w:val="000000"/>
          <w:shd w:fill="FFFFFF" w:val="clear"/>
        </w:rPr>
        <w:t xml:space="preserve">Мы уверены, что подавляющее большинство </w:t>
      </w:r>
      <w:r>
        <w:rPr/>
        <w:t xml:space="preserve">проблем, вопросов, спорных моментов </w:t>
        <w:br/>
        <w:t>и конфликтов можно решить в стенах школы мирно и конструктивно.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/>
        <w:tab/>
        <w:t xml:space="preserve">Специалисты и службы нашей школы, к которым вы можете обратиться за помощью </w:t>
      </w:r>
      <w:r>
        <w:rPr>
          <w:b/>
          <w:bCs/>
          <w:color w:val="FF0000"/>
        </w:rPr>
        <w:t>(Слайд 2)</w:t>
      </w:r>
      <w:r>
        <w:rPr/>
        <w:t>: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ab/>
      </w:r>
      <w:r>
        <w:rPr>
          <w:b/>
        </w:rPr>
        <w:t xml:space="preserve">Классный руководитель </w:t>
      </w:r>
    </w:p>
    <w:p>
      <w:pPr>
        <w:pStyle w:val="Normal"/>
        <w:spacing w:lineRule="atLeast" w:line="240"/>
        <w:jc w:val="both"/>
        <w:rPr/>
      </w:pPr>
      <w:r>
        <w:rPr/>
        <w:tab/>
        <w:t>Классный руководитель тот человек в школе, который больше всего знает про вашего ребенка. Именно к нему стоит обращаться по всем вопросам, связанным с общением, взаимоотношениями и поведением вашего ребенка в классе, отношениях с педагогами, его успеваемостью, эмоциональным самочувствием, обмениваться информацией обо всех изменениях, которые могут повлиять на самочувствие и поведение ребенка в школе, а также спорных и конфликтных отношений с другими родителями в классе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ab/>
        <w:t xml:space="preserve">Список классных руководителей на учебный год с контактами… 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или где их можно найти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/>
        <w:tab/>
        <w:t xml:space="preserve">К </w:t>
      </w:r>
      <w:r>
        <w:rPr>
          <w:b/>
        </w:rPr>
        <w:t>учителям-предметникам</w:t>
      </w:r>
      <w:r>
        <w:rPr/>
        <w:t xml:space="preserve"> стоит обращаться по вопросам, связанным </w:t>
        <w:br/>
        <w:t>с успеваемостью по конкретным предметам и отношением с вашим ребенком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С учителями-предметниками можно связаться …</w:t>
      </w:r>
    </w:p>
    <w:p>
      <w:pPr>
        <w:pStyle w:val="Normal"/>
        <w:spacing w:lineRule="atLeast" w:line="240"/>
        <w:jc w:val="both"/>
        <w:rPr/>
      </w:pPr>
      <w:r>
        <w:rPr/>
        <w:tab/>
      </w:r>
    </w:p>
    <w:p>
      <w:pPr>
        <w:pStyle w:val="Normal"/>
        <w:spacing w:lineRule="atLeast" w:line="240"/>
        <w:jc w:val="both"/>
        <w:rPr/>
      </w:pPr>
      <w:r>
        <w:rPr/>
        <w:tab/>
        <w:t xml:space="preserve">К </w:t>
      </w:r>
      <w:r>
        <w:rPr>
          <w:b/>
        </w:rPr>
        <w:t>педагогу-психологу</w:t>
      </w:r>
      <w:r>
        <w:rPr/>
        <w:t xml:space="preserve"> необходимо обращаться для получения информации о данных психологической диагностики, или когда нужно получить дополнительную информацию </w:t>
        <w:br/>
        <w:t>о психологическом состоянии и особенностях вашего ребенка, когда необходимо получить рекомендации по вопросам воспитания ребенка, выстраивания взаимоотношений с ребенком,  в коллективе, в семье и пр.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Педагог-психолог школы – Ф.И.О., </w:t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 xml:space="preserve">ссылка на страницу психологической службы если есть, 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кабинет, часы работы, как можно записаться на прием</w:t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 xml:space="preserve">Если несколько психологов, то информация, 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понятная к кому из них обратиться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/>
        <w:tab/>
        <w:t xml:space="preserve">К </w:t>
      </w:r>
      <w:r>
        <w:rPr>
          <w:b/>
        </w:rPr>
        <w:t>социальному педагогу</w:t>
      </w:r>
      <w:r>
        <w:rPr/>
        <w:t xml:space="preserve"> необходимо обращаться по вопросам, связанным </w:t>
        <w:br/>
        <w:t>с уточнением информации о возможных льготах, пособиях и помощи в их получении; ситуациях, связанных с нарушением правил и норм поведения детей и взрослых в школе и за ее пределами.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циальные педагог школы – Ф.И.О., ссылка на страницу если есть, 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кабинет, часы работы, как можно записаться на прием</w:t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 xml:space="preserve">Если есть несколько специалистов, то, информация, 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понятная к кому из них обратиться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/>
        <w:tab/>
      </w:r>
      <w:r>
        <w:rPr>
          <w:b/>
        </w:rPr>
        <w:t xml:space="preserve">Заместитель директора </w:t>
      </w:r>
      <w:r>
        <w:rPr/>
        <w:t>поможет вам, если ситуация  не смогла быть решена на уровне классного руководителя, педагогов, и узких специалистов, а также, если необходимо принятие административных или организационных мер.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меститель директора школы – Ф.И.О., 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кабинет, часы работы, как можно записаться на прием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Если несколько заместителей, то информация, 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понятная к кому из них обратиться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</w:rPr>
        <w:t xml:space="preserve">Директор – </w:t>
      </w:r>
      <w:r>
        <w:rPr/>
        <w:t>руководитель образовательного учреждения, главное должностное лицо, который осуществляет текущее руководство деятельностью учреждения.</w:t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/>
        <w:t>Директор отвечает за все, что происходит в стенах школы и принимает по любым вопросам.</w:t>
      </w:r>
    </w:p>
    <w:p>
      <w:pPr>
        <w:pStyle w:val="Normal"/>
        <w:spacing w:lineRule="atLeast" w:line="24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Страница или приемная директора,</w:t>
      </w:r>
    </w:p>
    <w:p>
      <w:pPr>
        <w:pStyle w:val="Normal"/>
        <w:spacing w:lineRule="atLeast" w:line="240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часы приема, почта и пр.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нашем учреждении действует </w:t>
      </w:r>
      <w:r>
        <w:rPr>
          <w:b/>
        </w:rPr>
        <w:t>школьная служба примирения.</w:t>
      </w:r>
      <w:r>
        <w:rPr>
          <w:b/>
          <w:bCs/>
          <w:color w:val="FF0000"/>
        </w:rPr>
        <w:t xml:space="preserve"> (Слайд 4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Школьная служба примирения – это волонтерское объединение, действующее </w:t>
        <w:br/>
        <w:t>в школе и состоящее из учащихся и педагогов, заинтересованных</w:t>
      </w:r>
      <w:r>
        <w:rPr>
          <w:color w:val="000000"/>
        </w:rPr>
        <w:t xml:space="preserve"> в мирном разрешении конфликтов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школьную службу примирения стоит обратиться, если у вас или ребенка есть конфликтная ситуация с одноклассниками, учащимися, педагогом(ами), членами семьи и др. лицами и желание разрешить (урегулировать) ее мирным путем и поддерживать добрые отношения в будуще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 xml:space="preserve">Для этого участники службы – учащиеся и педагоги в качестве третьей нейтральной стороны помогают участникам конфликтных ситуаций разрешать их путем переговоров, </w:t>
        <w:br/>
        <w:t>а также проводят мероприятия для школьников, родителей и педагогов, помогающие освоить способы предупреждения и конструктивного разрешения конфликтов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Обратиться в школьную службу примирения с устной заявкой о разрешении конфликта могут сами участники конфликта, их родители, педагоги, администрация школы, свидетели конфликта.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Задачи и алгоритм работы службы примирения: </w:t>
      </w:r>
      <w:r>
        <w:rPr>
          <w:color w:val="000000"/>
          <w:shd w:fill="FFFFFF" w:val="clear"/>
        </w:rPr>
        <w:t>помочь ВСЕМ участникам конфликтной ситуации вобраться, чтобы ВМЕСТЕ обсуждать   и договориться, как решить создавшуюся ситуацию. С участниками ПРЕДВАРИТЕЛЬНО встречается специалист службы примирения, чтобы рассказать о принципах, этапах и правилах совместной встречи, какие вопросы важно участникам обсудить. Общая встреча проводится ТОЛЬКО ДОБРОВОЛЬНО при согласии сторон и участии их родителей (если стороны несовершеннолетние). По простым ситуациям допускается проведение переговоров только между школьниками в рамках  воспитательного процесса. Специалист службы примирения следит, чтобы все участники общей встречи были услышаны,  никто никого не перебивал и не оскорблял, следит за безопасной атмосферой на встрече. Решение принимают сами стороны без принуждения, то есть договор может быть подписан, только если ВСЕ участники встречи с ним согласны.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Ссылка на страницу ШСП,</w:t>
      </w:r>
    </w:p>
    <w:p>
      <w:pPr>
        <w:pStyle w:val="Normal"/>
        <w:spacing w:lineRule="atLeast" w:line="240"/>
        <w:jc w:val="right"/>
        <w:rPr/>
      </w:pPr>
      <w:r>
        <w:rPr>
          <w:sz w:val="20"/>
          <w:szCs w:val="20"/>
        </w:rPr>
        <w:t xml:space="preserve">руководитель службы – Ф.И.О., кабинет, </w:t>
      </w:r>
    </w:p>
    <w:p>
      <w:pPr>
        <w:pStyle w:val="Normal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  <w:t>как можно записаться на прием</w:t>
      </w:r>
    </w:p>
    <w:p>
      <w:pPr>
        <w:pStyle w:val="Normal"/>
        <w:spacing w:lineRule="atLeast" w:line="24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jc w:val="both"/>
        <w:rPr>
          <w:bCs/>
          <w:color w:val="000000"/>
        </w:rPr>
      </w:pPr>
      <w:r>
        <w:rPr/>
        <w:tab/>
      </w:r>
      <w:r>
        <w:rPr>
          <w:b/>
        </w:rPr>
        <w:t xml:space="preserve">Управляющий совет школы – </w:t>
      </w:r>
      <w:r>
        <w:rPr/>
        <w:t xml:space="preserve">представляет собой модель </w:t>
      </w:r>
      <w:r>
        <w:rPr>
          <w:bCs/>
          <w:color w:val="000000"/>
        </w:rPr>
        <w:t>государственно-общественного характера управления школой. Ст. 26 №273-ФЗ от 29.12.2021г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ab/>
        <w:t>В его состав входят представители государственного сектора (представители учредителя, директор школы), и представители общественного сектора  (родители, активные и уважаемые граждане)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</w:rPr>
        <w:t>Управляющий совет призван в первую очередь решать задачи </w:t>
      </w:r>
      <w:r>
        <w:rPr>
          <w:bCs/>
          <w:color w:val="000000"/>
        </w:rPr>
        <w:t>стратегического управления</w:t>
      </w:r>
      <w:r>
        <w:rPr>
          <w:b/>
          <w:bCs/>
          <w:color w:val="000000"/>
        </w:rPr>
        <w:t> </w:t>
      </w:r>
      <w:r>
        <w:rPr>
          <w:color w:val="000000"/>
        </w:rPr>
        <w:t>школой: в каких направлениях развивать школу, чтобы ее сделать успешной, как привлекать и расходовать школьные средства и др., например, переход на шестидневную или пятидневную рабочую неделю, питание в школьной столовой, утверждение правил поведения, разрешение затянувшихся конфликтов между участниками образовательного процесса и т.п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 xml:space="preserve">Управляющий совет может оказывать влияние на решение вопросов, которые отнесены к сфере его компетенции. По отдельным вопросам, которые перечислены в Уставе, решения Управляющего совета могут быть обязательными для администрации школы, остальные будут носить рекомендательный характер. </w:t>
      </w:r>
    </w:p>
    <w:p>
      <w:pPr>
        <w:pStyle w:val="Normal"/>
        <w:shd w:fill="FFFFFF" w:val="clear"/>
        <w:spacing w:lineRule="atLeast" w:line="24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сылка на страницу УС,</w:t>
      </w:r>
    </w:p>
    <w:p>
      <w:pPr>
        <w:pStyle w:val="Normal"/>
        <w:shd w:fill="FFFFFF" w:val="clear"/>
        <w:spacing w:lineRule="atLeast" w:line="24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.И.О. председателя, секретаря, </w:t>
      </w:r>
    </w:p>
    <w:p>
      <w:pPr>
        <w:pStyle w:val="Normal"/>
        <w:shd w:fill="FFFFFF" w:val="clear"/>
        <w:spacing w:lineRule="atLeast" w:line="24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х приемные дни (если указаны в положении)</w:t>
      </w:r>
    </w:p>
    <w:p>
      <w:pPr>
        <w:pStyle w:val="Normal"/>
        <w:shd w:fill="FFFFFF" w:val="clear"/>
        <w:spacing w:lineRule="atLeast" w:line="24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</w:rPr>
        <w:t xml:space="preserve">Комиссия по урегулированию споров между участниками образовательных отношений </w:t>
      </w:r>
      <w:r>
        <w:rPr>
          <w:b/>
          <w:bCs/>
          <w:color w:val="FF0000"/>
        </w:rPr>
        <w:t>(Слайд 3)</w:t>
      </w:r>
      <w:r>
        <w:rPr>
          <w:b/>
          <w:bCs/>
          <w:color w:val="000000"/>
        </w:rPr>
        <w:t>:</w:t>
      </w:r>
      <w:r>
        <w:rPr>
          <w:b/>
        </w:rPr>
        <w:t xml:space="preserve"> – </w:t>
      </w:r>
      <w:r>
        <w:rPr/>
        <w:t>еще</w:t>
      </w:r>
      <w:r>
        <w:rPr>
          <w:b/>
        </w:rPr>
        <w:t xml:space="preserve"> </w:t>
      </w:r>
      <w:r>
        <w:rPr/>
        <w:t>одна возможность разрешить конфликт в стенах образовательного учреждения, которая официально закреплена в ст. 45 Федерального закона №273-ФЗ от 29.12.2012г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Комиссия по урегулированию споров между участниками образовательных отношений – коллегиальный орган, состоящий из </w:t>
      </w:r>
      <w:r>
        <w:rPr>
          <w:color w:val="000000"/>
        </w:rPr>
        <w:t xml:space="preserve">равного числа совершеннолетних обучающихся, родителей и работников школы. 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</w:rPr>
        <w:t>Комиссия рассматривает по заявлениям обучающихся и (или) родителей несовершеннолетних обучающихся разногласия, возникшие между участниками образовательного процесса. В Комиссию можно обращаться с жалобами на действия педагогов, администрации и других работников, оспаривать наложение взыскания на обучающегося, правомерность принятых локальных актов, а также обращаться по другим разногласиям, возникшим в связи с реализацией права на образование в школе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>Для разрешения конфликта Комиссия обращается за данными к участникам спора, использует в своей деятельности различные нормативные документы, информационную и справочную литературу, заслушивает мнения сторон.  Комиссия также вправе пригласить свидетелей конфликта или соответствующих специалистов, а также несовершеннолетнего обучающегося для дачи устных объяснений, при условии, что это не нанесет психологической травмы ребенку и соответствует морально-этическим нормам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>Комиссия не рассматривает сообщения о преступлениях и административных правонарушениях, а также анонимные обращения, не проводит проверки по фактам нарушения служебной дисциплины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</w:rPr>
        <w:t>В случае установления Комиссией признаков дисциплинарного проступка в действиях (или бездействии) обучающего или работника школы информация об этом направляется руководителю школы, который и принимает к обучающемуся, работнику школы меры ответственности, предусмотренные законодательством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>Решение Комиссии является обязательным для всех участников образовательных отношений в школе и подлежит исполнению в сроки, предусмотренные указанным решением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>В Комиссию вправе обращаться сами обучающиеся, их родители (законные представители), в том числе, от собственного имени, педагоги, руководящие работники школы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  <w:t>Комиссия начинает работу на основании письменного заявления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ация о комиссии – кто председатель на … год, кто секретарь,</w:t>
      </w:r>
    </w:p>
    <w:p>
      <w:pPr>
        <w:pStyle w:val="Normal"/>
        <w:spacing w:lineRule="atLeast" w:line="240"/>
        <w:ind w:firstLine="70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.И.О. председателя комиссии, секретаря,</w:t>
      </w:r>
    </w:p>
    <w:p>
      <w:pPr>
        <w:pStyle w:val="Normal"/>
        <w:spacing w:lineRule="atLeast" w:line="240"/>
        <w:ind w:firstLine="708"/>
        <w:jc w:val="right"/>
        <w:rPr/>
      </w:pPr>
      <w:r>
        <w:rPr>
          <w:color w:val="000000"/>
          <w:sz w:val="20"/>
          <w:szCs w:val="20"/>
        </w:rPr>
        <w:t>где хранится журнал приема письменных заявлений, образец заявления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uthor">
    <w:name w:val="autho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ostedon">
    <w:name w:val="posted-o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l">
    <w:name w:val="hl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01:00Z</dcterms:created>
  <dc:creator>Пользователь Windows</dc:creator>
  <dc:description/>
  <cp:keywords/>
  <dc:language>en-US</dc:language>
  <cp:lastModifiedBy>Керженцева Софья Витальевна</cp:lastModifiedBy>
  <cp:lastPrinted>2021-06-24T17:58:00Z</cp:lastPrinted>
  <dcterms:modified xsi:type="dcterms:W3CDTF">2021-08-30T11:11:00Z</dcterms:modified>
  <cp:revision>3</cp:revision>
  <dc:subject/>
  <dc:title/>
</cp:coreProperties>
</file>