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567"/>
        <w:jc w:val="center"/>
        <w:rPr>
          <w:b/>
          <w:b/>
        </w:rPr>
      </w:pPr>
      <w:r>
        <w:rPr>
          <w:b/>
        </w:rPr>
        <w:t>XX</w:t>
      </w:r>
      <w:r>
        <w:rPr>
          <w:b/>
          <w:lang w:val="en-US"/>
        </w:rPr>
        <w:t>I</w:t>
      </w:r>
      <w:r>
        <w:rPr>
          <w:b/>
        </w:rPr>
        <w:t xml:space="preserve"> городской конкурс социально значимых проектов </w:t>
      </w:r>
    </w:p>
    <w:p>
      <w:pPr>
        <w:pStyle w:val="TextBody"/>
        <w:spacing w:lineRule="exact" w:line="240"/>
        <w:ind w:firstLine="567"/>
        <w:jc w:val="center"/>
        <w:rPr>
          <w:b/>
          <w:b/>
        </w:rPr>
      </w:pPr>
      <w:r>
        <w:rPr>
          <w:b/>
        </w:rPr>
        <w:t>«Город – это мы»</w:t>
      </w:r>
    </w:p>
    <w:p>
      <w:pPr>
        <w:pStyle w:val="Heading1"/>
        <w:rPr/>
      </w:pPr>
      <w:r>
        <w:rPr/>
        <w:t>Паспорт проект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697"/>
        <w:gridCol w:w="1134"/>
        <w:gridCol w:w="3402"/>
      </w:tblGrid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ата и время приема и рег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проекта ___________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присваивается при регистрации проекта)</w:t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нкурсной номин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раткая аннотация проек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4"/>
              </w:rPr>
              <w:t>(не более 1/3 формата А4, с указанием цели, основных задач, основных мероприятий, результатов проекта)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екта (количество месяцев, начало и окончание реализации)</w:t>
            </w:r>
          </w:p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Место реализации проекта (город, район, микрорайон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аудитория реализации проек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тоимость проекта:</w:t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 руб.</w:t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рашиваемые средства:</w:t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_______________ руб.</w:t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b/>
                <w:sz w:val="24"/>
              </w:rPr>
              <w:t>Планируемые привлеченные средства:</w:t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 руб.</w:t>
            </w:r>
          </w:p>
          <w:p>
            <w:pPr>
              <w:pStyle w:val="TextBody"/>
              <w:spacing w:lineRule="auto" w:line="240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б организации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стнике Конкурс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>(в соответствии со свидетельством о внесении записи в ЕГРЮЛ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рганизационно-правовой статус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mail/сай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деятельност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ИО, контактные телефоны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ИО, контактные телефоны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проекта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контактные телефоны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адрес банк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, реализуемые участником Конкурса на дату подачи проекта, в том числе те, на реализацию которых уже были выделены субсидии из бюджетов всех уровней (наименование конкурса, организатор конкурса, название проекта, сроки реализации, сумма грант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, реализованные участником Конкурса за последние 3 года (наименование конкурса, организатор конкурса, название проекта, сроки реализации, сумма грант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ов на региональных и федеральных площадках и форумах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 xml:space="preserve">(ФИО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___20___г.</w:t>
            </w:r>
          </w:p>
        </w:tc>
      </w:tr>
      <w:tr>
        <w:trPr>
          <w:trHeight w:val="112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ри рассмотрении проекта даю согласие на обработку своих персональных данных и предоставляю право передавать мои персональные данные, содержащие сведения, которые необходимы для рассмотрения проекта, включая сбор, систематизацию, накопление, хранение, уточнение (обновление, изменение), использование персональных данных, а также осуществление любых иных действий с моими персональными данными с учетом действующего законодательства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й орган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color w:val="000000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___20___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оек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</w:t>
            </w:r>
            <w:r>
              <w:rPr>
                <w:color w:val="000000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___20___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Бухгалтер проек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</w:t>
            </w:r>
            <w:r>
              <w:rPr>
                <w:color w:val="000000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___20___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лняется ТОЛЬКО при подаче заявки в номин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щественное партнерство»</w:t>
            </w:r>
          </w:p>
        </w:tc>
      </w:tr>
      <w:tr>
        <w:trPr>
          <w:trHeight w:val="387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формация о партнерской организации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4"/>
                <w:szCs w:val="24"/>
              </w:rPr>
              <w:t>(в соответствии со свидетельством о внесении записи в ЕГРЮЛ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рганизационно-правовой статус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организ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mail/сайт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ФИО, контактные телефоны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организации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артнерской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___20___г</w:t>
            </w:r>
          </w:p>
        </w:tc>
      </w:tr>
      <w:tr>
        <w:trPr>
          <w:trHeight w:val="28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Заполняется ТОЛЬКО при подаче заявки в номинацию «Первый грант»</w:t>
            </w:r>
          </w:p>
        </w:tc>
      </w:tr>
      <w:tr>
        <w:trPr>
          <w:trHeight w:val="2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, что организация впервые принимает участие в городском конкурсе социально значимых проектов города Перми и ранее не подавала заявки на участие в данном конкурс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(руководител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ой организаци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___2019 г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>
          <w:trHeight w:val="28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проекта принят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едставитель администратора конкурс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color w:val="000000"/>
                <w:sz w:val="20"/>
                <w:szCs w:val="20"/>
              </w:rPr>
              <w:t>(ФИ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color w:val="000000"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____»_______________2019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9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держание проект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остановка проблемы, которую будет решать проект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чему этот проект необходим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е проблемы он будет решать?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>- Какова актуальность проекта (аналитические и статистические данные)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пределите четко благополучателей по проекту (категории и количество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 дублирует ли проект деятельность других организаций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Цель и задачи проекта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нкретная цель, которые ставит перед собой организация для решения проблемы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дачи, которые будут решаться для достижения поставленной цели.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Цель и задачи проекта четко сформулированы, измеримы и соответствуют цели и задачам </w:t>
      </w:r>
      <w:hyperlink r:id="rId2">
        <w:r>
          <w:rPr>
            <w:rStyle w:val="InternetLink"/>
            <w:color w:val="000000"/>
            <w:sz w:val="24"/>
            <w:szCs w:val="24"/>
          </w:rPr>
          <w:t>Плана</w:t>
        </w:r>
      </w:hyperlink>
      <w:r>
        <w:rPr>
          <w:color w:val="000000"/>
          <w:sz w:val="24"/>
          <w:szCs w:val="24"/>
        </w:rPr>
        <w:t xml:space="preserve"> мероприятий по реализации Стратегии социально-экономического развития муниципального образования город Пермь до 2030 года на период 2016-2020 годов, утвержденного решением Пермской городской Думы от 26 апреля 2016 г. № 67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ратегия и механизм достижения поставленной цели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исываются стратегия и методы достижения поставленной цели, а также механизм реализации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м образом будет достигнута намеченная цель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будут выполняться поставленные задачи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то будет осуществлять их реализацию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е ресурсы будут использованы, как будет производиться отбор участников проекта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кого будет ориентирован проект (целевая группа)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ким образом, в данном разделе шаг за шагом должны быть описаны основные мероприятия, которые будут происходить в рамках данного проекта, кто будет это делать и кому конкретно эта деятельность будет адресована (какова численность участников реализации проекта и каков охват целевой (клиентской) группы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Информационное сопровождение проекта и информационная открытость организации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будет обеспечено информационное сопровождение проекта? (интернет, СМИ, пресс-релизы, сюжеты на ТВ, передачи на радио и т.д.)</w:t>
      </w:r>
    </w:p>
    <w:p>
      <w:pPr>
        <w:pStyle w:val="ConsPlus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Имеет ли организация открытый и общедоступный информационный ресурс в сети Интернет который содержит информацию о дате создания организации, об учредителе (учредителях) организации, о месте нахождения организации и ее филиалов (при наличии), режиме, графике работы, контактных телефонах и об адресах электронной почты; информацию о структуре и об органах управления организации; информацию о видах услуг, предоставляемых организацией, порядке и условиях их предоставления; информацию о численности благополучателей; информацию о реализуемых программах, направлениях деятельности; устав организации в действующей редакции; лицензии на осуществление деятельности, подлежащей лицензированию; годовые отчеты о деятельности организации (в том числе за год, предшествующий году подачи документов для участия в конкурсе); отчеты по программам и проектам организации; </w:t>
      </w:r>
      <w:r>
        <w:rPr>
          <w:rFonts w:eastAsia="Calibri"/>
          <w:color w:val="000000"/>
          <w:sz w:val="24"/>
          <w:szCs w:val="24"/>
          <w:lang w:eastAsia="en-US"/>
        </w:rPr>
        <w:t>договоры о сотрудничестве и партнерстве (при их наличии)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5. Календарный план реализации проекта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ормируется в формате </w:t>
      </w:r>
      <w:r>
        <w:rPr>
          <w:bCs/>
          <w:sz w:val="24"/>
          <w:szCs w:val="24"/>
          <w:lang w:val="en-US"/>
        </w:rPr>
        <w:t>Excel</w:t>
      </w:r>
      <w:r>
        <w:rPr>
          <w:bCs/>
          <w:sz w:val="24"/>
          <w:szCs w:val="24"/>
        </w:rPr>
        <w:t xml:space="preserve"> и является Приложением № 1 к паспорту проекта. 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новные мероприятия, сроки и этапы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6. Ресурсные и кадровые возможности НКО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ководителя, бухгалтера и других сотрудников, работающих по проекту, привлеченных специалистов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аспределение обязанностей по выполнению проекта между сотрудниками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Резюме руководителя проекта с указанием опыта работы и реализованных проектов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формация о соблюдении организацией налогового законодательства и законодательства о некоммерческих организациях (в т.ч. о своевременном предоставлении отчетности о своей деятельности в территориальное управление Министерства юстиции РФ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Участие волонтеров в реализации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Указать наличие и потребность материально-технического оснащения организации для реализации проекта. Материально-техническое обеспечение проекта должно соответствовать мероприятиям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(привлеченные денежные средства, волонтеры, помещение в собственности, безвозмездном пользовании или аренде, оборудование, транспортные средства, интеллектуальные права и другие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7. Партнеры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Необходимо указать ваших партнеров по реализации проекта (другие общественные организации, административные органы, коммерческие структуры, фонды и т.п.)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Опишите, как будут выстраиваться взаимоотношения с партнерами, как распределены обязанности и ответственность каждой стороны (ОБЯЗАТЕЛЬНО для номинации «Общественное партнерство»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8. Смета расходов: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Заявитель обязан привлечь для выполнения проекта не менее 30% (колонка «Привлеченные средства») от суммы запрашиваемых по проекту средств (колонка «Запрашиваемые средства»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Если в привлеченных средствах предусмотрен волонтерский труд (фактической оплаты труда нет), то начисление единого социального налога и налога по обязательному социальному страхованию на стоимость волонтерского труда в смете расходов проекта не производится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Заработная плата в «Смете расходов» не должна превышать 30% от «Запрашиваемых средств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Реалистичность бюджета проекта и обоснованность </w:t>
      </w:r>
      <w:r>
        <w:rPr>
          <w:rFonts w:eastAsia="Calibri"/>
          <w:color w:val="000000"/>
          <w:sz w:val="24"/>
          <w:szCs w:val="24"/>
          <w:lang w:eastAsia="en-US"/>
        </w:rPr>
        <w:t>планируемых расходов на реализацию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rFonts w:eastAsia="Calibri"/>
          <w:sz w:val="24"/>
          <w:szCs w:val="24"/>
          <w:lang w:eastAsia="en-US"/>
        </w:rPr>
        <w:t>Финансовое обеспечение всех мероприятий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 описательной части проекта необходимо указать пояснения к статьям сметы расход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4"/>
          <w:szCs w:val="24"/>
        </w:rPr>
        <w:t xml:space="preserve">Бланк «Смета расходов» и «Расчеты к смете расходов» формируются в формате </w:t>
      </w:r>
      <w:r>
        <w:rPr>
          <w:bCs/>
          <w:sz w:val="24"/>
          <w:szCs w:val="24"/>
          <w:lang w:val="en-US"/>
        </w:rPr>
        <w:t>Excel</w:t>
      </w:r>
      <w:r>
        <w:rPr>
          <w:bCs/>
          <w:sz w:val="24"/>
          <w:szCs w:val="24"/>
        </w:rPr>
        <w:t xml:space="preserve"> и являются Приложением №2 и №3 соответственно к паспорту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9. Ожидаемые результат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bCs/>
          <w:sz w:val="24"/>
          <w:szCs w:val="24"/>
        </w:rPr>
        <w:t>В этом разделе должна содержаться конкретная информация (с указанием количественных и качественных показателей) о результатах проекта. Например, если запланировано проведение семинара, нужно указать количество обученных слушателей, если реализуются мероприятия по предоставлению каких-либо услуг, нужно указать количество слушателей или организаций (привести перечень этих организаций), пользующихся этими услугами. Необходимо указать, какие организации и категории людей получат пользу от реализации проекта (перечислить)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то изменится в городе (районе, микрорайоне) в результате выполнения проекта.</w:t>
      </w:r>
    </w:p>
    <w:p>
      <w:pPr>
        <w:pStyle w:val="Normal"/>
        <w:spacing w:lineRule="auto" w:line="24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жидаемый социальный эффект от реализации проекта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10. Предлагаемые критерии оценки проекта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дел должен содержать ответы на вопросы: 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будет осуществляться внутренний мониторинг и оценка проекта в ходе его реализации? (Если предполагается проведение анкетирования участников проекта с целью выяснения их мнения, желательно привести примерные вопросы, которые будут включены в анкету).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им образом будет оцениваться эффективность проекта в целом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овы критерии оценки эффективности проекта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овы механизмы оценки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>11. Дальнейшее развитие проекта и перспективы финансовой стабильности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ак предполагается развивать и расширять деятельность в этом направлении после окончания периода реализации проекта?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>- Каким образом, данный проект будет существовать в дальнейшем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з каких источников планируется изыскивать средства по окончании бюджетного финансирования?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rPr/>
      </w:pPr>
      <w:r>
        <w:rPr>
          <w:b/>
          <w:bCs/>
          <w:sz w:val="24"/>
        </w:rPr>
        <w:t>Прилагаемые документы:</w:t>
      </w:r>
      <w:r>
        <w:rPr>
          <w:bCs/>
          <w:sz w:val="24"/>
        </w:rPr>
        <w:t xml:space="preserve"> </w:t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 xml:space="preserve">- копия Устава организации на ___ лис. в ___ экз.; </w:t>
      </w:r>
    </w:p>
    <w:p>
      <w:pPr>
        <w:pStyle w:val="TextBody"/>
        <w:spacing w:lineRule="auto" w:line="240"/>
        <w:ind w:hanging="0"/>
        <w:rPr/>
      </w:pPr>
      <w:r>
        <w:rPr>
          <w:bCs/>
          <w:sz w:val="24"/>
        </w:rPr>
        <w:t>- копию документа, подтверждающего государственную регистрацию некоммерческой организации на ___ лис. в ___ экз.;</w:t>
      </w:r>
    </w:p>
    <w:p>
      <w:pPr>
        <w:pStyle w:val="TextBody"/>
        <w:spacing w:lineRule="auto" w:line="240"/>
        <w:ind w:hanging="0"/>
        <w:rPr/>
      </w:pPr>
      <w:r>
        <w:rPr>
          <w:bCs/>
          <w:sz w:val="24"/>
        </w:rPr>
        <w:t>- копию свидетельства о постановке на учет в налоговом органе на ___ лис. в ___ экз.;;</w:t>
      </w:r>
    </w:p>
    <w:p>
      <w:pPr>
        <w:pStyle w:val="TextBody"/>
        <w:spacing w:lineRule="auto" w:line="240"/>
        <w:ind w:hanging="0"/>
        <w:rPr/>
      </w:pPr>
      <w:r>
        <w:rPr>
          <w:bCs/>
          <w:sz w:val="24"/>
        </w:rPr>
        <w:t xml:space="preserve">- выписку из Единого государственного реестра юридических лиц, полученную не ранее чем за месяц до дня ее представления, по форме, установленной федеральным органом исполнительной власти, либо в электронном виде с электронной подписью, сформированную с использованием Интернет-сервиса, размещенного на сайте регистрирующего органа на ___ лис. в ___ экз. </w:t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- копии документов, подтверждающих полномочия руководителя организации либо, лица действующего от имени руководителя организации на ___ лис. в ___ экз.;</w:t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- копию документа подтверждающего полномочия лица, обратившегося с документами, необходимыми для участия в Конкурсе на ___ лис. в ___ экз.;</w:t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-  декларацию о соответствии требованиям, установленным пунктом 3.2 Положения о ежегодном городском конкурсе социально значимых проектов, согласно приложению 3 к указанному Положению на ___ лис. в ___ экз.;</w:t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4"/>
          <w:szCs w:val="24"/>
        </w:rPr>
        <w:t xml:space="preserve">Подпись руководителя организации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color w:val="000000"/>
          <w:sz w:val="24"/>
          <w:szCs w:val="24"/>
        </w:rPr>
        <w:t>М.П</w:t>
      </w:r>
      <w:bookmarkStart w:id="0" w:name="Par200"/>
      <w:bookmarkEnd w:id="0"/>
      <w:r>
        <w:rPr>
          <w:color w:val="000000"/>
          <w:sz w:val="24"/>
          <w:szCs w:val="24"/>
        </w:rPr>
        <w:t>.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Times New Roman" w:cs="Times New Roman"/>
      <w:b/>
      <w:bCs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32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eastAsia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7A278348C76C13AA638D4FA877AD40FFB5DA2270F48C49945EF84B6FCCA5F543236F7F3920F103957FF2C9FD0F368626458A2B07AC76436D44820zBCC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5:30:00Z</dcterms:created>
  <dc:creator>Нинон</dc:creator>
  <dc:description/>
  <cp:keywords/>
  <dc:language>en-US</dc:language>
  <cp:lastModifiedBy>Бутусова Валентина Геннадьевна</cp:lastModifiedBy>
  <cp:lastPrinted>2018-02-28T19:01:00Z</cp:lastPrinted>
  <dcterms:modified xsi:type="dcterms:W3CDTF">2019-04-03T05:30:00Z</dcterms:modified>
  <cp:revision>2</cp:revision>
  <dc:subject/>
  <dc:title/>
</cp:coreProperties>
</file>