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формированию сметы расхо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мероприятий социально значимы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мые методические рекомендации разработаны в целях формирования единого подхода к составлению сметы расходов реализации мероприятий социально значимых проек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д составлением сметы необходимо, прежде всего, составить подробный календарный план выполнения работ (оказания услуг) по реализации мероприятий проекта (далее – календарный план). В составе мероприятий календарного плана могут быть обозначены этапы: подготовительный, основной, заключитель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готовительный этап может предусматривать формирование команды волонтеров, выпуск информационных сообщений о реализации мероприятий проекта (разработка и печать объявлений, плакатов, информирование в СМИ, разработка и печать пригласительных билетов и т.п.), приобретение материальных запасов, оборудования, сувениров и т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ой этап может предусматривать непосредственно само проведение мероприят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ые соревнования, культурно-массовые мероприятия, обучающие мероприятия и т.п. Желательно указать место проведения конкретного мероприят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рганизации выездов за пределы города Перми необходимо указывать маршрут, например: Пермь-Соликамск–Перм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, оборудование детских и спортивных площадок с обязательным указанием места (адреса) проведения работ. При разработке и написании проекта необходимо получить предварительное письменное согласование ТСЖ, ЖСК, управляющих компаний по благоустройству  придомовых территорий во избежание конфликтных ситуации в процессе реализации проекта (отказа от реализации проект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ходе реализации проекта, проведения отдельных мероприятий в составе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этап может предусматривать деление на более мелкие этапы или проведение отдель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й этап может предусматр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реализации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тогового мероприя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б итогах реализации проек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финансовой и аналитической отче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календарного плана, требующие финансового обеспечения, должны быть тесно увязаны с расчетами к смете расходов по соответствующим направлениям расходов. Так, например, в составе расчетов к смете расходов не могут быть предусмотрены расходы на организацию поездки, перевозку материалов без наличия данного мероприятия в календарном пл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, смета расходов, расчеты к смете расходов заполняются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>, с последующим выведением на бумажный носитель. Таким образом, будут сформированы следующие приложения к паспорту проек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аспорту проекта - Календарный план выполнения работ (оказания услуг) по реализации мероприятий проекта «Наименование проекта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аспорту проекта – Смета расходов по реализации мероприятий проекта «Наименование проекта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в описательной части проекта необходимо указать пояснения к статьям сметы расходов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аспорту проекта – Расчеты к смете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работы с файлом «Приложение 1. 2. 3 к паспорту проекта.</w:t>
      </w:r>
      <w:r>
        <w:rPr>
          <w:rFonts w:cs="Times New Roman" w:ascii="Times New Roman" w:hAnsi="Times New Roman"/>
          <w:sz w:val="28"/>
          <w:szCs w:val="28"/>
          <w:lang w:val="en-US"/>
        </w:rPr>
        <w:t>xlsx</w:t>
      </w:r>
      <w:r>
        <w:rPr>
          <w:rFonts w:cs="Times New Roman" w:ascii="Times New Roman" w:hAnsi="Times New Roman"/>
          <w:sz w:val="28"/>
          <w:szCs w:val="28"/>
        </w:rPr>
        <w:t>» для идентификации файла в электронном виде необходимо переименовать файл, путем добавления наименования организации, представляющей проект для участия в конкурсе. Новое наименование файла предлагается изложить в следующем виде, например: «ТОС СОЛНЫШКО  Приложение 1. 2. 3 к паспорту проекта.</w:t>
      </w:r>
      <w:r>
        <w:rPr>
          <w:rFonts w:cs="Times New Roman" w:ascii="Times New Roman" w:hAnsi="Times New Roman"/>
          <w:sz w:val="28"/>
          <w:szCs w:val="28"/>
          <w:lang w:val="en-US"/>
        </w:rPr>
        <w:t>xlsx</w:t>
      </w:r>
      <w:r>
        <w:rPr>
          <w:rFonts w:cs="Times New Roman" w:ascii="Times New Roman" w:hAnsi="Times New Roman"/>
          <w:sz w:val="28"/>
          <w:szCs w:val="28"/>
        </w:rPr>
        <w:t>». В случае, если организация представляет несколько проектов в разных номинациях,  наименование организации следует дополнить ключевыми словами из наименования проекта, например: «ТОС СОЛНЫШКО С Юбилеем любимая Пермь Приложение 1. 2. 3 к паспорту проекта.</w:t>
      </w:r>
      <w:r>
        <w:rPr>
          <w:rFonts w:cs="Times New Roman" w:ascii="Times New Roman" w:hAnsi="Times New Roman"/>
          <w:sz w:val="28"/>
          <w:szCs w:val="28"/>
          <w:lang w:val="en-US"/>
        </w:rPr>
        <w:t>xlsx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ельная просьба не менять формат шрифта, ячеек, строк в предлагаемой электронной форме. Внесение изменений повлечет увеличение времени на приведение электронного документа в соответствии с общими требовани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 информации в форму «Календарный план» (приложение № 1 к паспорту проекта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44015</wp:posOffset>
                </wp:positionH>
                <wp:positionV relativeFrom="paragraph">
                  <wp:posOffset>321945</wp:posOffset>
                </wp:positionV>
                <wp:extent cx="533400" cy="1514475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129.45pt;margin-top:25.35pt;width:0pt;height:0pt" type="_x0000_t32">
                <v:stroke color="red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поле, выделенное зеленым цветом, необходимо ввести наименование проекта, наприме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2090</wp:posOffset>
                </wp:positionH>
                <wp:positionV relativeFrom="paragraph">
                  <wp:posOffset>1427480</wp:posOffset>
                </wp:positionV>
                <wp:extent cx="2400300" cy="504825"/>
                <wp:effectExtent l="12700" t="13335" r="13335" b="12700"/>
                <wp:wrapNone/>
                <wp:docPr id="2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04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stroked="t" o:allowincell="f" style="position:absolute;margin-left:116.7pt;margin-top:112.4pt;width:188.95pt;height:39.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888355" cy="284035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ое же наименование в последующем необходимо ввести в электронной форме «Смета расходов» (приложение № 2 к проекту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0190</wp:posOffset>
                </wp:positionH>
                <wp:positionV relativeFrom="paragraph">
                  <wp:posOffset>1632585</wp:posOffset>
                </wp:positionV>
                <wp:extent cx="1924050" cy="352425"/>
                <wp:effectExtent l="12700" t="13335" r="13335" b="12700"/>
                <wp:wrapNone/>
                <wp:docPr id="4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352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stroked="t" o:allowincell="f" style="position:absolute;margin-left:119.7pt;margin-top:128.55pt;width:151.45pt;height:27.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умерацию мероприятий проекта следует производить сплошным порядком, например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6715</wp:posOffset>
                </wp:positionH>
                <wp:positionV relativeFrom="paragraph">
                  <wp:posOffset>2430145</wp:posOffset>
                </wp:positionV>
                <wp:extent cx="342900" cy="1009650"/>
                <wp:effectExtent l="12700" t="12700" r="13335" b="13970"/>
                <wp:wrapNone/>
                <wp:docPr id="6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09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" stroked="t" o:allowincell="f" style="position:absolute;margin-left:30.45pt;margin-top:191.35pt;width:26.95pt;height:79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оектом предусматривается реализация мероприятий по этапам, необходимо вводить нумерацию с учетом деления этапа на различные мероприятия. Срок реализации мероприятий предлагается указывать в диапазоне дат, по возможности с указанием конкретных дат. Если мероприятие проводится в один календарный день, необходимо расписать время проведения мероприятий, например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2415</wp:posOffset>
                </wp:positionH>
                <wp:positionV relativeFrom="paragraph">
                  <wp:posOffset>1635125</wp:posOffset>
                </wp:positionV>
                <wp:extent cx="323850" cy="1657350"/>
                <wp:effectExtent l="13335" t="12700" r="13335" b="13335"/>
                <wp:wrapNone/>
                <wp:docPr id="8" name="Овал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657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2" stroked="t" o:allowincell="f" style="position:absolute;margin-left:21.45pt;margin-top:128.75pt;width:25.45pt;height:130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2715</wp:posOffset>
                </wp:positionH>
                <wp:positionV relativeFrom="paragraph">
                  <wp:posOffset>1377950</wp:posOffset>
                </wp:positionV>
                <wp:extent cx="1600200" cy="1971675"/>
                <wp:effectExtent l="12700" t="13335" r="13335" b="12700"/>
                <wp:wrapNone/>
                <wp:docPr id="9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71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3" stroked="t" o:allowincell="f" style="position:absolute;margin-left:210.45pt;margin-top:108.5pt;width:125.95pt;height:155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скрыть незаполненные строки в предлагаемой и последующих формах, необходимо встать курсором  и нажать на левую клавишу компьютерной мышки -  выделить первую стро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</wp:posOffset>
                </wp:positionH>
                <wp:positionV relativeFrom="paragraph">
                  <wp:posOffset>1569085</wp:posOffset>
                </wp:positionV>
                <wp:extent cx="410210" cy="647700"/>
                <wp:effectExtent l="16510" t="10795" r="0" b="0"/>
                <wp:wrapNone/>
                <wp:docPr id="11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400" cy="648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.45pt;margin-top:123.55pt;width:32.25pt;height:50.9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лее, не отпуская левой клавиши компьютерной мышки, выделить необходимое количество строк, подлежащих скрыти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165</wp:posOffset>
                </wp:positionH>
                <wp:positionV relativeFrom="paragraph">
                  <wp:posOffset>2225675</wp:posOffset>
                </wp:positionV>
                <wp:extent cx="10160" cy="610235"/>
                <wp:effectExtent l="56515" t="635" r="62230" b="0"/>
                <wp:wrapNone/>
                <wp:docPr id="1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610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be4b4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43.95pt;margin-top:175.25pt;width:0.8pt;height:48.05pt" type="_x0000_t32">
                <v:stroke color="#be4b48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лее  щелкнуть правой клавишей компьютерной мышки на выделенном диапазоне стро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2015</wp:posOffset>
                </wp:positionH>
                <wp:positionV relativeFrom="paragraph">
                  <wp:posOffset>2296795</wp:posOffset>
                </wp:positionV>
                <wp:extent cx="895350" cy="457200"/>
                <wp:effectExtent l="12700" t="12700" r="13335" b="13335"/>
                <wp:wrapNone/>
                <wp:docPr id="15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9" stroked="t" o:allowincell="f" style="position:absolute;margin-left:69.45pt;margin-top:180.85pt;width:70.4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явится всплывающее окно с набором функций. Левой клавишей компьютерной мышки нажать на функцию «Скрыть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5815</wp:posOffset>
                </wp:positionH>
                <wp:positionV relativeFrom="paragraph">
                  <wp:posOffset>3349625</wp:posOffset>
                </wp:positionV>
                <wp:extent cx="304800" cy="0"/>
                <wp:effectExtent l="0" t="14605" r="0" b="14605"/>
                <wp:wrapNone/>
                <wp:docPr id="17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263.75pt" to="87.4pt,263.75pt" ID="Прямая соединительная линия 2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заполненные строки скроются, и документ приобретет законченный вид. После строки «Исполнитель:» необходимо ввести наименование организации, представляющей проект на конкурс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805</wp:posOffset>
                </wp:positionH>
                <wp:positionV relativeFrom="paragraph">
                  <wp:posOffset>2323465</wp:posOffset>
                </wp:positionV>
                <wp:extent cx="628015" cy="266065"/>
                <wp:effectExtent l="13335" t="13335" r="12700" b="13335"/>
                <wp:wrapNone/>
                <wp:docPr id="19" name="Овал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266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3" stroked="t" o:allowincell="f" style="position:absolute;margin-left:47.15pt;margin-top:182.95pt;width:49.4pt;height:20.9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налогично наименование организации, представляющей проект на конкурс, проставляется в формах «Расчеты к смете расходов» и «Смета расх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формирования сметы расходов по реализации мероприятий проекта, предварительно необходимо заполнить форму «Расчеты к смете расходов». Непосредственно форма «Смета расходов» будет формироваться в автоматическом режиме, итоги по основным направлениям расходов из формы «Расчеты к смете расходов» автоматически переносятся в форму «Смета расходов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20265</wp:posOffset>
                </wp:positionH>
                <wp:positionV relativeFrom="paragraph">
                  <wp:posOffset>1023620</wp:posOffset>
                </wp:positionV>
                <wp:extent cx="683895" cy="2658110"/>
                <wp:effectExtent l="29845" t="1270" r="5080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00" cy="265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66.95pt;margin-top:80.6pt;width:53.75pt;height:209.3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023620</wp:posOffset>
                </wp:positionV>
                <wp:extent cx="583565" cy="2658110"/>
                <wp:effectExtent l="33655" t="1270" r="5080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3920" cy="265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216pt;margin-top:80.6pt;width:45.85pt;height:209.3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96160</wp:posOffset>
                </wp:positionH>
                <wp:positionV relativeFrom="paragraph">
                  <wp:posOffset>1465580</wp:posOffset>
                </wp:positionV>
                <wp:extent cx="538480" cy="2372360"/>
                <wp:effectExtent l="33020" t="1270" r="5080" b="0"/>
                <wp:wrapNone/>
                <wp:docPr id="23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8920" cy="23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180.8pt;margin-top:115.4pt;width:42.35pt;height:186.8pt;flip:x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4170</wp:posOffset>
                </wp:positionH>
                <wp:positionV relativeFrom="paragraph">
                  <wp:posOffset>1465580</wp:posOffset>
                </wp:positionV>
                <wp:extent cx="497840" cy="2371725"/>
                <wp:effectExtent l="34925" t="1270" r="5080" b="0"/>
                <wp:wrapNone/>
                <wp:docPr id="24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7880" cy="237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227.1pt;margin-top:115.4pt;width:39.1pt;height:186.7pt;flip:x" type="_x0000_t32">
                <v:stroke color="#4a7ebb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1570</wp:posOffset>
                </wp:positionH>
                <wp:positionV relativeFrom="paragraph">
                  <wp:posOffset>1691640</wp:posOffset>
                </wp:positionV>
                <wp:extent cx="513080" cy="2316480"/>
                <wp:effectExtent l="33655" t="1270" r="5080" b="0"/>
                <wp:wrapNone/>
                <wp:docPr id="25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3360" cy="231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189.1pt;margin-top:133.2pt;width:40.3pt;height:182.4pt;flip:x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4660</wp:posOffset>
                </wp:positionH>
                <wp:positionV relativeFrom="paragraph">
                  <wp:posOffset>1691640</wp:posOffset>
                </wp:positionV>
                <wp:extent cx="523240" cy="2316480"/>
                <wp:effectExtent l="33020" t="1270" r="5080" b="0"/>
                <wp:wrapNone/>
                <wp:docPr id="26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3440" cy="231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35.8pt;margin-top:133.2pt;width:41.1pt;height:182.4pt;flip:x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968365" cy="2520315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68365" cy="2820035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введение данных в форму «Смета расходов» не требуется, за исключением оговоренных выше наименования проекта и наименования организации, представляющей проек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9475</wp:posOffset>
                </wp:positionH>
                <wp:positionV relativeFrom="paragraph">
                  <wp:posOffset>922655</wp:posOffset>
                </wp:positionV>
                <wp:extent cx="1019810" cy="205740"/>
                <wp:effectExtent l="12700" t="12700" r="13335" b="13335"/>
                <wp:wrapNone/>
                <wp:docPr id="29" name="Овал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05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6" stroked="t" o:allowincell="f" style="position:absolute;margin-left:69.25pt;margin-top:72.65pt;width:80.25pt;height:16.1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815</wp:posOffset>
                </wp:positionH>
                <wp:positionV relativeFrom="paragraph">
                  <wp:posOffset>3082925</wp:posOffset>
                </wp:positionV>
                <wp:extent cx="662940" cy="180975"/>
                <wp:effectExtent l="12700" t="13335" r="13335" b="12700"/>
                <wp:wrapNone/>
                <wp:docPr id="30" name="Овал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7" stroked="t" o:allowincell="f" style="position:absolute;margin-left:13.45pt;margin-top:242.75pt;width:52.15pt;height:14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3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 информации в форму «Расчеты к смете расходов» (приложение № 3 к паспорту проекта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данных в форму «Расчеты к смете расходов» начинается с заполнения информации о количестве участников проекта. Под участниками проекта понимается количество человек, которые потенциально примут участие в мероприят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1430</wp:posOffset>
                </wp:positionH>
                <wp:positionV relativeFrom="paragraph">
                  <wp:posOffset>1018540</wp:posOffset>
                </wp:positionV>
                <wp:extent cx="994410" cy="281305"/>
                <wp:effectExtent l="12700" t="13335" r="13335" b="12700"/>
                <wp:wrapNone/>
                <wp:docPr id="32" name="Овал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281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3" stroked="t" o:allowincell="f" style="position:absolute;margin-left:100.9pt;margin-top:80.2pt;width:78.25pt;height:22.1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3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нирование расходов осуществляется по определенным направлениям расходов, которые сгруппированы в такие группы к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работная пл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исления на выплаты по оплате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слуги связ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анспортные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мунальные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рендная плата за пользование имуще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ы, услуги по содержанию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чие работы,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чие расх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обретение основ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обретение материальных зап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нение, удаление наименования вышеуказанных групп расходов не допуск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казанные группы выделены в форме «Расчеты к смете расходов» серым цветом, надписи выделены жирным шрифтом. В графах «Запрашиваемые средства», «Привлеченные средства», «ИТОГО» введены формулы, автоматические подсчитывающие сумму расходов по включенным в конкретную группу направлениям расходов. Например: в группе «Заработная плата» автоматически подсчитывается сумма по составляющим строкам «штатные сотрудники», «внештатные сотрудники», «волонтер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6330</wp:posOffset>
                </wp:positionH>
                <wp:positionV relativeFrom="paragraph">
                  <wp:posOffset>1571625</wp:posOffset>
                </wp:positionV>
                <wp:extent cx="467360" cy="175895"/>
                <wp:effectExtent l="6350" t="6985" r="6985" b="6350"/>
                <wp:wrapNone/>
                <wp:docPr id="34" name="Овал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76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7" stroked="t" o:allowincell="f" style="position:absolute;margin-left:187.9pt;margin-top:123.75pt;width:36.75pt;height:13.8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3690</wp:posOffset>
                </wp:positionH>
                <wp:positionV relativeFrom="paragraph">
                  <wp:posOffset>1571625</wp:posOffset>
                </wp:positionV>
                <wp:extent cx="412750" cy="175260"/>
                <wp:effectExtent l="6350" t="6350" r="6985" b="6985"/>
                <wp:wrapNone/>
                <wp:docPr id="35" name="Овал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8" stroked="t" o:allowincell="f" style="position:absolute;margin-left:224.7pt;margin-top:123.75pt;width:32.45pt;height:13.7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99695" simplePos="0" locked="0" layoutInCell="0" allowOverlap="1" relativeHeight="53">
                <wp:simplePos x="0" y="0"/>
                <wp:positionH relativeFrom="column">
                  <wp:posOffset>2386330</wp:posOffset>
                </wp:positionH>
                <wp:positionV relativeFrom="paragraph">
                  <wp:posOffset>1833245</wp:posOffset>
                </wp:positionV>
                <wp:extent cx="55245" cy="50165"/>
                <wp:effectExtent l="44450" t="40640" r="0" b="0"/>
                <wp:wrapNone/>
                <wp:docPr id="36" name="5-конечная звезда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66" h="50242">
                              <a:moveTo>
                                <a:pt x="0" y="19191"/>
                              </a:moveTo>
                              <a:lnTo>
                                <a:pt x="21110" y="19191"/>
                              </a:lnTo>
                              <a:lnTo>
                                <a:pt x="27633" y="0"/>
                              </a:lnTo>
                              <a:lnTo>
                                <a:pt x="-31380" y="19191"/>
                              </a:lnTo>
                              <a:lnTo>
                                <a:pt x="-10270" y="19191"/>
                              </a:lnTo>
                              <a:lnTo>
                                <a:pt x="-27348" y="31051"/>
                              </a:lnTo>
                              <a:lnTo>
                                <a:pt x="-20825" y="-15294"/>
                              </a:lnTo>
                              <a:lnTo>
                                <a:pt x="27633" y="-27155"/>
                              </a:lnTo>
                              <a:lnTo>
                                <a:pt x="10555" y="-15294"/>
                              </a:lnTo>
                              <a:lnTo>
                                <a:pt x="17078" y="31051"/>
                              </a:lnTo>
                              <a:lnTo>
                                <a:pt x="0" y="19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49" coordsize="55266,50242" path="m0,19191l21110,19191l27633,0l-31380,19191l-10270,19191l-27348,31051l-20825,-15294l27633,-27155l10555,-15294l17078,31051l0,19191xe" fillcolor="red" stroked="t" o:allowincell="f" style="position:absolute;margin-left:187.9pt;margin-top:144.35pt;width:4.3pt;height:3.9pt;mso-wrap-style:none;v-text-anchor:middle">
                <v:fill o:detectmouseclick="t" type="solid" color2="aqua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9060" simplePos="0" locked="0" layoutInCell="0" allowOverlap="1" relativeHeight="54">
                <wp:simplePos x="0" y="0"/>
                <wp:positionH relativeFrom="column">
                  <wp:posOffset>2386330</wp:posOffset>
                </wp:positionH>
                <wp:positionV relativeFrom="paragraph">
                  <wp:posOffset>2009140</wp:posOffset>
                </wp:positionV>
                <wp:extent cx="55245" cy="45720"/>
                <wp:effectExtent l="45085" t="43180" r="0" b="0"/>
                <wp:wrapNone/>
                <wp:docPr id="37" name="5-конечная звезда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45" h="45719">
                              <a:moveTo>
                                <a:pt x="0" y="17463"/>
                              </a:moveTo>
                              <a:lnTo>
                                <a:pt x="21102" y="17463"/>
                              </a:lnTo>
                              <a:lnTo>
                                <a:pt x="27623" y="0"/>
                              </a:lnTo>
                              <a:lnTo>
                                <a:pt x="-31393" y="17463"/>
                              </a:lnTo>
                              <a:lnTo>
                                <a:pt x="-10291" y="17463"/>
                              </a:lnTo>
                              <a:lnTo>
                                <a:pt x="-27363" y="28256"/>
                              </a:lnTo>
                              <a:lnTo>
                                <a:pt x="-20842" y="-19817"/>
                              </a:lnTo>
                              <a:lnTo>
                                <a:pt x="27623" y="-30610"/>
                              </a:lnTo>
                              <a:lnTo>
                                <a:pt x="10551" y="-19817"/>
                              </a:lnTo>
                              <a:lnTo>
                                <a:pt x="17072" y="28256"/>
                              </a:lnTo>
                              <a:lnTo>
                                <a:pt x="0" y="174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50" coordsize="55245,45719" path="m0,17463l21102,17463l27623,0l-31393,17463l-10291,17463l-27363,28256l-20842,-19817l27623,-30610l10551,-19817l17072,28256l0,17463xe" fillcolor="red" stroked="t" o:allowincell="f" style="position:absolute;margin-left:187.9pt;margin-top:158.2pt;width:4.3pt;height:3.55pt;mso-wrap-style:none;v-text-anchor:middle">
                <v:fill o:detectmouseclick="t" type="solid" color2="aqua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55">
                <wp:simplePos x="0" y="0"/>
                <wp:positionH relativeFrom="column">
                  <wp:posOffset>2853055</wp:posOffset>
                </wp:positionH>
                <wp:positionV relativeFrom="paragraph">
                  <wp:posOffset>1833245</wp:posOffset>
                </wp:positionV>
                <wp:extent cx="45720" cy="50165"/>
                <wp:effectExtent l="41910" t="40640" r="0" b="0"/>
                <wp:wrapNone/>
                <wp:docPr id="38" name="5-конечная звезда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19" h="50165">
                              <a:moveTo>
                                <a:pt x="0" y="19161"/>
                              </a:moveTo>
                              <a:lnTo>
                                <a:pt x="17463" y="19161"/>
                              </a:lnTo>
                              <a:lnTo>
                                <a:pt x="22860" y="0"/>
                              </a:lnTo>
                              <a:lnTo>
                                <a:pt x="28256" y="19161"/>
                              </a:lnTo>
                              <a:lnTo>
                                <a:pt x="-19817" y="19161"/>
                              </a:lnTo>
                              <a:lnTo>
                                <a:pt x="31591" y="31004"/>
                              </a:lnTo>
                              <a:lnTo>
                                <a:pt x="-28549" y="-15371"/>
                              </a:lnTo>
                              <a:lnTo>
                                <a:pt x="22860" y="-27214"/>
                              </a:lnTo>
                              <a:lnTo>
                                <a:pt x="8732" y="-15371"/>
                              </a:lnTo>
                              <a:lnTo>
                                <a:pt x="14128" y="31004"/>
                              </a:lnTo>
                              <a:lnTo>
                                <a:pt x="0" y="191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51" coordsize="45719,50165" path="m0,19161l17463,19161l22860,0l28256,19161l-19817,19161l31591,31004l-28549,-15371l22860,-27214l8732,-15371l14128,31004l0,19161xe" fillcolor="#4f81bd" stroked="t" o:allowincell="f" style="position:absolute;margin-left:224.65pt;margin-top:144.35pt;width:3.55pt;height:3.9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56">
                <wp:simplePos x="0" y="0"/>
                <wp:positionH relativeFrom="column">
                  <wp:posOffset>2853055</wp:posOffset>
                </wp:positionH>
                <wp:positionV relativeFrom="paragraph">
                  <wp:posOffset>2009140</wp:posOffset>
                </wp:positionV>
                <wp:extent cx="45720" cy="45720"/>
                <wp:effectExtent l="41910" t="43180" r="0" b="0"/>
                <wp:wrapNone/>
                <wp:docPr id="39" name="5-конечная звезда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19" h="45719">
                              <a:moveTo>
                                <a:pt x="0" y="17463"/>
                              </a:moveTo>
                              <a:lnTo>
                                <a:pt x="17463" y="17463"/>
                              </a:lnTo>
                              <a:lnTo>
                                <a:pt x="22860" y="0"/>
                              </a:lnTo>
                              <a:lnTo>
                                <a:pt x="28256" y="17463"/>
                              </a:lnTo>
                              <a:lnTo>
                                <a:pt x="-19817" y="17463"/>
                              </a:lnTo>
                              <a:lnTo>
                                <a:pt x="31591" y="28256"/>
                              </a:lnTo>
                              <a:lnTo>
                                <a:pt x="-28549" y="-19817"/>
                              </a:lnTo>
                              <a:lnTo>
                                <a:pt x="22860" y="-30610"/>
                              </a:lnTo>
                              <a:lnTo>
                                <a:pt x="8732" y="-19817"/>
                              </a:lnTo>
                              <a:lnTo>
                                <a:pt x="14128" y="28256"/>
                              </a:lnTo>
                              <a:lnTo>
                                <a:pt x="0" y="174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52" coordsize="45719,45719" path="m0,17463l17463,17463l22860,0l28256,17463l-19817,17463l31591,28256l-28549,-19817l22860,-30610l8732,-19817l14128,28256l0,17463xe" fillcolor="#4f81bd" stroked="t" o:allowincell="f" style="position:absolute;margin-left:224.65pt;margin-top:158.2pt;width:3.55pt;height:3.55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3030" simplePos="0" locked="0" layoutInCell="0" allowOverlap="1" relativeHeight="57">
                <wp:simplePos x="0" y="0"/>
                <wp:positionH relativeFrom="column">
                  <wp:posOffset>2853055</wp:posOffset>
                </wp:positionH>
                <wp:positionV relativeFrom="paragraph">
                  <wp:posOffset>2355850</wp:posOffset>
                </wp:positionV>
                <wp:extent cx="45720" cy="45720"/>
                <wp:effectExtent l="41910" t="43180" r="0" b="0"/>
                <wp:wrapNone/>
                <wp:docPr id="40" name="5-конечная звезда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19" h="45719">
                              <a:moveTo>
                                <a:pt x="0" y="17463"/>
                              </a:moveTo>
                              <a:lnTo>
                                <a:pt x="17463" y="17463"/>
                              </a:lnTo>
                              <a:lnTo>
                                <a:pt x="22860" y="0"/>
                              </a:lnTo>
                              <a:lnTo>
                                <a:pt x="28256" y="17463"/>
                              </a:lnTo>
                              <a:lnTo>
                                <a:pt x="-19817" y="17463"/>
                              </a:lnTo>
                              <a:lnTo>
                                <a:pt x="31591" y="28256"/>
                              </a:lnTo>
                              <a:lnTo>
                                <a:pt x="-28549" y="-19817"/>
                              </a:lnTo>
                              <a:lnTo>
                                <a:pt x="22860" y="-30610"/>
                              </a:lnTo>
                              <a:lnTo>
                                <a:pt x="8732" y="-19817"/>
                              </a:lnTo>
                              <a:lnTo>
                                <a:pt x="14128" y="28256"/>
                              </a:lnTo>
                              <a:lnTo>
                                <a:pt x="0" y="174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конечная звезда 53" coordsize="45719,45719" path="m0,17463l17463,17463l22860,0l28256,17463l-19817,17463l31591,28256l-28549,-19817l22860,-30610l8732,-19817l14128,28256l0,17463xe" fillcolor="#4f81bd" stroked="t" o:allowincell="f" style="position:absolute;margin-left:224.65pt;margin-top:185.5pt;width:3.55pt;height:3.55pt;mso-wrap-style:none;v-text-anchor:middle">
                <v:fill o:detectmouseclick="t" type="solid" color2="#b07e42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65805</wp:posOffset>
                </wp:positionH>
                <wp:positionV relativeFrom="paragraph">
                  <wp:posOffset>1224915</wp:posOffset>
                </wp:positionV>
                <wp:extent cx="557530" cy="2119630"/>
                <wp:effectExtent l="5080" t="5080" r="5715" b="5715"/>
                <wp:wrapNone/>
                <wp:docPr id="41" name="Овал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2119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4" stroked="t" o:allowincell="f" style="position:absolute;margin-left:257.15pt;margin-top:96.45pt;width:43.85pt;height:166.85pt;mso-wrap-style:none;v-text-anchor:middle">
                <v:fill o:detectmouseclick="t" on="false"/>
                <v:stroke color="#00b050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42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тоговые суммы, выделенные жирным шрифтом, считаются автоматически. Для получения суммы расходов по определенной строке расходов необходимо только введение данных в графах «Наименование расходов», «Единица измерения работы, услуги», «Стоимость работы, услуги, руб.», «Количество», «Пери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графе «Наименование расходов» вводятся данные по строкам в составе какой-либо группы расходо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065</wp:posOffset>
                </wp:positionH>
                <wp:positionV relativeFrom="paragraph">
                  <wp:posOffset>2008505</wp:posOffset>
                </wp:positionV>
                <wp:extent cx="833755" cy="436880"/>
                <wp:effectExtent l="13335" t="12700" r="12700" b="13335"/>
                <wp:wrapNone/>
                <wp:docPr id="43" name="Овал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437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6" stroked="t" o:allowincell="f" style="position:absolute;margin-left:20.95pt;margin-top:158.15pt;width:65.6pt;height:34.35pt;mso-wrap-style:none;v-text-anchor:middle">
                <v:fill o:detectmouseclick="t" on="false"/>
                <v:stroke color="#00b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065</wp:posOffset>
                </wp:positionH>
                <wp:positionV relativeFrom="paragraph">
                  <wp:posOffset>2545715</wp:posOffset>
                </wp:positionV>
                <wp:extent cx="833120" cy="622935"/>
                <wp:effectExtent l="12700" t="13970" r="13335" b="12700"/>
                <wp:wrapNone/>
                <wp:docPr id="44" name="Овал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622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7" stroked="t" o:allowincell="f" style="position:absolute;margin-left:20.95pt;margin-top:200.45pt;width:65.55pt;height:49pt;mso-wrap-style:none;v-text-anchor:middle">
                <v:fill o:detectmouseclick="t" on="false"/>
                <v:stroke color="#00b050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4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едлагаемой форме приведены наиболее часто используемые наименования направлений расходов. Допускается введение наименования других расходов, необходимых для реализации проекта. Допускается введение другой единицы измерения работы, услуги, товара в зависимости от направления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уже обозначалось выше, формирование суммы в графах «Запрашиваемые средства» и «Привлеченные средства» осуществляется автоматически путем ввода данных в графы «Стоимость работы, услуги, руб.», «Количество», «Период». Введенные данные перемножаются и получается финансовый результат сразу в двух графах «Запрашиваемые средства» и «Привлеченные средств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иведенном ниже примере по оплате труда штатных сотрудников под единицей измерения работы, услуги предлагается ставка оплаты труда в месяц. Под стоимостью работы, услуги понимается размер ставки в месяц. Под количеством понимается количество человек, занимающих указанную должность. Под периодом понимается количество месяцев реализации про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водить в графы «Стоимость работы, услуги, руб.», «Количество», «Период» текстовые пояснения не следует, т.к. не будет производиться автоматический подсчет су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17265</wp:posOffset>
                </wp:positionH>
                <wp:positionV relativeFrom="paragraph">
                  <wp:posOffset>2691130</wp:posOffset>
                </wp:positionV>
                <wp:extent cx="723265" cy="140970"/>
                <wp:effectExtent l="6985" t="6350" r="6350" b="6985"/>
                <wp:wrapNone/>
                <wp:docPr id="46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240" cy="1411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stroked="t" o:allowincell="f" style="position:absolute;margin-left:276.95pt;margin-top:211.9pt;width:56.9pt;height:11.0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65295</wp:posOffset>
                </wp:positionH>
                <wp:positionV relativeFrom="paragraph">
                  <wp:posOffset>2691130</wp:posOffset>
                </wp:positionV>
                <wp:extent cx="662940" cy="140335"/>
                <wp:effectExtent l="6350" t="6985" r="6985" b="6350"/>
                <wp:wrapNone/>
                <wp:docPr id="47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40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4" stroked="t" o:allowincell="f" style="position:absolute;margin-left:335.85pt;margin-top:211.9pt;width:52.15pt;height:11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4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этом, необходимо определится по какому источнику финансирования будет осуществляться оплата труда и другие расходы. Выбор предоставляется делать по каждому направлению расходов. Предлагается три варианта определения источника финансирования средств по каждому направлению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: для оплаты труда руководителя проекта и бухгалтера организации предполагается запрашивать средства. В данном примере, в графе «Привлеченные средства» по строкам «руководитель проекта», «бухгалтер» необходимо ввести нулевое значение суммы (встать на соответствующую ячейку и ввести 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для оплаты труда руководителя проекта по организации экскурсий (внештатные сотрудники) планируется использовать привлеченные средства. В этом примере, в графе «Запрашиваемые средства» необходимо ввести нулевое значение суммы (встать на соответствующую ячейку и ввести 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ведения данных будет видно, как автоматически формируются расходы по итоговым строкам и графам. Менять итоги вручную не следует – это затруднит вашу работу по расчетам к смете расходов и приведет к неправильному формированию сметы расходов в целом по проек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90695</wp:posOffset>
                </wp:positionH>
                <wp:positionV relativeFrom="paragraph">
                  <wp:posOffset>2686050</wp:posOffset>
                </wp:positionV>
                <wp:extent cx="788670" cy="266065"/>
                <wp:effectExtent l="6985" t="6985" r="6985" b="6350"/>
                <wp:wrapNone/>
                <wp:docPr id="49" name="Овал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266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9" stroked="t" o:allowincell="f" style="position:absolute;margin-left:337.85pt;margin-top:211.5pt;width:62.05pt;height:20.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72510</wp:posOffset>
                </wp:positionH>
                <wp:positionV relativeFrom="paragraph">
                  <wp:posOffset>3093085</wp:posOffset>
                </wp:positionV>
                <wp:extent cx="668020" cy="225425"/>
                <wp:effectExtent l="6350" t="6985" r="6985" b="6350"/>
                <wp:wrapNone/>
                <wp:docPr id="50" name="Овал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225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0" stroked="t" o:allowincell="f" style="position:absolute;margin-left:281.3pt;margin-top:243.55pt;width:52.55pt;height:17.7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6615" cy="3710305"/>
            <wp:effectExtent l="0" t="0" r="0" b="0"/>
            <wp:docPr id="5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: для оплаты труда аниматора (внештатные сотрудники) планируется использование как запрашиваемых, так и привлеченных средств в равных частях. Вводим значения по стоимости работы, услуги, количеству часов и периоду (в данном случае в течение одного месяца). Например: 250 руб. * 20 час. * 1 мес.= 5000,00 руб. После введения данных в графы «Стоимость работы, услуги, руб.» (250), «Количество» (20), «Период» (1), сумма 5000,00 появится в двух графах «Запрашиваемые средства» и «Привлеченные средства». В этом случае в указанные графы необходимо вручную ввести сумму разделив ее пополам (2500). В графе «ИТОГО» получится необходимая сумма 5000,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ледует учитывать, что в Порядке предоставления субсидий за счет средств бюджета города Перми на реализацию социально значимых проектов (постановление администрации города Перми от 16.12.2008 № 1214) установлено следующее требование – объем привлеченных средств на реализацию проекта должен составлять не менее 30% от общей суммы запрашиваемых средств.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9470</wp:posOffset>
                </wp:positionH>
                <wp:positionV relativeFrom="paragraph">
                  <wp:posOffset>3194050</wp:posOffset>
                </wp:positionV>
                <wp:extent cx="1899285" cy="190500"/>
                <wp:effectExtent l="10160" t="9525" r="9525" b="10160"/>
                <wp:wrapNone/>
                <wp:docPr id="52" name="Овал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9360" cy="190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4" stroked="t" o:allowincell="f" style="position:absolute;margin-left:266.1pt;margin-top:251.5pt;width:149.5pt;height:1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5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финансовое обеспечение осуществляется из двух источников в другой пропорции, например 30:70, 60:40 и т.п., необходимо проконтролировать произведение граф «Стоимость работы, услуги, руб.», «Количество», «Период» с общей суммой показателей граф «Запрашиваемые средства» и «Привлеченные средства» и общей суммой по графе «ИТОГО», например: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43430</wp:posOffset>
                </wp:positionH>
                <wp:positionV relativeFrom="paragraph">
                  <wp:posOffset>3222625</wp:posOffset>
                </wp:positionV>
                <wp:extent cx="1391920" cy="195580"/>
                <wp:effectExtent l="6350" t="6350" r="6985" b="6985"/>
                <wp:wrapNone/>
                <wp:docPr id="54" name="Овал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760" cy="195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9" stroked="t" o:allowincell="f" style="position:absolute;margin-left:160.9pt;margin-top:253.75pt;width:109.55pt;height:15.3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25520</wp:posOffset>
                </wp:positionH>
                <wp:positionV relativeFrom="paragraph">
                  <wp:posOffset>3192780</wp:posOffset>
                </wp:positionV>
                <wp:extent cx="1226185" cy="224790"/>
                <wp:effectExtent l="6985" t="6350" r="6350" b="6985"/>
                <wp:wrapNone/>
                <wp:docPr id="55" name="Овал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224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0" stroked="t" o:allowincell="f" style="position:absolute;margin-left:277.6pt;margin-top:251.4pt;width:96.5pt;height:17.6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16475</wp:posOffset>
                </wp:positionH>
                <wp:positionV relativeFrom="paragraph">
                  <wp:posOffset>3192780</wp:posOffset>
                </wp:positionV>
                <wp:extent cx="698500" cy="170815"/>
                <wp:effectExtent l="6985" t="6985" r="6985" b="6985"/>
                <wp:wrapNone/>
                <wp:docPr id="56" name="Овал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70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1" stroked="t" o:allowincell="f" style="position:absolute;margin-left:379.25pt;margin-top:251.4pt;width:54.95pt;height:13.4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5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инансовое обеспечение по оплате труда волонтеров осуществляется только за счет привлеченных средств. Стоимость 1 часа волонтерского труда рассчитывается исходя из величины прожиточного минимума, установленного в Пермском крае на момент проведения расчетов, среднего количества рабочих дней в месяц, количества рабочих часов в день. Стоимость 1 часа волонтерского труда (неквалифицированного)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185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22,5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8 = 45,47 руб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185 - величина прожиточного минимума в 3 квартале 2014 года (постановление Правительства Пермского края от 20.10.2014 № 1194-п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,5 - среднее количество рабочих дней в меся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 - количество рабочих часов в день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, если в качестве волонтеров привлекаются квалифицированные специалисты и стоимость их труда выше приведенного размера (45,47 руб.), в паспорте проекта необходимо сделать пояснение относительно квалификации привлекаемых специалистов в качестве волонте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числения на выплаты по оплате труда волонтеров не осуществляются в связи с тем, что не происходит реального начисления оплаты труда и выплаты денежных средств. 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00175</wp:posOffset>
                </wp:positionH>
                <wp:positionV relativeFrom="paragraph">
                  <wp:posOffset>2981960</wp:posOffset>
                </wp:positionV>
                <wp:extent cx="4149725" cy="231140"/>
                <wp:effectExtent l="13335" t="12700" r="12700" b="13335"/>
                <wp:wrapNone/>
                <wp:docPr id="58" name="Овал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720" cy="2311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2" stroked="t" o:allowincell="f" style="position:absolute;margin-left:110.25pt;margin-top:234.8pt;width:326.7pt;height:18.1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44260" cy="3850005"/>
            <wp:effectExtent l="0" t="0" r="0" b="0"/>
            <wp:docPr id="5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е расходов «Начисления на выплаты по оплате труда» приведен расчет отдельно по штатным сотрудникам и внештатным сотрудникам. Расчет начислений осуществляется автоматически (введены формулы). Ручной ввод данных по графам «Запрашиваемые средства» и «Привлеченные средства» в целях округления копеек до полных рублей не допускается. В случае, если в организации применяется меньший процент начислений на выплаты по оплате труда, например, в общественных организациях  с применением труда инвалидов, необходимо произвести корректировку размера процента отчислений встав на графу «Стоимость работы, услуги, руб.» по строке «по штатным сотрудникам» и (или) «по внештатным сотрудникам» и ввести необходимое значение процента отчислений.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93265</wp:posOffset>
                </wp:positionH>
                <wp:positionV relativeFrom="paragraph">
                  <wp:posOffset>2806065</wp:posOffset>
                </wp:positionV>
                <wp:extent cx="447040" cy="391795"/>
                <wp:effectExtent l="12700" t="13335" r="13335" b="12700"/>
                <wp:wrapNone/>
                <wp:docPr id="60" name="Овал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39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4" stroked="t" o:allowincell="f" style="position:absolute;margin-left:156.95pt;margin-top:220.95pt;width:35.15pt;height:30.8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61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 остальным расходам (услуги связи, транспортные услуги, коммунальные услуги и т.п.) применяется один и тот же подход в графе «Стоимость работы, услуги, руб.» вводится стоимость за единицу услуги, работы, товара, в графе «Количество» вводится необходимое количество, в графе «Период» указывается количество месяцев реализации проекта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этом, количество месяцев проведения расходов по какому-либо отдельному направлению может быть меньше всего периода реализации проекта в целом. В случае, если для реализации проекта на выполнение какой-либо работы, оказания услуги заключается договор, осуществляется приобретение товара для проекта только один раз, то в графе «Период» вводится цифра 1.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57705</wp:posOffset>
                </wp:positionH>
                <wp:positionV relativeFrom="paragraph">
                  <wp:posOffset>1470660</wp:posOffset>
                </wp:positionV>
                <wp:extent cx="1482090" cy="367030"/>
                <wp:effectExtent l="12700" t="12700" r="13335" b="13335"/>
                <wp:wrapNone/>
                <wp:docPr id="62" name="Овал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36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6" stroked="t" o:allowincell="f" style="position:absolute;margin-left:154.15pt;margin-top:115.8pt;width:116.65pt;height:28.8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17700</wp:posOffset>
                </wp:positionH>
                <wp:positionV relativeFrom="paragraph">
                  <wp:posOffset>3118485</wp:posOffset>
                </wp:positionV>
                <wp:extent cx="1522095" cy="417195"/>
                <wp:effectExtent l="13335" t="13335" r="12700" b="12700"/>
                <wp:wrapNone/>
                <wp:docPr id="63" name="Овал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417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7" stroked="t" o:allowincell="f" style="position:absolute;margin-left:151pt;margin-top:245.55pt;width:119.8pt;height:32.8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6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направлению расходов «Приобретение основных средств» отражается приобретение товара (оборудования) стоимостью за единицу свыше 3000,00 руб. Остальное приобретение расходных материалов (стоимость менее 3000,00 руб.) отражается по направлению расходов «Приобретение материальных запасов»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расходов на реализацию проекта формируется по строке «ВСЕГО» в разрезе запрашиваемых  и привлеченных средств, а также в целом по проекту (графа «ИТОГО»)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рытие не востребованных (пустых) строк описано выш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«Введение информации в форму «Календарный план» (приложение № 1 к паспорту проекта)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, если требуется большее количество строк, чем приведено в типовой форме, необходимо выполнить действия по вставке дополнительных строк. Данное действие выполняется подобно действию по скрытию строк. В всплывающем окне необходимо выбрать функцию «Вставить»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13790</wp:posOffset>
                </wp:positionH>
                <wp:positionV relativeFrom="paragraph">
                  <wp:posOffset>2058035</wp:posOffset>
                </wp:positionV>
                <wp:extent cx="401955" cy="5080"/>
                <wp:effectExtent l="635" t="5080" r="635" b="5080"/>
                <wp:wrapNone/>
                <wp:docPr id="65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62.05pt" to="119.3pt,162.4pt" ID="Прямая соединительная линия 69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66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кне «Добавление ячеек» отметить позицию «строку»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03300</wp:posOffset>
                </wp:positionH>
                <wp:positionV relativeFrom="paragraph">
                  <wp:posOffset>2085340</wp:posOffset>
                </wp:positionV>
                <wp:extent cx="457200" cy="0"/>
                <wp:effectExtent l="0" t="5080" r="0" b="5080"/>
                <wp:wrapNone/>
                <wp:docPr id="67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164.2pt" to="114.95pt,164.2pt" ID="Прямая соединительная линия 71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68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жать «ОК, появится новая строк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655</wp:posOffset>
                </wp:positionH>
                <wp:positionV relativeFrom="paragraph">
                  <wp:posOffset>1766570</wp:posOffset>
                </wp:positionV>
                <wp:extent cx="397510" cy="1050925"/>
                <wp:effectExtent l="9525" t="3810" r="17145" b="0"/>
                <wp:wrapNone/>
                <wp:docPr id="69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8160" cy="1051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2.65pt;margin-top:139.1pt;width:31.3pt;height:82.7pt" type="_x0000_t32">
                <v:stroke color="re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70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комендуется вставлять строки между имеющимися в разделе в целях сохранения формулы подсчета итогов. Для копирования формулы в графах «Запрашиваемые средства», «Привлеченные средства», «ИТОГО», необходимо встать на вышестоящую строку и соответствующие графы, выделить их левой клавишей компьютерной мыши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43250</wp:posOffset>
                </wp:positionH>
                <wp:positionV relativeFrom="paragraph">
                  <wp:posOffset>2533650</wp:posOffset>
                </wp:positionV>
                <wp:extent cx="2204720" cy="396875"/>
                <wp:effectExtent l="12700" t="13335" r="13335" b="12700"/>
                <wp:wrapNone/>
                <wp:docPr id="71" name="Овал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396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75" stroked="t" o:allowincell="f" style="position:absolute;margin-left:247.5pt;margin-top:199.5pt;width:173.55pt;height:31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72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выделенных ячейках необходимо нажать правую клавишу компьютерной мыши, появится всплывающее окно с функциями, в котором следует выбрать функцию «Копировать» путем нажатия левой клавишей компьютерной мыш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61230</wp:posOffset>
                </wp:positionH>
                <wp:positionV relativeFrom="paragraph">
                  <wp:posOffset>1540510</wp:posOffset>
                </wp:positionV>
                <wp:extent cx="572770" cy="5080"/>
                <wp:effectExtent l="635" t="5080" r="635" b="5080"/>
                <wp:wrapNone/>
                <wp:docPr id="73" name="Прямая соединительная 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76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121.3pt" to="419.95pt,121.65pt" ID="Прямая соединительная линия 77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74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лее встать только на одну ячейку в новой строке по графе «Запрашиваемые средства», нажать правую клавишу компьютерной мыши, появится всплывающее окно с функциями. В разделе «Параметры вставки» нажать функцию «Вставить»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9145</wp:posOffset>
                </wp:positionH>
                <wp:positionV relativeFrom="paragraph">
                  <wp:posOffset>1591945</wp:posOffset>
                </wp:positionV>
                <wp:extent cx="321310" cy="211455"/>
                <wp:effectExtent l="3175" t="4445" r="0" b="0"/>
                <wp:wrapNone/>
                <wp:docPr id="75" name="Прямая со стрелкой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48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0" stroked="t" o:allowincell="f" style="position:absolute;margin-left:261.35pt;margin-top:125.35pt;width:25.25pt;height:16.6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96210</wp:posOffset>
                </wp:positionH>
                <wp:positionV relativeFrom="paragraph">
                  <wp:posOffset>2787650</wp:posOffset>
                </wp:positionV>
                <wp:extent cx="734060" cy="30480"/>
                <wp:effectExtent l="635" t="31115" r="0" b="53340"/>
                <wp:wrapNone/>
                <wp:docPr id="76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760" cy="3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212.3pt;margin-top:219.5pt;width:57.8pt;height:2.4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77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этого действия появятся нули в графах «Запрашиваемые средства», «Привлеченные средства», «ИТОГО»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9135</wp:posOffset>
                </wp:positionH>
                <wp:positionV relativeFrom="paragraph">
                  <wp:posOffset>2724785</wp:posOffset>
                </wp:positionV>
                <wp:extent cx="2080260" cy="160655"/>
                <wp:effectExtent l="6350" t="6985" r="6985" b="6350"/>
                <wp:wrapNone/>
                <wp:docPr id="78" name="Овал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160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82" stroked="t" o:allowincell="f" style="position:absolute;margin-left:255.05pt;margin-top:214.55pt;width:163.75pt;height:12.6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44260" cy="3850005"/>
            <wp:effectExtent l="0" t="0" r="0" b="0"/>
            <wp:docPr id="79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иведенных выше примерах размер ставки, стоимости часа, работы, услуги, единицы товара является произвольной величиной и не имеет характера по обязательному применению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24:00Z</dcterms:created>
  <dc:creator>Шистерова Людмила Николаевна</dc:creator>
  <dc:description/>
  <cp:keywords/>
  <dc:language>en-US</dc:language>
  <cp:lastModifiedBy>Бутусова Валентина Геннадьевна</cp:lastModifiedBy>
  <cp:lastPrinted>2013-01-31T11:02:00Z</cp:lastPrinted>
  <dcterms:modified xsi:type="dcterms:W3CDTF">2017-09-25T08:24:00Z</dcterms:modified>
  <cp:revision>2</cp:revision>
  <dc:subject/>
  <dc:title/>
</cp:coreProperties>
</file>