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нкурс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II городского конкурса социально значимых проектов «Город – это 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3.202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X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городского конкурса социально значимых проектов «Город – это мы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  <w:tab/>
        <w:t xml:space="preserve">Рассмотрев экспертные оценки проектов – участников XXII городского конкурса социально значимых проектов «Город – это мы», в соответствии с методикой расчета грантового фонда по каждой номин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ями XXII городского конкурса социально значимых проектов «Город – это мы», и перечислить денежные средства в соответствии с постановлением администрации города Перми от 09.01.2020 № 1 «О проведении XXII городского конкурса социально значимых проектов «Город – это мы»», на реализацию проектов согласно спис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оминации №1 </w:t>
      </w:r>
      <w:r>
        <w:rPr>
          <w:b/>
          <w:sz w:val="28"/>
          <w:szCs w:val="28"/>
          <w:lang w:eastAsia="ru-RU"/>
        </w:rPr>
        <w:t>«Развитие гражданского общества»:</w:t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394"/>
      </w:tblGrid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229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6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организация «Пермское краевое отделение Международного историко-просветительского, благотворительного и правозащитного общества «Мемориал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бытая трагедия</w:t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13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Пермский молодежный центр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п-Алкоголь</w:t>
            </w:r>
          </w:p>
        </w:tc>
      </w:tr>
      <w:tr>
        <w:trPr>
          <w:trHeight w:val="24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14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номная некоммерческая организация «СОЮЗЭКСПЕРТИЗА- Пермь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ый и средний бизнес и некоммерческий сектор г.Перми: по пути совместного сотрудничества в решении социальных вопросов</w:t>
            </w:r>
          </w:p>
        </w:tc>
      </w:tr>
    </w:tbl>
    <w:p>
      <w:pPr>
        <w:pStyle w:val="Style18"/>
        <w:ind w:left="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spacing w:lineRule="exact" w:line="240"/>
        <w:ind w:left="0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оминации № 2 </w:t>
      </w:r>
      <w:r>
        <w:rPr>
          <w:b/>
          <w:sz w:val="28"/>
          <w:szCs w:val="28"/>
          <w:lang w:eastAsia="ru-RU"/>
        </w:rPr>
        <w:t>«Общественное партнерство»:</w:t>
      </w:r>
    </w:p>
    <w:p>
      <w:pPr>
        <w:pStyle w:val="Style18"/>
        <w:spacing w:lineRule="exact" w:line="240"/>
        <w:ind w:lef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394"/>
      </w:tblGrid>
      <w:tr>
        <w:trPr>
          <w:trHeight w:val="1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4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17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циация Управления социокультурными проектам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ий Бессмертный полк</w:t>
            </w:r>
          </w:p>
        </w:tc>
      </w:tr>
      <w:tr>
        <w:trPr>
          <w:trHeight w:val="1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ммерческое партнерство «Содействие развитию въездного и внутреннего туризма «ПереМа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товский педагогический институт в годы Великой Отечественной войны: война от первого лица</w:t>
            </w:r>
          </w:p>
        </w:tc>
      </w:tr>
      <w:tr>
        <w:trPr>
          <w:trHeight w:val="2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7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ое образовательное учреждение дополнительного профессионального образования «Современное образование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войны</w:t>
            </w:r>
          </w:p>
        </w:tc>
      </w:tr>
      <w:tr>
        <w:trPr>
          <w:trHeight w:val="198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по выявлению, развитию и поддержке социальных инициатив «СОЦИАТИВА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ь. Я вижу солнце.</w:t>
            </w:r>
          </w:p>
        </w:tc>
      </w:tr>
      <w:tr>
        <w:trPr>
          <w:trHeight w:val="21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Центр поддержки и развития урбанистики «Городская сред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ДВОРОВОДОВ</w:t>
            </w:r>
          </w:p>
        </w:tc>
      </w:tr>
      <w:tr>
        <w:trPr>
          <w:trHeight w:val="139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16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Лаборатория социальных практик 21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У(чителя), фестиваль</w:t>
            </w:r>
          </w:p>
        </w:tc>
      </w:tr>
      <w:tr>
        <w:trPr>
          <w:trHeight w:val="151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ое региональное отделение Всероссийской общественной организации «Молодая Гвардия Единой России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ый фестиваль уличной культуры и спорта «Энергия улиц»</w:t>
            </w:r>
          </w:p>
        </w:tc>
      </w:tr>
      <w:tr>
        <w:trPr>
          <w:trHeight w:val="1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19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ое региональное отделение Молодежной общероссийской общественной организации «Российские Студенческие Отряды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енческие отряды на благо Перми</w:t>
            </w:r>
          </w:p>
        </w:tc>
      </w:tr>
      <w:tr>
        <w:trPr>
          <w:trHeight w:val="19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е общественное самоуправление «Зеленое хозяйство» микрорайона Зеленое хозяйство Свердловского района города Перм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ный турслёт «Близкие люди – Победа 75»</w:t>
            </w:r>
          </w:p>
        </w:tc>
      </w:tr>
      <w:tr>
        <w:trPr>
          <w:trHeight w:val="1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Центр социального развития «Краски Жизн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мориальная акция «Свеча Памяти»</w:t>
            </w:r>
          </w:p>
        </w:tc>
      </w:tr>
      <w:tr>
        <w:trPr>
          <w:trHeight w:val="1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Ресурсный центр поддержки и развития некоммерческих организаций «Мастерская социальных проектов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й контракт: учимся вместе</w:t>
            </w:r>
          </w:p>
        </w:tc>
      </w:tr>
    </w:tbl>
    <w:p>
      <w:pPr>
        <w:pStyle w:val="Style18"/>
        <w:spacing w:lineRule="exact" w:line="240"/>
        <w:ind w:lef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spacing w:lineRule="exact" w:line="240"/>
        <w:ind w:lef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минации № 3 </w:t>
      </w:r>
      <w:r>
        <w:rPr>
          <w:b/>
          <w:sz w:val="28"/>
          <w:szCs w:val="28"/>
        </w:rPr>
        <w:t>«Первый грант»:</w:t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394"/>
      </w:tblGrid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28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2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«Центр поддержки и развития художественного творчества «Вдохновение»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графических работ «Зарница Победы</w:t>
            </w:r>
          </w:p>
        </w:tc>
      </w:tr>
      <w:tr>
        <w:trPr>
          <w:trHeight w:val="228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9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Содействия развитию международного культурного, образовательного и просветительского сотрудничества «Содружество городов-побратимов Перм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InterПермь»</w:t>
            </w:r>
          </w:p>
        </w:tc>
      </w:tr>
      <w:tr>
        <w:trPr>
          <w:trHeight w:val="11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ПЕРАТИВ СОЦИАЛЬНОГО РАЗВИТИЯ «СЕЯ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УДЬБЕ РОССИИ – МОЯ СУДЬБА</w:t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16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ий филиал Благотворительного Фонда «Траектория Надежды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й проект «Полицейский Дед Мороз и Ко»</w:t>
            </w:r>
          </w:p>
        </w:tc>
      </w:tr>
    </w:tbl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минации № 4 </w:t>
      </w:r>
      <w:r>
        <w:rPr>
          <w:b/>
          <w:sz w:val="28"/>
          <w:szCs w:val="28"/>
        </w:rPr>
        <w:t>«Семья – основа общества»:</w:t>
      </w:r>
    </w:p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536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дополнительного профессионального образования «Центр социальных технологий «Соглас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я безопасности семьи</w:t>
            </w:r>
          </w:p>
        </w:tc>
      </w:tr>
      <w:tr>
        <w:trPr>
          <w:trHeight w:val="19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ая спортивная общественная организация инвалидов «Пермская городская федерация физической культуры и спорта лиц с поражением опорно-двигательного аппара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рт поможет нам везде - в семье, учебе и труде! </w:t>
            </w:r>
          </w:p>
        </w:tc>
      </w:tr>
      <w:tr>
        <w:trPr>
          <w:trHeight w:val="1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14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Институт поддержки семейного воспитания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конкурс «Моя семья в истории города»</w:t>
            </w:r>
          </w:p>
        </w:tc>
      </w:tr>
      <w:tr>
        <w:trPr>
          <w:trHeight w:val="19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13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ПО СОДЕЙСТВИЮ И РЕАЛИЗАЦИИ ПРАВ ГРАЖДАН НА ЗАЩИТУ СЕМЬИ, МАТЕРИНСТВА И ДЕТСТВА «ТЕРРИТОРИЯ СЕМЬИ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ная гостиная</w:t>
            </w:r>
          </w:p>
        </w:tc>
      </w:tr>
      <w:tr>
        <w:trPr>
          <w:trHeight w:val="1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«Центр поддержки материнства и грудного вскармливания «Молоч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Мамино молочко" - поддержка материнства и грудного вскармливания</w:t>
            </w:r>
          </w:p>
        </w:tc>
      </w:tr>
      <w:tr>
        <w:trPr>
          <w:trHeight w:val="1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1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ммерческое партнерство «Гребно-парусный лагерь «АЛЬБАТРО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парусом – к дружной семье</w:t>
            </w:r>
          </w:p>
        </w:tc>
      </w:tr>
      <w:tr>
        <w:trPr>
          <w:trHeight w:val="1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8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ая общественная организация «Территориальное общественное самоуправление «Яблочкова» Свердловского района города Перм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Й ДОМ – НАЧАЛО НАЧАЛ</w:t>
            </w:r>
          </w:p>
        </w:tc>
      </w:tr>
      <w:tr>
        <w:trPr>
          <w:trHeight w:val="9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16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ТВОРИТЕЛЬНЫЙ ФОНД «ПАРМА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знаю, как безопасно!</w:t>
            </w:r>
          </w:p>
        </w:tc>
      </w:tr>
    </w:tbl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В номинации № 5</w:t>
      </w:r>
      <w:r>
        <w:rPr>
          <w:b/>
          <w:sz w:val="28"/>
          <w:szCs w:val="28"/>
        </w:rPr>
        <w:t xml:space="preserve"> «Природа в городе»</w:t>
      </w:r>
      <w:r>
        <w:rPr>
          <w:sz w:val="28"/>
          <w:szCs w:val="28"/>
        </w:rPr>
        <w:t xml:space="preserve"> 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4394"/>
      </w:tblGrid>
      <w:tr>
        <w:trPr>
          <w:trHeight w:val="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32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-15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ОЕ КРАЕВОЕ ОТДЕЛЕНИЕ ОБЩЕРОССИЙСКОЙ ОБЩЕСТВЕННОЙ ОРГАНИЗАЦИИ «ВСЕРОССИЙСКОЕ ОБЩЕСТВО ОХРАНЫ ПРИРОДЫ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ВОЗНАЙ» и «ДРЕВОВЕД»: городские ботанические соревнования</w:t>
            </w:r>
          </w:p>
        </w:tc>
      </w:tr>
      <w:tr>
        <w:trPr>
          <w:trHeight w:val="1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1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«Ассоциация экологов Пермского кра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й город</w:t>
            </w:r>
          </w:p>
        </w:tc>
      </w:tr>
    </w:tbl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минации № 6 </w:t>
      </w:r>
      <w:r>
        <w:rPr>
          <w:b/>
          <w:sz w:val="28"/>
          <w:szCs w:val="28"/>
        </w:rPr>
        <w:t>«Видим проблему – можем решить!»:</w:t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27"/>
        <w:gridCol w:w="4394"/>
      </w:tblGrid>
      <w:tr>
        <w:trPr>
          <w:trHeight w:val="10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11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110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ТВОРИТЕЛЬНЫЙ ФОНД «БЛАГОСТЫНЯ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ди себя в Перми</w:t>
            </w:r>
          </w:p>
        </w:tc>
      </w:tr>
      <w:tr>
        <w:trPr>
          <w:trHeight w:val="201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173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ое региональное отделение Общероссийской общественной организации «ЦЕНТР ЭКОЛОГИЧЕСКОЙ ПОЛИТИКИ И КУЛЬТУРЫ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иповая гора – 2020»</w:t>
            </w:r>
          </w:p>
        </w:tc>
      </w:tr>
      <w:tr>
        <w:trPr>
          <w:trHeight w:val="21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188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«Студенческие сельскохозяйственные отряды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енческий волонтерский отряд «Пермские Медведи»</w:t>
            </w:r>
          </w:p>
        </w:tc>
      </w:tr>
      <w:tr>
        <w:trPr>
          <w:trHeight w:val="22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2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краев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й ликбез</w:t>
            </w:r>
          </w:p>
        </w:tc>
      </w:tr>
      <w:tr>
        <w:trPr>
          <w:trHeight w:val="17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68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краевая общественная организация «Добровольная пожарная охрана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зопасное жилье – 2020»</w:t>
            </w:r>
          </w:p>
        </w:tc>
      </w:tr>
      <w:tr>
        <w:trPr>
          <w:trHeight w:val="15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166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защиты прав потребителей «Комфортный город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Х-Помощник.рф для Перми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12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экологическая организация «Зелёная улица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Экокласс!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минации № 7 </w:t>
      </w:r>
      <w:r>
        <w:rPr>
          <w:b/>
          <w:sz w:val="28"/>
          <w:szCs w:val="28"/>
        </w:rPr>
        <w:t>«Здоровый город начинается с тебя»:</w:t>
      </w:r>
    </w:p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27"/>
        <w:gridCol w:w="4394"/>
      </w:tblGrid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9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НОМНАЯ НЕКОММЕРЧЕСКАЯ ОРГАНИЗАЦИЯ ДОПОЛНИТЕЛЬНОГО ПРОФЕССИОНАЛЬНОГО ОБРАЗОВАНИЯ «СОВРЕМЕННЫЕ ОБРАЗОВАТЕЛЬНЫЕ ТЕХНОЛОГИИ И ИННОВАЦИОННЫЕ СИСТЕМЫ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нус для здоровья  </w:t>
            </w:r>
          </w:p>
        </w:tc>
      </w:tr>
      <w:tr>
        <w:trPr>
          <w:trHeight w:val="12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8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циация территориальных общественных самоуправлений Пермского кр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ная выставка: «ГТО – неизвестное об известном»</w:t>
            </w:r>
          </w:p>
        </w:tc>
      </w:tr>
      <w:tr>
        <w:trPr>
          <w:trHeight w:val="10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50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КРАЕВАЯ ОБЩЕСТВЕННАЯ ОРГАНИЗАЦИЯ «ФЕДЕРАЦИЯ ВОЛЬНОЙ БОРЬБЫ ПЕРМСКОГО КРАЯ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а молодости нашей</w:t>
            </w:r>
          </w:p>
        </w:tc>
      </w:tr>
      <w:tr>
        <w:trPr>
          <w:trHeight w:val="14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77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Центр иппотерапии и адаптивного спорта «Полюшко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ая жизнь Поля. Ориентир – здоровье</w:t>
            </w:r>
          </w:p>
        </w:tc>
      </w:tr>
      <w:tr>
        <w:trPr>
          <w:trHeight w:val="12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21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АЯ ОБЩЕСТВЕННАЯ ОРГАНИЗАЦИЯ «ТЕРРИТОРИАЛЬНОЕ ОБЩЕСТВЕННОЕ САМОУПРАВЛЕНИЕ «КРАСНОВА» СВЕРДЛОВСКОГО РАЙОНА ГОРОДА ПЕРМ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утбол, ходьба и бег - здоровье на век!</w:t>
            </w:r>
          </w:p>
        </w:tc>
      </w:tr>
      <w:tr>
        <w:trPr>
          <w:trHeight w:val="14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24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ое учреждение «Центр физической культуры и оздоровительных технологий Владимира Шадрина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перезагрузка</w:t>
            </w:r>
          </w:p>
        </w:tc>
      </w:tr>
      <w:tr>
        <w:trPr>
          <w:trHeight w:val="2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ая общественная организация «Ассоциация силовых видов спорта Пермского кра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кроссфит начинается со двора (дворовой площадки). Второй этап.</w:t>
            </w:r>
          </w:p>
        </w:tc>
      </w:tr>
      <w:tr>
        <w:trPr>
          <w:trHeight w:val="1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2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Гимназия №33» г.Пер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щите Родины готовы!</w:t>
            </w:r>
          </w:p>
        </w:tc>
      </w:tr>
      <w:tr>
        <w:trPr>
          <w:trHeight w:val="22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АЯ ОБЩЕСТВЕННАЯ ОРГАНИЗАЦИЯ «ТЕРРИТОРИАЛЬНОЕ ОБЩЕСТВЕННОЕ САМОУПРАВЛЕНИЕ «ДОМОСТРОИТЕЛЬНЫЙ» МИКРОРАЙОНА «ДОМОСТРОИТЕЛЬНЫЙ» ОРДЖОНИКИДЗЕВСКОГО РАЙОНА ГОРОДА ПЕР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яем интеллект, здоровье, разум "СИЗаРь"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64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«Общественный центр Голованов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иада «Рекорд Победы – 2020», посвященная 75-летию Великой Победы</w:t>
            </w:r>
          </w:p>
        </w:tc>
      </w:tr>
      <w:tr>
        <w:trPr>
          <w:trHeight w:val="12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3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Учебно-психологический центр «Альфа-Альянс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и Здоровым - Пермь</w:t>
            </w:r>
          </w:p>
        </w:tc>
      </w:tr>
      <w:tr>
        <w:trPr>
          <w:trHeight w:val="16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3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российской общественной организации «Всероссийская Федерация спорта лиц с поражением опорно-двигательного аппарата» в Пермском кра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ловкие, умелые, спортивные и смелые! </w:t>
            </w:r>
          </w:p>
        </w:tc>
      </w:tr>
      <w:tr>
        <w:trPr>
          <w:trHeight w:val="11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86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Физкультурно-спортивный клуб инвалидов «Пермские медведи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новым рекордам и победам в спорте!</w:t>
            </w:r>
          </w:p>
        </w:tc>
      </w:tr>
      <w:tr>
        <w:trPr>
          <w:trHeight w:val="2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5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ая общественная организация «Территориальное общественное самоуправление «Кислотные дачи» Орджоникидзевского района города Перм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ое будущее</w:t>
            </w:r>
          </w:p>
        </w:tc>
      </w:tr>
    </w:tbl>
    <w:p>
      <w:pPr>
        <w:pStyle w:val="Style18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минации №8 </w:t>
      </w:r>
      <w:r>
        <w:rPr>
          <w:b/>
          <w:sz w:val="28"/>
          <w:szCs w:val="28"/>
        </w:rPr>
        <w:t>«Пермь - территория культуры»:</w:t>
      </w:r>
    </w:p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388"/>
        <w:gridCol w:w="4394"/>
      </w:tblGrid>
      <w:tr>
        <w:trPr>
          <w:trHeight w:val="82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5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культуры города Перми «Объединение муниципальных библиоте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езиденция «Цоколь»</w:t>
            </w:r>
          </w:p>
        </w:tc>
      </w:tr>
      <w:tr>
        <w:trPr>
          <w:trHeight w:val="141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22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дошкольное образовательное учреждение «Центр развития ребенка- детский сад № 49» г.Перм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добро просто</w:t>
            </w:r>
          </w:p>
        </w:tc>
      </w:tr>
      <w:tr>
        <w:trPr>
          <w:trHeight w:val="163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49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АВТОНОМНОЕ УЧРЕЖДЕНИЕ ДОПОЛНИТЕЛЬНОГО ОБРАЗОВАНИЯ «ДВОРЕЦ ДЕТСКОГО (ЮНОШЕСКОГО) ТВОРЧЕСТВА» Г.ПЕРМИ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ем праздник всем двором</w:t>
            </w:r>
          </w:p>
        </w:tc>
      </w:tr>
      <w:tr>
        <w:trPr>
          <w:trHeight w:val="1355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76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культуры города Перми «Театр «Балет Евгения Панфилова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ОСТАЮСЬ</w:t>
            </w:r>
          </w:p>
        </w:tc>
      </w:tr>
      <w:tr>
        <w:trPr>
          <w:trHeight w:val="19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72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ое краевое отделение Общероссийской общественной организации «Союз кинематографистов Российской Федерации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енческий конкурс МКФ Флаэртиана 2020</w:t>
            </w:r>
          </w:p>
        </w:tc>
      </w:tr>
      <w:tr>
        <w:trPr>
          <w:trHeight w:val="126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3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культурно-просветительская организация «Альянс Франсез-Перм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Парижа до Урала</w:t>
            </w:r>
          </w:p>
        </w:tc>
      </w:tr>
      <w:tr>
        <w:trPr>
          <w:trHeight w:val="13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9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ММЕРЧЕСКАЯ ОРГАНИЗАЦИЯ ФОНД ПОДДЕРЖКИ ТАЛАНТЛИВОЙ МОЛОДЁЖИ «ЗОЛОТОЙ РЕЗЕР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ая лаборатория</w:t>
            </w:r>
          </w:p>
        </w:tc>
      </w:tr>
      <w:tr>
        <w:trPr>
          <w:trHeight w:val="127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5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культуры города Перми «Городское концертное объединени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итбригада «И Пермь ковала ту Победу!»</w:t>
            </w:r>
          </w:p>
        </w:tc>
      </w:tr>
      <w:tr>
        <w:trPr>
          <w:trHeight w:val="210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ДОПОЛНИТЕЛЬНОГО ОБРАЗОВАНИЯ ГОРОДА ПЕРМИ «ДЕТСКАЯ МУЗЫКАЛЬНАЯ ШКОЛА № 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о лет с музыкой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номинации № 9 </w:t>
      </w:r>
      <w:r>
        <w:rPr>
          <w:b/>
          <w:sz w:val="28"/>
          <w:szCs w:val="28"/>
        </w:rPr>
        <w:t>«История города в значимых событиях»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8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368"/>
        <w:gridCol w:w="4394"/>
      </w:tblGrid>
      <w:tr>
        <w:trPr>
          <w:trHeight w:val="91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34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45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российской общественно-государственной организации «Союз женщин России» - Пермский краевой совет женщ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льская кузница Победы: город Молотов и его жители в годы Великой Отечественной войны</w:t>
            </w:r>
          </w:p>
        </w:tc>
      </w:tr>
      <w:tr>
        <w:trPr>
          <w:trHeight w:val="153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3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содействия развитию культуры «Дом Дружб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ь - Оксфорд: четверть века друзья</w:t>
            </w:r>
          </w:p>
        </w:tc>
      </w:tr>
      <w:tr>
        <w:trPr>
          <w:trHeight w:val="211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4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ое общественное самоуправление «Сибирский» микрорайона «Центральный» Свердловского района города Пер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города в портретах</w:t>
            </w:r>
          </w:p>
        </w:tc>
      </w:tr>
    </w:tbl>
    <w:p>
      <w:pPr>
        <w:pStyle w:val="Style18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В номинации № 10 </w:t>
      </w:r>
      <w:r>
        <w:rPr>
          <w:b/>
          <w:sz w:val="28"/>
          <w:szCs w:val="28"/>
        </w:rPr>
        <w:t>«Молодежь - будущее Перми»:</w:t>
      </w:r>
    </w:p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4819"/>
      </w:tblGrid>
      <w:tr>
        <w:trPr>
          <w:trHeight w:val="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5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ммерческое партнерство по содействию в реализации потенциала молодежи «Все стили в сил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 молодежный фестиваль «Все стили в силе»</w:t>
            </w:r>
          </w:p>
        </w:tc>
      </w:tr>
      <w:tr>
        <w:trPr>
          <w:trHeight w:val="1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9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ЦЕНТР СОДЕЙСТВИЯ ИЗУЧЕНИЮ МЕЖДУНАРОДНОГО ОПЫТА УПРАВЛЕНИЯ И ОРГАНИЗАЦИИ ПРОИЗВОДСТВА КАЙДЗЭН»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ий языковой лагерь с международным участием «Orient-ИР»</w:t>
            </w:r>
          </w:p>
        </w:tc>
      </w:tr>
      <w:tr>
        <w:trPr>
          <w:trHeight w:val="1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6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ая профсоюзная организация студентов Пермского государственного гуманитарно-педагогического университет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ная Школа-семинар «СТИПКОМ 2020»</w:t>
            </w:r>
          </w:p>
        </w:tc>
      </w:tr>
      <w:tr>
        <w:trPr>
          <w:trHeight w:val="23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6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ПО РАЗВИТИЮ СОЦИОКУЛЬТУРНЫХ ПРОЕКТОВ «УЛИЦА ДЕТСТВА»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инновации на Улице Детства</w:t>
            </w:r>
          </w:p>
        </w:tc>
      </w:tr>
      <w:tr>
        <w:trPr>
          <w:trHeight w:val="18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2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е общественное самоуправление «Гайва-3» в жилом районе Гайва Орджоникидзевского района города Перм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тиваль уличных субкультур "СВОИ" приуроченный ко дню молодежи Орджоникидзевского района</w:t>
            </w:r>
          </w:p>
        </w:tc>
      </w:tr>
      <w:tr>
        <w:trPr>
          <w:trHeight w:val="1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ая общественная организация «Пермская краевая организация Союза журналистов Росс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афестиваль «Бамбалейла»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ий местный общественный благотворительный фонд Ветеранов органов внутренних дел и внутренних войск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янись до ЗВЕЗДЫ</w:t>
            </w:r>
          </w:p>
        </w:tc>
      </w:tr>
    </w:tbl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минации № 11 </w:t>
      </w:r>
      <w:r>
        <w:rPr>
          <w:b/>
          <w:sz w:val="28"/>
          <w:szCs w:val="28"/>
        </w:rPr>
        <w:t>«Многонациональная Пермь»:</w:t>
      </w:r>
    </w:p>
    <w:p>
      <w:pPr>
        <w:pStyle w:val="Style18"/>
        <w:ind w:left="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4819"/>
      </w:tblGrid>
      <w:tr>
        <w:trPr>
          <w:trHeight w:val="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9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ое региональное отделение Общероссийской общественной организации «Российский Фольклорный Союз»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ый КЛУБ*ОК. Пространство общения </w:t>
            </w:r>
          </w:p>
        </w:tc>
      </w:tr>
      <w:tr>
        <w:trPr>
          <w:trHeight w:val="232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7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изованная религиозная организация «Региональное духовное управление мусульман Пермского края в составе Центрального духовного управления мусульман России»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ы повышения квалификации имамов и лидеров мнений мусульманских общин города Перми</w:t>
            </w:r>
          </w:p>
        </w:tc>
      </w:tr>
      <w:tr>
        <w:trPr>
          <w:trHeight w:val="17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ональная общественная организация башкир Пермского края «Курултай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нический мир Перми</w:t>
            </w:r>
          </w:p>
        </w:tc>
      </w:tr>
      <w:tr>
        <w:trPr>
          <w:trHeight w:val="20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е общественное самоуправление «Левшино» в жилом районе Левшино Орджоникидзевского района города Пер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ы вместе </w:t>
            </w:r>
          </w:p>
        </w:tc>
      </w:tr>
    </w:tbl>
    <w:p>
      <w:pPr>
        <w:pStyle w:val="Style18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оминации № 12 </w:t>
      </w:r>
      <w:r>
        <w:rPr>
          <w:b/>
          <w:sz w:val="28"/>
          <w:szCs w:val="28"/>
        </w:rPr>
        <w:t>«Никто не забыт, ничто не забыто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7"/>
        <w:gridCol w:w="4820"/>
      </w:tblGrid>
      <w:tr>
        <w:trPr>
          <w:trHeight w:val="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звание проекта</w:t>
            </w:r>
          </w:p>
        </w:tc>
      </w:tr>
      <w:tr>
        <w:trPr>
          <w:trHeight w:val="23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ММЕРЧЕСКАЯ ОРГАНИЗАЦИЯ - ФОНД ПОДДЕРЖКИ СОЦИАЛЬНЫХ ПРОГРАММ СВЕРДЛОВСКОГО РАЙОНА «ПОКОЛ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тью и сердцем</w:t>
            </w:r>
          </w:p>
        </w:tc>
      </w:tr>
      <w:tr>
        <w:trPr>
          <w:trHeight w:val="11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культуры города Перми «Пермский театр юного зрител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ллель поколений</w:t>
            </w:r>
          </w:p>
        </w:tc>
      </w:tr>
      <w:tr>
        <w:trPr>
          <w:trHeight w:val="21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и наших бойцов</w:t>
            </w:r>
          </w:p>
        </w:tc>
      </w:tr>
      <w:tr>
        <w:trPr>
          <w:trHeight w:val="1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дополнительного образования «Детско-юношеский центр "Рифей» г. Пер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ный Май:историческая правда</w:t>
            </w:r>
          </w:p>
        </w:tc>
      </w:tr>
      <w:tr>
        <w:trPr>
          <w:trHeight w:val="16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региональная общественная организация инвалидов «Поддержка президентских программ по делам инвалидов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сня в военной шинели </w:t>
            </w:r>
          </w:p>
        </w:tc>
      </w:tr>
      <w:tr>
        <w:trPr>
          <w:trHeight w:val="11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«Дворец молодежи» г.Пер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ющий май</w:t>
            </w:r>
          </w:p>
        </w:tc>
      </w:tr>
      <w:tr>
        <w:trPr>
          <w:trHeight w:val="2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щественная организация ветеранов (пенсионеров) войны, труда, Вооруженных сил и правоохранительных органов Орджоникидзевского района г. Пер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ем помнить</w:t>
            </w:r>
          </w:p>
        </w:tc>
      </w:tr>
      <w:tr>
        <w:trPr>
          <w:trHeight w:val="1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тономная некоммерческая организация «Центр развития и поддержки социальных инициатив «Вмест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терактивная история: </w:t>
              <w:br/>
              <w:t>75-летие Великой Победы</w:t>
            </w:r>
          </w:p>
        </w:tc>
      </w:tr>
      <w:tr>
        <w:trPr>
          <w:trHeight w:val="16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щественная организация ветеранов (пенсионеров) войны, труда, Вооруженных сил и правоохранительных органов Ленинского района г. Пер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иц-турнир о тыловой истории города Молотова</w:t>
            </w:r>
          </w:p>
        </w:tc>
      </w:tr>
      <w:tr>
        <w:trPr>
          <w:trHeight w:val="1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ое краевое отделение международного общественного фонда «Российский фонд мир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ский вальс. Виват, Победа!</w:t>
            </w:r>
          </w:p>
        </w:tc>
      </w:tr>
      <w:tr>
        <w:trPr>
          <w:trHeight w:val="25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 2 с углубленным изучением предметов гуманитарного профиля имени Василия Никитича Татищева» г. Пер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стиваль исторической реконструкции </w:t>
              <w:br/>
              <w:t>«Ретро-Град»</w:t>
            </w:r>
          </w:p>
        </w:tc>
      </w:tr>
      <w:tr>
        <w:trPr>
          <w:trHeight w:val="7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дополнительного образования города Перми «Детская музыкальная школа № 6 «Класси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одии великого Подвига</w:t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МСКОЕ КРАЕВОЕ ОТДЕЛЕНИЕ ВСЕРОССИЙСКОЙ ОБЩЕСТВЕННОЙ ОРГАНИЗАЦИИ ВЕТЕРАНОВ «БОЕВОЕ БРАТСТ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 с песнями Победы!</w:t>
            </w:r>
          </w:p>
        </w:tc>
      </w:tr>
      <w:tr>
        <w:trPr>
          <w:trHeight w:val="2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ая общественная организация «Территориальное общественное самоуправление «Ново Бродовский» Свердловского района города Пер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памяти Дня Победы!</w:t>
            </w:r>
          </w:p>
        </w:tc>
      </w:tr>
      <w:tr>
        <w:trPr>
          <w:trHeight w:val="3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АЯ РЕЛИГИОЗНАЯ ОРГАНИЗАЦИЯ ПРАВОСЛАВНОГО ПРИХОДА ХРАМА ВО ИМЯ СВЯТОГО АПОСТОЛА АНДРЕЯ ПЕРВОЗВАННОГО Г.ПЕРМИ ПЕРМСКОГО КРАЯ ПЕРМСКОЙ ЕПАРХИИ РУССКОЙ ПРАВОСЛАВНОЙ ЦЕРКВИ (МОСКОВСКИЙ ПАТРИАРХА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мя твое — неизвестно, </w:t>
              <w:br/>
              <w:t>подвиг твой — бессмертен!</w:t>
            </w:r>
          </w:p>
        </w:tc>
      </w:tr>
      <w:tr>
        <w:trPr>
          <w:trHeight w:val="18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ое общественное самоуправление «Дружба» микрорайона Дружба Мотовилихинского района города Перм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ять славных дел</w:t>
            </w:r>
          </w:p>
        </w:tc>
      </w:tr>
      <w:tr>
        <w:trPr>
          <w:trHeight w:val="12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культуры города Перми «Клуб «Юбилейны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жить и помнить!</w:t>
            </w:r>
          </w:p>
        </w:tc>
      </w:tr>
      <w:tr>
        <w:trPr>
          <w:trHeight w:val="2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Пермская кадетская школа №1 «Пермский кадетский корпус имени генералиссимуса А.В. Суворов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ка побеждать. Мы помним…</w:t>
            </w:r>
          </w:p>
        </w:tc>
      </w:tr>
      <w:tr>
        <w:trPr>
          <w:trHeight w:val="12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льский благотворительный фонд развития науки, культуры и спорта «Медвед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на Сибирской</w:t>
            </w:r>
          </w:p>
        </w:tc>
      </w:tr>
      <w:tr>
        <w:trPr>
          <w:trHeight w:val="11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-1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я истор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овести итоги XXII городского конкурса социально значимых проектов «Город – это мы» в течение 10 дней со дня утверждения итогового протокола.</w:t>
      </w:r>
    </w:p>
    <w:p>
      <w:pPr>
        <w:pStyle w:val="Normal"/>
        <w:numPr>
          <w:ilvl w:val="1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му органу заключить договоры с организациями на реализацию проектов-победителей в течение 30 рабочих дней.</w:t>
      </w:r>
    </w:p>
    <w:p>
      <w:pPr>
        <w:pStyle w:val="TextBody"/>
        <w:spacing w:lineRule="auto" w:line="480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57:00Z</dcterms:created>
  <dc:creator>Пресс служба</dc:creator>
  <dc:description/>
  <dc:language>en-US</dc:language>
  <cp:lastModifiedBy>Семенова Елена Васильевна</cp:lastModifiedBy>
  <cp:lastPrinted>2020-03-19T16:03:00Z</cp:lastPrinted>
  <dcterms:modified xsi:type="dcterms:W3CDTF">2020-03-19T13:57:00Z</dcterms:modified>
  <cp:revision>2</cp:revision>
  <dc:subject/>
  <dc:title/>
</cp:coreProperties>
</file>