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firstLine="567"/>
        <w:jc w:val="center"/>
        <w:rPr>
          <w:b/>
          <w:b/>
        </w:rPr>
      </w:pPr>
      <w:r>
        <w:rPr>
          <w:b/>
        </w:rPr>
        <w:t>XX</w:t>
      </w:r>
      <w:r>
        <w:rPr>
          <w:b/>
          <w:lang w:val="en-US"/>
        </w:rPr>
        <w:t>III</w:t>
      </w:r>
      <w:r>
        <w:rPr>
          <w:b/>
        </w:rPr>
        <w:t xml:space="preserve"> городской конкурс социально значимых проектов</w:t>
      </w:r>
    </w:p>
    <w:p>
      <w:pPr>
        <w:pStyle w:val="TextBody"/>
        <w:spacing w:lineRule="exact" w:line="240"/>
        <w:ind w:firstLine="567"/>
        <w:jc w:val="center"/>
        <w:rPr>
          <w:b/>
          <w:b/>
        </w:rPr>
      </w:pPr>
      <w:r>
        <w:rPr>
          <w:b/>
        </w:rPr>
        <w:t>«Город – это мы»</w:t>
      </w:r>
    </w:p>
    <w:p>
      <w:pPr>
        <w:pStyle w:val="TextBody"/>
        <w:spacing w:lineRule="exact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firstLine="567"/>
        <w:jc w:val="center"/>
        <w:rPr>
          <w:b/>
          <w:b/>
        </w:rPr>
      </w:pPr>
      <w:r>
        <w:rPr>
          <w:b/>
        </w:rPr>
        <w:t>Паспорт прое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1474"/>
        <w:gridCol w:w="1247"/>
        <w:gridCol w:w="3562"/>
      </w:tblGrid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приема и регистрации проекта: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проекта 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рисваивается при регистрации проекта)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номинации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роекта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аткая аннотация проекта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не более 1/3 формата А4, с указанием цели, основных задач, основных мероприятий, результатов проекта)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 реализации проекта (количество месяцев, начало и окончание реализации)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реализации проекта (город, район, микрорайон)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ая аудитория реализации проекта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стоимость проекта: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 руб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прашиваемые средства: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 руб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ые привлеченные средства: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 руб.</w:t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я об организации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ное наименование организации (в соответствии со свидетельством о постановке на учет в налоговом органе)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онно-правовой статус организации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регистрации организации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Юридический адрес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ктический адрес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/факс: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-mail/сайт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направления деятельности организации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организации (Ф.И.О., контактные телефоны)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проекта (Ф.И.О., контактные телефоны)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хгалтер организации (Ф.И.О., контактные телефоны)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организации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звание и адрес банка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ный счет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рреспондентский счет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К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РН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звание проектов, реализуемых некоммерческой организацией на дату подачи проекта, в том числе тех, на реализацию которых уже были выделены субсидии из бюджетов всех уровней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реализованные проекты за последние 3 года (наименование конкурса, организатор конкурса, название проекта, сроки реализации, сумма гранта)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тавление проектов на региональных и федеральных площадках и форумах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организации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.П.</w:t>
            </w:r>
          </w:p>
        </w:tc>
        <w:tc>
          <w:tcPr>
            <w:tcW w:w="4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____" _______________ 20___ г.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рассмотрении проекта даю согласие на обработку своих персональных данных и предоставляю право передавать мои персональные данные, содержащие сведения, которые необходимы для рассмотрения проекта, включая сбор, систематизацию, накопление, хранение, уточнение (обновление, изменение), использование персональных данных, а также осуществление любых иных действий с моими персональными данными с учетом действующего законодательства.</w:t>
            </w:r>
          </w:p>
          <w:p>
            <w:pPr>
              <w:pStyle w:val="ConsPlusNormal"/>
              <w:rPr/>
            </w:pPr>
            <w:r>
              <w:rPr/>
              <w:t>Также даю согласие на публикацию (размещение) в информационно-телекоммуникационной сети Интернет информации об организации как участнике конкурса, о поданных нами документах, необходимых для участия в конкурсе, иной информации об организации как об участнике конкурса, связанной с соответствующим конкурсом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уководитель организации: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  <w:p>
            <w:pPr>
              <w:pStyle w:val="ConsPlusNormal"/>
              <w:jc w:val="center"/>
              <w:rPr/>
            </w:pPr>
            <w:r>
              <w:rPr/>
              <w:t>"____" _______________ 20___ г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уководитель проекта: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  <w:p>
            <w:pPr>
              <w:pStyle w:val="ConsPlusNormal"/>
              <w:jc w:val="center"/>
              <w:rPr/>
            </w:pPr>
            <w:r>
              <w:rPr/>
              <w:t>"____" _______________ 20___ г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Бухгалтер организации: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  <w:p>
            <w:pPr>
              <w:pStyle w:val="ConsPlusNormal"/>
              <w:jc w:val="center"/>
              <w:rPr/>
            </w:pPr>
            <w:r>
              <w:rPr/>
              <w:t>"____" _______________ 20___ г.</w:t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аполняется только при подаче заявки в номинацию</w:t>
            </w:r>
          </w:p>
          <w:p>
            <w:pPr>
              <w:pStyle w:val="ConsPlusNormal"/>
              <w:jc w:val="center"/>
              <w:rPr/>
            </w:pPr>
            <w:r>
              <w:rPr/>
              <w:t>"Общественное партнерство"</w:t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я о партнерской организации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ное наименование организации (в соответствии со свидетельством о постановке на учет в налоговом органе)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онно-правовой статус организации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регистрации организации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Юридический адрес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ктический адрес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/факс: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-mail/сайт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организации</w:t>
            </w:r>
          </w:p>
          <w:p>
            <w:pPr>
              <w:pStyle w:val="ConsPlusNormal"/>
              <w:rPr/>
            </w:pPr>
            <w:r>
              <w:rPr/>
              <w:t>(Ф.И.О., контактные телефоны):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организации: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РН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партнерской организации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исполнителя</w:t>
            </w:r>
          </w:p>
        </w:tc>
        <w:tc>
          <w:tcPr>
            <w:tcW w:w="48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.П.</w:t>
            </w:r>
          </w:p>
        </w:tc>
        <w:tc>
          <w:tcPr>
            <w:tcW w:w="4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____" _______________ 20___ г.</w:t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аполняется только при подаче заявки в номинацию "Первый грант"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тверждаю, что организация впервые принимает участие в ежегодном городском конкурсе социально значимых проектов и ранее не подавала заявки на участие в данном конкурсе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руководитель организации)</w:t>
            </w:r>
          </w:p>
        </w:tc>
        <w:tc>
          <w:tcPr>
            <w:tcW w:w="48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.П.</w:t>
            </w:r>
          </w:p>
        </w:tc>
        <w:tc>
          <w:tcPr>
            <w:tcW w:w="4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____" _______________ 20___ г.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спорт проекта принят (заполняется представителем администратора конкурса либо представителем организатора конкурса)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  <w:p>
            <w:pPr>
              <w:pStyle w:val="ConsPlusNormal"/>
              <w:jc w:val="center"/>
              <w:rPr/>
            </w:pPr>
            <w:r>
              <w:rPr/>
              <w:t>"____" _______________ 20___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проект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остановка проблемы, которую будет решать проект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чему этот проект необходим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ие проблемы он будет решать?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4"/>
          <w:szCs w:val="24"/>
        </w:rPr>
        <w:t>- Какова актуальность проекта (аналитические и статистические данные)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пределите четко благополучателей по проекту (категории и количество)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 дублирует ли проект деятельность других организаций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ь и задачи проекта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нкретная цель, которые ставит перед собой организация для решения проблемы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адачи, которые будут решаться для достижения поставленной цели.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Цель и задачи проекта четко сформулированы, измеримы и соответствуют цели и задачам </w:t>
      </w:r>
      <w:hyperlink r:id="rId2">
        <w:r>
          <w:rPr>
            <w:rStyle w:val="InternetLink"/>
            <w:color w:val="000000"/>
            <w:sz w:val="24"/>
            <w:szCs w:val="24"/>
          </w:rPr>
          <w:t>Плана</w:t>
        </w:r>
      </w:hyperlink>
      <w:r>
        <w:rPr>
          <w:color w:val="000000"/>
          <w:sz w:val="24"/>
          <w:szCs w:val="24"/>
        </w:rPr>
        <w:t xml:space="preserve"> мероприятий по реализации Стратегии социально-экономического развития муниципального образования город Пермь до 2030 года на период 2016-2020 годов, утвержденного решением Пермской городской Думы от 26 апреля 2016 г. № 67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тратегия и механизм достижения поставленной цели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исываются стратегия и методы достижения поставленной цели, а также механизм реализации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им образом будет достигнута намеченная цель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 будут выполняться поставленные задачи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то будет осуществлять их реализацию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ие ресурсы будут использованы, как будет производиться отбор участников проекта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кого будет ориентирован проект (целевая группа)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ким образом, в данном разделе шаг за шагом должны быть описаны основные мероприятия, которые будут происходить в рамках данного проекта, кто будет это делать и кому конкретно эта деятельность будет адресована (какова численность участников реализации проекта и каков охват целевой (клиентской) группы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4.Информационное сопровождение проекта и информационная открытость организации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 будет обеспечено информационное сопровождение проекта? (интернет, СМИ, пресс-релизы, сюжеты на ТВ, передачи на радио и т.д.)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Имеет ли организация открытый и общедоступный информационный ресурс в сети Интернет который содержит информацию о дате создания организации, об учредителе (учредителях) организации, о месте нахождения организации и ее филиалов (при наличии), режиме, графике работы, контактных телефонах и об адресах электронной почты; информацию о структуре и об органах управления организации; информацию о видах услуг, предоставляемых организацией, порядке и условиях их предоставления; информацию о численности благополучателей; информацию о реализуемых программах, направлениях деятельности; устав организации в действующей редакции; лицензии на осуществление деятельности, подлежащей лицензированию; годовые отчеты о деятельности организации (в том числе за год, предшествующий году подачи документов для участия в конкурсе); отчеты по программам и проектам организации; </w:t>
      </w:r>
      <w:r>
        <w:rPr>
          <w:rFonts w:eastAsia="Calibri"/>
          <w:color w:val="000000"/>
          <w:sz w:val="24"/>
          <w:szCs w:val="24"/>
          <w:lang w:eastAsia="en-US"/>
        </w:rPr>
        <w:t>договоры о сотрудничестве и партнерстве (при их наличии)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5. Календарный план реализации проекта</w:t>
      </w:r>
      <w:r>
        <w:rPr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ормируется в формате </w:t>
      </w:r>
      <w:r>
        <w:rPr>
          <w:bCs/>
          <w:sz w:val="24"/>
          <w:szCs w:val="24"/>
          <w:lang w:val="en-US"/>
        </w:rPr>
        <w:t>Excel</w:t>
      </w:r>
      <w:r>
        <w:rPr>
          <w:bCs/>
          <w:sz w:val="24"/>
          <w:szCs w:val="24"/>
        </w:rPr>
        <w:t xml:space="preserve"> и является Приложением № 1 к паспорту проекта.  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сновные мероприятия, сроки и этапы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6. Ресурсные и кадровые возможности НКО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ководителя, бухгалтера и других сотрудников, работающих по проекту, привлеченных специалистов)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аспределение обязанностей по выполнению проекта между сотрудниками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езюме руководителя проекта с указанием опыта работы и реализованных проектов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нформация о соблюдении организацией налогового законодательства и законодательства о некоммерческих организациях (в т.ч. о своевременном предоставлении отчетности о своей деятельности в территориальное управление Министерства юстиции РФ)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Участие волонтеров в реализации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Указать наличие и потребность материально-технического оснащения организации для реализации проекта. Материально-техническое обеспечение проекта должно соответствовать мероприятиям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(привлеченные денежные средства, волонтеры, помещение в собственности, безвозмездном пользовании или аренде, оборудование, транспортные средства, интеллектуальные права и другие)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7. Партнеры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Необходимо указать ваших партнеров по реализации проекта (другие общественные организации, административные органы, коммерческие структуры, фонды и т.п.)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Опишите, как будут выстраиваться взаимоотношения с партнерами, как распределены обязанности и ответственность каждой стороны (ОБЯЗАТЕЛЬНО для номинации «Общественное партнерство»)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 xml:space="preserve">8. Смета расходов: 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Заявитель обязан привлечь для выполнения проекта не менее 30% (колонка «Привлеченные средства») от суммы запрашиваемых по проекту средств (колонка «Запрашиваемые средства»)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Если в привлеченных средствах предусмотрен волонтерский труд (фактической оплаты труда нет), то начисление единого социального налога и налога по обязательному социальному страхованию на стоимость волонтерского труда в смете расходов проекта не производится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работная плата в «Смете расходов» не должна превышать 30% от «Запрашиваемых средств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Реалистичность бюджета проекта и обоснованность </w:t>
      </w:r>
      <w:r>
        <w:rPr>
          <w:rFonts w:eastAsia="Calibri"/>
          <w:color w:val="000000"/>
          <w:sz w:val="24"/>
          <w:szCs w:val="24"/>
          <w:lang w:eastAsia="en-US"/>
        </w:rPr>
        <w:t>планируемых расходов на реализацию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Финансовое обеспечение всех мероприятий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В описательной части проекта необходимо указать пояснения к статьям сметы расход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  <w:sz w:val="24"/>
          <w:szCs w:val="24"/>
        </w:rPr>
        <w:t xml:space="preserve">Бланк «Смета расходов» и «Расчеты к смете расходов» формируются в формате </w:t>
      </w:r>
      <w:r>
        <w:rPr>
          <w:bCs/>
          <w:sz w:val="24"/>
          <w:szCs w:val="24"/>
          <w:lang w:val="en-US"/>
        </w:rPr>
        <w:t>Excel</w:t>
      </w:r>
      <w:r>
        <w:rPr>
          <w:bCs/>
          <w:sz w:val="24"/>
          <w:szCs w:val="24"/>
        </w:rPr>
        <w:t xml:space="preserve"> и являются Приложением №2 и №3 соответственно к паспорту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9. Ожидаемые результа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  <w:sz w:val="24"/>
          <w:szCs w:val="24"/>
        </w:rPr>
        <w:t>В этом разделе должна содержаться конкретная информация (с указанием количественных и качественных показателей) о результатах проекта. Например, если запланировано проведение семинара, нужно указать количество обученных слушателей, если реализуются мероприятия по предоставлению каких-либо услуг, нужно указать количество слушателей или организаций (привести перечень этих организаций), пользующихся этими услугами. Необходимо указать, какие организации и категории людей получат пользу от реализации проекта (перечислить)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то изменится в городе (районе, микрорайоне) в результате выполнения проекта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жидаемый социальный эффект от реализации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10. Предлагаемые критерии оценки проекта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дел должен содержать ответы на вопросы: 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 будет осуществляться внутренний мониторинг и оценка проекта в ходе его реализации? (Если предполагается проведение анкетирования участников проекта с целью выяснения их мнения, желательно привести примерные вопросы, которые будут включены в анкету)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им образом будет оцениваться эффективность проекта в целом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овы критерии оценки эффективности проекта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овы механизмы оценки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11. Дальнейшее развитие проекта и перспективы финансовой стабильности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 предполагается развивать и расширять деятельность в этом направлении после окончания периода реализации проекта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им образом, данный проект будет существовать в дальнейшем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з каких источников планируется изыскивать средства по окончании бюджетного финансирования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rPr/>
      </w:pPr>
      <w:r>
        <w:rPr>
          <w:b/>
          <w:bCs/>
          <w:sz w:val="24"/>
        </w:rPr>
        <w:t>Прилагаемые документы:</w:t>
      </w:r>
      <w:r>
        <w:rPr>
          <w:bCs/>
          <w:sz w:val="24"/>
        </w:rPr>
        <w:t xml:space="preserve"> </w:t>
      </w:r>
    </w:p>
    <w:p>
      <w:pPr>
        <w:pStyle w:val="TextBody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 xml:space="preserve">- копия Устава организации на ___ лис. в ___ экз.; </w:t>
      </w:r>
    </w:p>
    <w:p>
      <w:pPr>
        <w:pStyle w:val="TextBody"/>
        <w:spacing w:lineRule="auto" w:line="240"/>
        <w:ind w:hanging="0"/>
        <w:rPr/>
      </w:pPr>
      <w:r>
        <w:rPr>
          <w:bCs/>
          <w:sz w:val="24"/>
        </w:rPr>
        <w:t>- копию документа, подтверждающего государственную регистрацию некоммерческой организации на ___ лис. в ___ экз.;</w:t>
      </w:r>
    </w:p>
    <w:p>
      <w:pPr>
        <w:pStyle w:val="TextBody"/>
        <w:spacing w:lineRule="auto" w:line="240"/>
        <w:ind w:hanging="0"/>
        <w:rPr/>
      </w:pPr>
      <w:r>
        <w:rPr>
          <w:bCs/>
          <w:sz w:val="24"/>
        </w:rPr>
        <w:t>- копию свидетельства о постановке на учет в налоговом органе на ___ лис. в ___ экз.;;</w:t>
      </w:r>
    </w:p>
    <w:p>
      <w:pPr>
        <w:pStyle w:val="TextBody"/>
        <w:spacing w:lineRule="auto" w:line="240"/>
        <w:ind w:hanging="0"/>
        <w:rPr/>
      </w:pPr>
      <w:r>
        <w:rPr>
          <w:bCs/>
          <w:sz w:val="24"/>
        </w:rPr>
        <w:t xml:space="preserve">- выписку из Единого государственного реестра юридических лиц, полученную не ранее чем за месяц до дня ее представления, по форме, установленной федеральным органом исполнительной власти, либо в электронном виде с электронной подписью, сформированную с использованием Интернет-сервиса, размещенного на сайте регистрирующего органа на ___ лис. в ___ экз. </w:t>
      </w:r>
    </w:p>
    <w:p>
      <w:pPr>
        <w:pStyle w:val="TextBody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- копии документов, подтверждающих полномочия руководителя организации либо, лица действующего от имени руководителя организации на ___ лис. в ___ экз.;</w:t>
      </w:r>
    </w:p>
    <w:p>
      <w:pPr>
        <w:pStyle w:val="TextBody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- копию документа подтверждающего полномочия лица, обратившегося с документами, необходимыми для участия в Конкурсе на ___ лис. в ___ экз.;</w:t>
      </w:r>
    </w:p>
    <w:p>
      <w:pPr>
        <w:pStyle w:val="TextBody"/>
        <w:spacing w:lineRule="auto" w:line="240"/>
        <w:ind w:hanging="0"/>
        <w:rPr/>
      </w:pPr>
      <w:r>
        <w:rPr>
          <w:bCs/>
          <w:sz w:val="24"/>
        </w:rPr>
        <w:t>-  декларацию о соответствии требованиям, установленным пунктом 3.2 Положения о ежегодном городском конкурсе социально значимых проектов, согласно приложению 3 к указанному Положению на ___ лис. в ___ экз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Times New Roman" w:cs="Times New Roman"/>
      <w:b/>
      <w:bCs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32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7A278348C76C13AA638D4FA877AD40FFB5DA2270F48C49945EF84B6FCCA5F543236F7F3920F103957FF2C9FD0F368626458A2B07AC76436D44820zBCC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53:00Z</dcterms:created>
  <dc:creator>Нинон</dc:creator>
  <dc:description/>
  <cp:keywords/>
  <dc:language>en-US</dc:language>
  <cp:lastModifiedBy>Митрофанов Александр Иванович</cp:lastModifiedBy>
  <cp:lastPrinted>2020-01-16T13:54:00Z</cp:lastPrinted>
  <dcterms:modified xsi:type="dcterms:W3CDTF">2021-02-10T12:08:00Z</dcterms:modified>
  <cp:revision>8</cp:revision>
  <dc:subject/>
  <dc:title/>
</cp:coreProperties>
</file>